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DOC                                          THE CELLAR DOOR MODS 9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and Answers from real cases!  This file doesn't try to cov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situations that may occur, but rather addresses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problems that may happen while using the CDOR mods. 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 DOCS for more troubleshooting techniqu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d a problem and found the fix yourself and would like to sh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, please help others and give me the info and I'll put it in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, the obvious is overlooked now matter how many times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checked it.  In this case, I highly recommend you use the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thin the CDSPxxxx.ZIP archive.  This program,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don Carnahan, will go over your new CDOR setup for you and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problem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n't work - Errors, Locks up, weirdnes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ltered the "STOCK" RBBS-PC.TXT/LNG files, please dro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RBBS-PC.TXT/LNG files from inside RBBS.ZIP before go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when I chat with a caller, the ANSIChat mod does not activ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ways that ANSIChat will not activate.  First, you mus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 you are using ANSI in CONFIG #16.  Second, you must set a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#20 for the ANSI test routines.  If the time is 0, RBBS will no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SI from the caller, and therefore, deactivating ANSIChat.  Final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r's modem program did not 'pass' the ANSITest, then ANSIC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.  Logic for this is if the caller's modem program did or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ass' the ANSITest, chances are it wont be able to handle the ANSI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n ANSIChat.  You can still FORCE an ANSIChat by pressing ALT-F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between stock RBBS's chat and ANSI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asional ERROR 14 or ERROR 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t enough conventional memory to run the CDOR mods!  G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more RAM - a minimum of about 520K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05 in RBBSSU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ld RBBS that you are using the Times Downloaded mod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 you aren't.  Make sure that your FMS.DIR has the tim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(5 character field before the category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MS description length in your FMS.DIR file does not matc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ld RBBS for your FMS descriptio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join any conferences even when listed in CONFMAIL.DEF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all files listed in your CONFMAIL.DEF file be ALL 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press F1 to exit RBBS at the MENU0, RBBS just recyc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you have changed your RBBS.BAT file to reflect the chan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 node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lecting a protocol, the protocol menu just re-displays and no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urity levels set in the PROTO.DEF file may be too high for any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protocol to use.  Change the security levels in PROTO.DEF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PUI's, the command promp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Command &lt;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add quotes around all the display lines in your PUI fil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PUI files in TEX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oing a W)ho's On command, the Baud Rate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a front end system with RBBS, such as BinkleyTerm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he RBBS command line switches are being passed correctly!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000 Baud Caller to a Front End with the DTE locked at 19200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kleyTerm the process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BinkleyTerm creates a BBSBATCH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WNBBS 19200 14000 1 308 /A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WNBBS.BAT runs RBBS.BAT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.BAT %4 %1 %2 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ranslat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.BAT 308 19200 14000 /A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nally, RBBS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-PC.EXE %node% RBBS%node%PC.DEF /%1 /%2 /%3 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ranslates to (if %node% 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-PC.EXE 1 RBBS1PC.DEF /308 /19200 /14400 /A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of the values passed to RBBS are misplaced or lost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for RBBS to take the caller anyway, and not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rat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running on a front end, then a 0 Baud rate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 if the RBBS.BAT file has the "/"'s in it, that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-PC.EXE 1 RBBS1PC.DEF / /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BBS, this means the time to the next external event is 0, the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is 0, and the connect rate is 0.  Go fig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52 when RBBS tries to run up, and no matter what, I can't get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likely, the Node Record got messed up.  There are tw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s that may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elete your Messages file and make a new one with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se Warren Muldrow's FIXMSG program to re-initialize the nod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using the /INR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ldCard Download option does not find matches and I know tha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the stock RBBS program MAKEFIDX.EXE, don't! 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FM or the FMSFFS programs instead.  FMSFFS is available in the CDSPx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ning the pre-compiled CDOR mods, I get a BLINKER swap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MM Excep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ome reason, the internal EMS/XMS swapping support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OR pre-compiled mods does not like your setup.  Try giving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EXPANDED Memory for swapping - about 800K should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.  If that does not fix the problem, then you will have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/XMS swapping and resort to DISK swapping by using the NOSWA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ption in your RBBS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 a subboard, none of the text menus get display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 looks for text files in the path specified for the welcom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not want a welcome file displayed when a caller joins a sub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give a fake filename that does not exist with the path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locks up when shelling to EMS/XMS under OS/2 2.0 using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to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Uploads do not work while non-batch uploads do.  With Batch up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loads always go to the RBBS "home" subdirectory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you REGISTER DSZ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ode chat runs very slow using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ode chat uses HEAVY file locking,unlocking,reading and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ast computer, network, and cache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ne &lt;x&gt; exceeds &lt;x&gt; lines In RBBS language file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ne number exceeds 0 lines, then RBBS is not finding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r it could not open the file.  In a DOS SHARE environmen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try making the .LNG file READ ONLY.  Be sure that the file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tells RBBS to look.  If the line number exceeds any number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0, then chances are you have an earlie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.LNG and must use the RBBS-PC.LNG file that i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OR mods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Droppers cannot read their cann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/SEC: parameter in CARRIER.BAT for the security level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is higher than the callers ability to read the message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till be notified of new mail, but will not be show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HOW locks up under DESQview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caused by memory conflicts in system setup or lack thereo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FOSSIL, try loading FOSSIL driver in CONFIG.SYS.  If using QE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different parameters to the QEMM386.SYS switch line - turn of 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RAM switches.  The only way to really solve this proble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ment to attain the optimum performance and integr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 Finally, try using the BASIC command line for BSHOW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FILE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HOW %1 /p%5 /wc:\rbbs\temp\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 BSHOW.  There *are* other file viewers out ther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etups do not seem to like BSHOW, if yours is one of them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.  I have no capabilities to support BSHOW as I did no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All I can do is provide the command lin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2 doesn't work even though it is just the same as node 1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work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your environment size for %node% and other environment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.BAT file for node 2.  Try hard coding the numbers into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al ANSI color codes in comman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your command letters for "[" or "]".  These character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commands as RBBS uses them for other color displa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is not searching for matches to names when enter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your extended CONFMAIL.DEF parameter #7.  This parameter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" for this option to search for matches, otherwise, a "Y" tell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any name for a messag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locks up while viewing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number of records allowed in the conference USER files.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records to a higher number, such as 128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tells a caller on node 1 or 2 that the callers time has ru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the precompiled mods on a 486DX or any compu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 Co-processor, you must use the MATH version of the mo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your own mods, you must use the /FPa switch for the B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Mgr will not recognize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AILCFG, make sure your remote name (top of first MAILCFG screen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your real name (as the BBS knows it).  Set the DOORS.DEF 13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for MailMgr to "N" to tell RBBS to use "SYSOP" for the doo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rror in Conference System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NFMAIL.DEF file is telling the BBS their is a conferenc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ist or you have a missing parameter in your CONFMAIL.DEF fi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ITY to check your CONFMAIL.DEF for missing parameters and make su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exist specified in your CONFMAIL.DEF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