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.DOC                                             THE CELLAR DOOR MODS 9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ellar Door RBBS: (703) 631-9416 V.Everything (703) 631-9761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the offici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 17.4 copyright (c) 1992 by D. Thomas M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OR/CDOOR copyright (c) 1991-1997 by Daniel T. Dri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k I did contained in the CDOR mods is copyright by myself.  An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DOR mods OUTSIDE the RBBS-PC community or not FOR the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ty warrants infringement.  The RBBS-PC community is defined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OCK, CDOR, MAPLE, BUSI and any other versions or flav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 available now or in the future.  Reworded, these mod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yone for the benefit of RBBS-PC in general, or their RBBS-PC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specifically WITHOUT my prior consent.  They are NOT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 any BBS packages OUTSIDE the RBBS-PC community.  If the work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elf is incorporated to the stock RBBS-PC software any time now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, then I relinquish my rights to the RBBS-PC owners with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and understanding that I may take my work elsewhere to suit my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ompiled CDOR mods are distributed with the permission of Doug Azzar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!  Now let's get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in your hands the best version of RBBS you have ever seen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k a LOT of work to make this thing, so PLEASE, read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.ZIP! The time spent doing this will save lots of heartache la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't get things working right.  Remember, good things tak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AS YOU SEE F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ods come with no guarantees, use them at your own risk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just what you wanted in RBBS and they may not.  It's your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m and nobody forced you to!  They DO work, and I hope that with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m working for you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most of the work in these mods are done by myself, these mod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 many RBBS SysOps' work and I will try to give credit to ALL,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yone out, it certainly was not done on purp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Thanks to D. Thomas Mack, Ken Goosens, Doug Azzarito, Jon Mar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of the RBBS SysOp's come and gone and those remembered a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age 1-2 and 1-3 of the RBBS-PC 17.4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 Rod Bowman for providing RBBSNet - the prime medi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for RBBS-PC SysOp's and helping with getting the CDOO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 by offering it on RBBS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le RBBS Mods were put together by Peter Eibl, whose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is unsurpassed in the RBBS world - Thanks P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ny RBBS SysOp's who also helped with the Maple mods (stol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le DOC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Drinnon           Steve Stevens      Scott McN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rence Kolada       Tom Collins        Eddie 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ard Todd          John Morris        Mike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rge Brungot        Randy Hoy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Cramer            Bob Ku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Zipperman        Gregg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.Patz                Steve 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e Clark            Jeremy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Hampton           Jim Warg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e Miller           Terry Stov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Tillman           Ken Hum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 Barnes Sr.       Jerry T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e West             Tom Haz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ome of the above have also helped with the CDOR mo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the Mapl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ollowing for other Specific M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Morris      - original RCHAT Inter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 Collins      - original ANSIEd and Ugly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gg Snyder     - original ALIAS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ard Todd     - original WILDDOWN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Shore        - File Security, View Mods, Oth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 Hansen       - File Security, View Mods, Oth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Hampton      - original Upload Messag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 Sulzman      - original Message Printing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ie Molinelli - Password Change Mod, Drop Carrier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_ID.DIZ, GiveBack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ollowing for help with the CDOR mods in one way or the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don Carnahan      Mike Bryan         Jay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 Steiner         Ken Humrich        Lars 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lson Winter         Craig Gagner       Robert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 Alberts          Gary Chellis       Michael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 Huss             Cy Stanton         Gary H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 Cameron          Don Bearor         Chip H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Mullins           Bert van Hoekelen  Stuart Ci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ny Carr            Don Hazlewood      Steven N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e Golembiewski      Charles Arden      Bra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ser Behbehani       Chip Morrow        Dou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id Makatura        Peter Skorupsky    Greg Stubbl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e Thomsin          Stewart Gay        John Cassi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t Bedynek          Chris Wood         Will Kab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e More             James Suzda        Mike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t Nielson          Bob Kier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who will probably never even see this, yours and my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 who put up with all the weird problems and bugs t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undetected.  After all, it's the Callers that make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ops, almost for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ard Blake - the WildCat! SysOp; one day (probably when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OKE) he'll see the BIG picture and run R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&gt;&gt;&gt; THANKS EVERYONE!!! &lt;&lt;&lt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N DRINNON, The Cellar Door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cup of coffee!  Actually, you better make a whole pot!  Better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 have a whole pound of grounds before you get started!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found that it does in fact take quite a bit of time to impleme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Mountain Dew may be substituted for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y GOLDEN GROUCH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your time - read all th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mind a bit helping out anyone running RBBS no matter what m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they might be doing.  BUT, when it comes to the CDOR mods,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read ALL the files that I took the time to write because I fee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mportant enough to know.  Further, being a profession compu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, I can tell every time when someone asks me a question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read the DOCS!  Nothing gets me more irate than having to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body on my lap and read the DOCS to them because they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n't have to!  Please don't make me grouch-out on you!  I d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as best I can, but help yourself first.  With the growing pop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mods, I am faced with giving more time to answer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 have already addressed here or elsewhere in the fil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.ZI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, the obvious is overlooked now matter how many time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checked it.  In this case, I highly recommend you use the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thin the CDSPxxxx.ZIP archive.  This program, written by Br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nahan, will go over your new CDOR setup for you and tell you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ecide to use these mods, you are basically voiding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lp from the STOCK RBBS convention.  The CDOOR ec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ed and is available to anybody on FIDO or RBBSNet j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of expanding the Users Helping Users concept. 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ing this echo for support!  Further, if you use these mods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them yourself, and then have problems, rather than say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ing your support from me, I will say that you better let M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doing so I don't go into PANIC mode thinking I left some awfu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se mods when it's really YOUR bug!  Please be truth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guess that's more than one Golden Grouch Rule.  Just please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re has to be some concern for everyone - and that there's onl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s in a day and Rememb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things don't happen over night - it will take you a couple days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eek, to set the CDOR mods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ackgrou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been fooling around with RBBS ever since 1986, when I first got a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PS modem and turned into a modem addict.  I liked and still do lik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t's 'UserWare' concept, and for it's tremendous versatility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BBS packages, RBBS includes it's source, and that does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.  Where other BBS packages leave SysOp's in the cold as to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do, RBBS lets you do what ever you want - you have the source!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 mind, I started off by just doing little cosmetic change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BBS called "The Gallery".  I guess you can call tho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s, but they were never made available to anyone.  And then, I w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seas to England for 3 long years where I didn't hear a carrier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one system was all different, and I couldn't afford to pay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lars for a British Spec acoustic coupler 300 BPS modem.  So,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with the code, I had two computers, and two modems, and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the changes I made as I did them by directly connecting a phone 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2 modems.  This lasted for three years and I manag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e a few things, but I was isolated from the RBBS world.  When I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America, I got right back into the RBBS world and go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my wife to get my own phone line.  Well, actually, it was a trick -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her-in-law kept complaining that the phone was always busy (I wa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) and she could never call us up.  I offered the sol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phone line, and it worked.  Decided that "The Gallery" wa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 wanted for the BBS, so I changed it to "The Cellar Door"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one of my favorite night clubs in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I started playing with alias mods and then at work, I got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to a Computer Management Office.  It HAD a SearchLight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 did not like, so, I changed it over to RBBS in about a wee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big mod came up when we got a complaint that you couldn't ent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ame of a person to send a message to.  So Howard and I made the EF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asy Find) mod to do just that.  About that time, I got in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 Eibl, who used the EFND mod in the Maple Mods, and very shor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, I was no longer a stock beta tester, but instead was on the Ma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, and enjo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been fun helping Pete with the Maple Mods and fixing little bug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re.  And even coming up with some neat other things too.  And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like to think that I'm not moving on, but rather out explor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ies - hence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CDOR MO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mods have all the features of Stock RBBS, except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AutoDownLoad Detect, Multi-Link, 10-Net, Orchid-Net,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hesizer, PCJr's internal modem, and the Old Compac Plus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is there's not enough code space with all the extra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tock RBBS features that could be considered OBSOLETE. So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 features that are considered obsolete where removed.  All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are listed separately in the file FEATUR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 with keeping the stock RBBS code, and adding my mod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else is that there was not enough code space to run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ately, Scott McNay was working on making RBBS use Far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ofessional Basic (PB) 7.1 compiler from Microsoft.  With Scot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s to the ASM routines used for RBBS, it was actually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se great features and still run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here you are, the CDOR mods represent a LOT of work, many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s, and if it were not for all the group effort of all, this w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arranged the CDOR Mods distribution file with internal 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y file you might need in it's proper ZIP file.  Each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a given subdirectory as RBBS is configured. 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s what each file is with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you need to print out the DOCS that I have included her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RTFM and avoid lots of problems later.  Even skimming over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than not looking at them at all.  As an RBBS SysOp, you probab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aware of the many things you have to do to set up RBBS.  These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 different.  Take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, back up your current RBBS system.  Back up all you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placed by the files included in these mods.  Preferab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just back up your entire system, making it very easy to rever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original setup if things go bad.  It's your ch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it's roll call!  You MUST have these files that are not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DOR Mods, but are available on the Cellar Door RBB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ther RBB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LED22.ZIP    BLED 2.2 - used to merge CDOR Mods with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rce code to create the RBBS-PC/CD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BBS-BAS.ZIP  RBBS-PC 17.4 Distribution Archive -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174BAS.ZIP   RBBS-PC 1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BBS-ASM.ZIP  RBBS-PC 17.4 Distribution Archive - assembl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174ASM.ZIP   of RBBS-PC 1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CHAT401.ZIP  Stock CHAT mods by John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ED244A.ZIP   Stock ANSIEd Mods By Tom Col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HROM20A.ZIP  Needed to create a swap file when RBBS shells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s or file tests - there's not enough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BBS shells out normally, so SHROOM will gi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eded RAM by swapping RBB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the FMS F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M-120.ZIP   Contains RFM.EXE File Maintenance Utility - 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rges are a part of the CDOR Merge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AL. If you use the MAKEFIDX utility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stock RBBS and want to continue using it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need RFM.  The CDOR code 'knows' if your F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RFM or stock FFS.  You do not have to add the 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rges to the CDOR code - it's already in the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intend to use the Times Downloaded mo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FM.EXE will NOT be able to handle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MS.DIR file, you MUST use FMSFFS.EXE (in DIR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FMS maintenance. Note that it is totally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have any program do maintenance on your FMS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SORT411.ZIP  Quick Sort utility that RFM calls to sort your F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= not required if you are setting up with a pre-compil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SPxxxx.ZIP  The CDOR Supplemental Programs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WAN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HOW121.ZIP  multi-format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FRM11.ZIP  Utility to 'toss' a canned message into an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base.  The CDOR mods use this program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ned warning messages to carrier dro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RBBS-PC.EXE and CONFIG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(If you are using a precompiled copy of the CDOR mods, pleas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o the section titled "NOW THE FUN PART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t's time to make your CDOR modified RBBS-PC and CONFIG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best to simply put all the stock RBBS and CONFIG sourc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directory along with the CDOR .MRG files, BLED, and the MAKECD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und in the SOURCE.ZIP file.  If you UNZIP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ORMRGS.ZIP, and SOURCE.ZIP and then UNZIP R174BAS source files (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write the CDOR versions of RBBS-VAR.BAS and CNFG-VAR.BAS!), the ANS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 ANSIED.BAS, and the RCHAT source files RCHAT401.BAS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MAKECDOR.BAT.  If all goes well, MAKECDOR.BAT will create all th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FIG source files with a .BAS extension.  The stock RBBS an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s will have been deleted.  MAKECDOR.BAT also make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ED.BAS and RCHAT401.BAS files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make sure that PDS7.1 is in your path and all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ell BC.EXE where to find the librarie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MAKERBBS.BAT and MAKECNFG.BAT.  If all went well, you should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BBS-PC.EXE and CONFIG.EXE file in the same directory.  Su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guaranteed if you used the supplied batch files and did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. I have tested each distribution file (CDORxxx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UDxxxx.ZIP) to make sure they will do this follow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and that they will create a working CONFIG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ings don't work out the way we want them to!  I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idn't work, try them a second time.  If you still get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ask yourself, did I change Dan's batch files?  If I did, di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w them up? How much free memory do I have to compile RBBS?  Doe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have at least 590k of Free RAM?  How many FILES do I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?  AM I missing a file for the compilation - does PDS7.1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anything?  Please take a look at PROBLEMS.DOC for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and their solu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till have problems, you can call up the Cellar Door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d versions of the CDOR modified RBBS-PC.EXE and CONFIG.EX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lready have in your possession STOCK RBBS executables.  Lo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llar Door and look in the MAIN Files area for the CDxxXXXX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need.  CDEXxxxx.ZIP is for 286 or higher with no math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CPxxxx.ZIP is for 286 or higher WITH math CPU.  CDBENCH.ZIP is the 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son RBBS-PC.EXE and CONFIG.EXE for troubleshooting purpos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an be File Requested via 8:903/2 or 1:318/1 with the MAGIC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EX, CDCP, and CD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UN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run CONFIG on all your RBBS config files (RBBS-PC.DEF RBBS1PC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C.DEF, etc.).  The reason is the CDOR mods add many new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 files.  In order to get you through the CONFIGuration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a separate doc file called CONFIG.DOC.  Read this file CAREFULLY.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ion to special directions.  If it says "Make this option equal 204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 so! Lot's of testing and tweaking went into making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, and any of the I/O type options that I note must be a certai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not be changed!  IF you do not run CONFIG on your *C.DEF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will use default values for th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reason, converting from the Maple Mods to these mods hav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in the past.  For this reason, I highly recommend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ing from the Maple mods, you may want to create all new RBBS/C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s from scratch if you are hav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MODIFIED CONFIG.EXE in two ways.  First, it has been mod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parameters in support of the mods added to RBBS-PC.EXE. 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IMPORTANT, I have modified CONFIG.EXE to recognize a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EXE created config file and use default values for new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version.  What this means is that CONFIG.EXE should rea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 config file and when you edit/save it, it will then be a C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config file.  THERE IS NO REVERSAL OF THIS ACTION!  Once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nfig file as a CDOR config file, it's for good.  By simp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EXE on a config file, pressing END then S to save, you hav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nfig file.  YOU WILL STILL NEED TO GO THROUGH AND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NFIG FILE!  See CONFIG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WHAT's 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now ready to install the support files that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OR distribution file.  The README file explains what each file i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, as well as where to put each file.  Some of the files (Menus, etc.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and others should be left alone.  Now let's go ove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files that comes in this distribu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       - The "CDOR Ind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      - List of Changes by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      - Directions to Upgrade from the Previous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ZIP  (C:\RBBS\BULLETIN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chive contains sample bulletin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FCK        - sample bulletin control file using Smar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TRO       - sample introduction file you are welcome to incorpo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.ZIP  (C:\RBBS\DIR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chive contains files that should go in the sub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your FM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.CAT      - Sample categories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*.DIR     - Sample Directory of Directori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X.LST     - Sample 'list' file for SysOp8 and Multi FIDX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X.CFG     - Sample config file for WildCard Downlo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.DEF     - Sample list of files for fre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.DEF     - This file will keep callers from uploading known 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s found in the Hack Report's HACK????.IDX fi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o upload is found in this list, then the c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able to upload the hack and will b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CK.MS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.LST     - Sample control file used by RBBS to search f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accompanied CONFIG.DEF setup, all your MAIN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hould have is the name of your FMS direct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include the extension! This filename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's option 2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.DIR   - Sample FMS MASTER.DIR file with the Times Download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LINE.DEF  - This file will control which files you store off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prevent an uploader from uploading the file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 only looks at what the filename PREFIX is, so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to put  FILE.ARJ, FILE.ZIP, and FILE.PAK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ll FILE as far as RBBS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8.CFG   - Same as FIDX.LST except that it is used by SysOp8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SysOp8.DOC for furthe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EXT.DEF    - File that controls the filename extensions you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.  If this file is found, then ONLY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 in it will be allowed for upload.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o on.  List the filename extensions you wa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uploaded (with the "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ANX.DEF  - File that controls the filename extension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for upload.  This file works the same as the UPEX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does.  You can only have either the UPEXT.DE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HANX.DEF file - not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ZIP?.DEF   - Sample configuration file of filename extens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want to have automatically converted when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placing a single NO on the first line and no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 will automatically convert every upload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xxXXX.BAT file available for converting.  CxxxXX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 be, for example CARJZIP.BAT, to convert *.ARJ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placing a YES on the first line, RBBS will as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s, regardless of access level, if they want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O with file name extensions following on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only ask those users who have access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to an existing upload (CONFIG option 153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want to convert uploads with extensions of ARC or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X2ZIP does not exist, then RBBS will continue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sio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? in X2ZIP?.DEF should be replaced by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his file activ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ZIP  (C:\RBBS\HELP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files that belong in the subdirectory that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"help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ED.HLP   - ANSIE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.HLP  - Sample 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.HLP       - Revised help fil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.HLP       - Revised help file for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OT*.HLP  - You forgot your Password display File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V.HLP       - Revised help file for 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*.MSG    - message shown when a hack identified in HACK.D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empted to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HLP     - Main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07       - Message Read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09       - Help file for Graphics with Autodetect and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.HLP     - sample file to display when a caller logging on has new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.HLP     - Mai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.HLP       - Help file for Goodby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.HLP       - Message Rea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W.HLP       - Who's O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.HLP  - General Netmail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ANX.MSG  - No Thanks explaination - use this file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PEXT.DEF (in the DIR subdirectory) fil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s of files with unwanted filenam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RD.HLP  - Sample help file shown when choosin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.HLP     - Sample help file for personal files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*.HLP   - sample ratios exceede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XPIRD.HLP  - expired registr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XPIRE.HLP  - about to expire registr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ICON.HLP  - RIP ICON Download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VIO.HLP   - Security Viol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HLP    - SysOp's onlin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*.HLP       - Sample help files for TOGGLE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.HLP       - TOGGLE Help for ANS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B.HLP       - Time Bank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.HLP       - Protocol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.HLP       - Graphic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.HLP       - Personal Info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CAT.HLP    - catergorize upload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MSG*.HLP   - sample Upload Message Help/Guidelines screen show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an uploader (except the SysOp) does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.HLP       - sample Toggle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.HLP     - Utilitie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ZIP  (C:\RBBS\QUESTION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chive contains sample questionaire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LOG.LST   - sample list for for displaying more than 1 "goodby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.ZIP  (C:\RBBS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chive contains files that belongs in your default R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CONFC.DEF  - sample conference with a *C.DEF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HOW.CFG    - sample BSHOW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.BAT  - sample batch file to send canned "you dropped carr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.TXT  - sample canned "you dropped carrier" messag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your carrier droppers a canned warning message. 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look in the RBBS directory for CARRIER.BAT 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, shell out and run it.  It uses DORINFOx.DEF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who to send the message to.  The message only get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the Dropped Carriers Drop Access mod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o reduce an access level higher than zero (0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ment is set to -1 then the message will also b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TE.DEF - RBBS-PC copyright screen.  This file must be pres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CONF.DEF - sample list file to keep RBBS from searching for non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in echomai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.BAT    - sample one time local node batch file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node system, you can run test versions of rbbs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a caller is on line by naming your 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 TEST.EXE.  If this batch file finds TEST.EX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it instead of RBBS-PC.EXE.  Reason for this i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copy over a different copy of RBBS-PC.EXE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-PC.EXE is running as it will propbably lock up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file assumes that your LOCAL node is n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0        - ANSI color MENU0 screen - layout designed for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.BAT     - sample RBBS batch for BinkleyTerm.  If you don't run a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mailer, then you should be fine by using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.BAT file or the one 'out of the box' a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ck rbbs.  The command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-PC.EXE %node% RBBS%node%PC.DEF /%1 /%2 /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SHROOM is not needed as there is built-in shell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turn as much ram as possible when RBBS shell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s, upload test batch files, do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node% : The node number for this copy of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%node%PC.DEF : The config file for this copy of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%1 : The amount of time before the next external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%2 : The DTE rate to the modem (19200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%3 : The actual connect rate (2400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4 : Reliable mode - NOTE that there is no "/"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kleyTerm passes this value as "/REL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is no need to add a "/" and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 if you do because the RBBS.BAT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ck this parameter up as "//Rel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!  Do not include the /%1 /%2 /%3 %4 switch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BBS.BAT file if you do not run a front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.CLR  - sample color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.TXT  - The External Raw Text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.LNG  - The External Compiled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xPC.DEF  - sample RBBS-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ad the CONFIG.DOC file for setting up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ith the CDOR version of R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PMT.*    - Program to edit the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ALIA.DEF - sample Soft Alias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UP*.BAT  - sample upload tes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IF.BAT     - sample GIFGATE batch (DL GIFGATxx.ZIP from the Cellar Do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TLIST.DEF - sample twi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FILE.BAT - sample view batch file for use with BVIEW (BVIEW111.ZIP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OR mods use BSHow.  See the VIEWFILE.BAT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 pass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OST.BAT    - sample batch file to use to cross-po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ZIP (C:\RBBS\SYSTEM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chive contains sample files for the operation of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MAIL.DEF - sample conference control file with exte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.DEF    - sample DOORS.DEF file with selectable door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lared, authorized to log off from door mod and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node door flag and long door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RDS.CTL - sample PASSWORD trashca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RDS     - sample PASSWRDS file with Dropped Carrier mod and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Changed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OST.LST    - sample message cross-pos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.ZIP (C:\RBBS\TEXT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sample Menu files included for referenc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CONFIG.DOC and config.def samples.  You are free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, however you may want to edit them to reflect your BBS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OFF*.MNU - Log Off menu for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R      - a plain old RIP bor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ENU*       - sample MENU2 files for conference sub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*.MNU    - menu for RCHAT401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SCR*.MNU - Sampe [I]nfo Scree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STATS*     - sample log on and Util's statist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FF       - sample Log Off Now message from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FF*.MNU  - Goodby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*.       - sample menus (back by popular request - use them if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CONF*     - sample newuser display files for sub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USER*     - sample BBS new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USER.TXT  - sample NEW USER Message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*.MNU       - Personal Files sampl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D*.MNU   - sample message screen shown when user pages and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LOG*      - sample PRE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*     - sample profile Utilities Review Profil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*.MNU   - sample PROTOCOL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CNF*     - sample subboard conferenc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WINA      - RIP text window for ANS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WINC      - RIP text window for view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WINCH     - RIP text window for ANSI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WINF      - RIP text window for 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WINM      - RIP text window for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WINL      - RIP text window for welcome, news, bulletins, new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TATS       - Sample SysOpS stats for log on and Util's statist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5.MNU   - menu for SysOp's menu ke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6*.MNU  - sample menus for SysOps menu key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8*.MNU  - SysOp's key 8 ansi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S*.    - sample Utilities command menu for Toggle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NFO     - sample user info display file for SysOp's PGUP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*     - sample WELCO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.LST  - sample multi-welcome display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NF      - sample subboard WELCO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GATE      - sample "gateway" subboard WELCO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*.PUI       - Sample PU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OST*.MNU   - sample menus for message cross-post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AKING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things to do now that you have successfull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 and CONFIG and made your changes to your RBBS-PC.DEF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or changed the above listed files to your rbbs directori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ady fo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edit your PASSWRDS AND DOORS.DEF files to reflect th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mods. Please see PASSWRDS.DOC to set up your PASSWRD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.DOC to set up your DOORS.DEF file before you run up th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is point, you should follow the steps in INSTALL.DOC.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ation decsribes the features within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ED FEATURES OF THE CDOR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CFS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what makes the CDOR mods possible.  All work was done b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Nay of THE WIZARD II BBS, (817) 554-5331.  Please read Scot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entitled BCF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le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Maple Mods are added to the CDOR Mods.  There are some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and changes from the Maple Mods.  The Cellar Do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ment BBS for the Maple Mods.  The Maple Mods originate from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bl.  Pete is taking a break from the SysOp Business from July, 1993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undisclosed time hopefully in the not so far off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d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file shown to callers that page you during your off-h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not around, create a file called PAGED.MNU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EXT subdirectory.  Graphics versions of this file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Alias naming is supported by creating a zero length alias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conference or subboard you wish to allow aliases in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called DND, the config file is DNDC.DEF, with DNDM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DU.DEF for the Messages and USERS file, then the file DNDA.DEF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lias names of your users.  To create an alia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RBBS&gt;type DNDA.DEF &gt;DNDA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LIAS file must be in the same location as your MESSAGES fi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zero lenth alias file for the DND conference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time someone joins the conference, RBBS will look for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find it and then ask the caller if they want to use an ali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their alias name in this file.  To reset their alias, dele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s their alias name and they will be asked again the next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the echo for an alias name.  The SysOp cannot have an alias nam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ALIAS mod was by Gregg Snyder.  This version was upgr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version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Alias and Secre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with the Alias mods, the SysOp cannot have an alias nam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confernce.  This is because the SysOp's secret name to log 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 as an alias name already.  The CDOR mods allow you as a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alias name in your alias conferences and su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have your Secret Name the same as your Public N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rather log onto your BBS with you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se to NOT have a setup with a Secret Name the same as you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then RBBS will still refuse access to anyone who tries to log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ublic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Up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uploading is offered as an option anytime anyone selects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 The batch upload routines are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arrange the way RBBS looks to the caller when logging on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logs on, they are shown "Granted access...", then "Logging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[City]", then the WELCOME SCREEN, The Bulletins/NEWS, t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then the "stats".  Finally, they are asked if they want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bases and given the opourtunity to read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ext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dded the capability of 16 foreground and 8 background smarttex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the COLORS.DOC file for all info on using the smarttex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e SMARTTXT.DOC for ALL of the Smart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Color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ok a lot of string space, but there is LOTS of added color to the C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s.  Color is used only when the users has Color Graphics selecte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have selected HIGHLIGH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 Turbo Lo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o the MAIN menu with minumum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ode 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CHAT401 mod by John Morris is incorporated into the CDOR mods. Joh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, The Abandoned Land is at (702)746-1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Uploaded What?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ption in the UTILITIES menu is to list who uploaded what.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s are included in this file too, but only the SysOp will se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s listed. This option is controlled by CONFIG.  This mod was by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bl and adapted to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riven Informa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gives the caller the chance to view Prelog, Welcome, New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Gx.DEF files.  By Peter Ei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s Read Them Now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to read new messages when logging on or joining a confere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urther controled via CONFIG #282.  This feature can also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sers when you have CONFIG #282 off and they have THEIR Read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Toggled on.  The caller will have the option of reading AL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s only 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om Collins i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Qu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quotes will have the Quotee's initials in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Phone, Dear?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BASIC's PLAY for SysOp's Page Bell to play a sound like a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er has ANSIMusic ON, then they get to hear the same s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Cellar Door Split Screen ANSI Chat!  To log a cha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.  The person the SysOp is chatting with will be notifi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 is being "recorded".  The log created will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specified with CONFIG #3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ext capable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 can have SmartText in them!  By Scott McNay.  To enabl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in messages, check CONFIG option 176. Also see SMARTTXT.DOC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mart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ff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 Menu Driven Log Off to abort, use Time Bank, or send a Com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logs off.  If the caller does not have access to the Time Ban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wont be shown in the command line prompt and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"*" just as any invalid option is on the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Cosmetic Mod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ity and State will be shown instead of C)City and State, as long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ity/State' option starts with "City" when using the SysOp's Ke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5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Menu Drive SysOp's key 5 originated from the Cellar Door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EVERYTHING about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modified to QUIT [C]onference and Rejoin MAIN as default.  Q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)ain in a conference will send them to the main menu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currently in.  Before, I had problems with users selecting [Q]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essing enter, then leaving me messages about anything, and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se messages in ECHO MAIL CONFERENCES!  This mod helpe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Bye is now configurable for the MAIN menu.  It replaces the @ (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hat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Uploader's Nam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s User's Name to Upload description option.  This option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FIG #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0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MENU0 with stats and running clock.  Originated from the C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25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Colorized LINE 25 info with option to change callers's time.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mod by Gregg Snyder.  Screen clearing and restore line 25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ted from the Cella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Never Wait That Lo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Seconds for Auto Log off instead of 30 - Sleep Disconnect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ND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ND Mods - The Original Cellar Door 'Easy Find' Mods - lets call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part of a name to search for a person to send a message 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o.  Adapted to RBBS version 17.4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 Character Descriptions Work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character file descriptions wont add a CRLF to the end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a fix done by Scott McNay that he did while doing the BCFS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"Who's On"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the RCHAT401 mods, tells what the other callers are doing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pourtunity to start a chat.  Controlled via CONFIG #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Option 7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for SysOp's function 7 - DOS Exit to use a DOOR (batch file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nter a command to ru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support!  Originated by the Cellar Door and Eddie Rowe,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on the same thing at the same time. After the two of u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, the current DOOR.SYS mod was the result.  The Cellar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pability to read back in a DOOR.SYS file after a door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Door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, DOOR.SYS, USERINFO.DAT and PCBOARD.SYS files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u your DOORS.DEF file for creation when a door is executed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.DOC fo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Another Door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Doors allow the caller to log off from the door and drop DT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except that RBBS treats that as a dropped carrier wh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o the BBS.  The code has been modified to put a "Logged O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" entry in the callers log instead of a "Carrier dropped" and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send a "You dropped Carrier" message (if enabled) or cou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d carrier against the caller.  NOTE: RBBS will still be SL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perating from a door that drops the DTR.  See DOORS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/Multi Node Door Check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doors are only meant for a single node running it at a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, you can control the callers access to any door and prevent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opened in a multinode envirornment.  If a door is flaged in DOOR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a single node door, then a caller who tries to run that door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ready opened by someone on another node) will not be allowed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or.  See DOORS.DOC fo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oor Nam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 allows you to give meaningful names or numbers to your Doo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.DOC fo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ires/Text Doo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or can either run a questionaire OR simple display a file before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an.  RBBS will first look for the file you specify in DOORS.DEF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AIRE subdirectory, and if it cannot find the file,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ular TEXT file to display. If the file IS a questionair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located in your default subdirectory for questionaires a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n't Get the Extension Righ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FileName extensions for a download will find the righ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.  If a callers enters FILE.ARJ to download, but FILE.ARJ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 and FILE.ZIP does, FILE.ZIP can be downloaded. 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Xfer Logoff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Off Options before starting downloads or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Sens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descriptions are given before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t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ou Dropped Carrier!" Canned message support.  Originated from the C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  Look and put the included CARRIER.BAT file into your RBBS di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.  The mods will also create a DORINFOx.DEF fil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ARRIER.BAT and MSGFORM to impor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lor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Directory listing headers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M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M FMS FFS Support.  The CDOR mods will look to see if you are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M FFS.  RFM concept by Warren Muld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line files list support by Peter Eibl, enhanced for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Upload?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to SysOp to test a SysOp originated upload. 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send any message to the printer or a filename.  Originally by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lzman to print, Cellar Door modification to send messages to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idiot proo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Info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the caller is displayed before the caller starts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eter Eibl, enhanced a little for the Cella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ext in PUI'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line PUI prompts allowed.  Prompts MUST have quotes around the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McN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e SMARTTXT.DOC for ALL of the Smart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Carriers Drop Access Leve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figure RBBS via the PASSWRDS file to automatically low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 Access Level.  This is done by adding two extra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RDS File - number of carrier drops allowed, and increment to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ower a caller with access level 10 one integer lower for ever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d carriers.  If you do not want to lower their access level, use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st param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ook at PASSWRDS.DOC for complete info on the PASSWRDS file!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ie Moline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Chang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o many calls, the caller is forced to change their passwor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yet another entry in the password files, a numb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how many calls go by before the user must change their passwor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will turn off this feature.  So the PASSWRDS file from abov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make the caller change their password every 50 calls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's password expires, you can display a help file called PASSWOR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your default help file extension is as set in CONFI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help file must be in your "HELP" subdirectory. Please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RDS.DOC for complete info on the PASSWRDS file! By Richie Moline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 also force a user to change their password any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5 "]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Logon AFTER first Cal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figure RBBS via the PASSWORDS file to only allow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Logon access as set in CONFIG to use Turbo Logon only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call of the day. You must change the PASSWRDS file (again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TURBO LOGO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0 means the caller (If he or she already has TurboLogon privleges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FIG with their access level) can have TurboLogon on their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y. A 1 in this field means they will not have TurboLog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ir first call of the day. Please look at PASSWRDS.DOC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the PASSWRD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ime Factor in PASSWRD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18th parameter to the Passwords file is for controlling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s by security instead of the global one you set in config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the same way as in config - 1 for no time taken, no time giv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and higher multiplies the time it took to upload the file and gi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the uploader.  This new parameter is handy to give differe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 different upload time factors and to also give diffe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s during different hours of the day.  Here is how the above PASS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nes will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TURBO LOGO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UPLOAD TIME FACTO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0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ook at PASSWRDS.DOC for complete info on the PASSWRD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ong, Twit!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END will log off your caller with fake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Twi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reate a file called TWITLIST.DEF and place it in you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then any user name (one per line) in this list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upload, and if they try, they will get a message telling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no matter what the file is) is stored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nference Joi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re was no control for a caller to join any conferenc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ss was high enough, a mod has been added so that no one can jo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that is not in the conference mail scan file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93.  It should be noted that although the RBBS docs s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 CONFIG #74 must have the conference in CAPS, this featu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Directory List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junction with the upload batch testing file CALL*.BAT, if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 FILE_ID.DIZ file descriptor file, then RBBS will look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this file and replace whatever the uploader describ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with the description in the FILE_ID.DIZ. The MAIN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will be line #1 of the FILE_ID.DIZ file. The semi-official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 FILE_ID.DIZ files are 1). no more than 45 characters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2). no more than 10 lines.  Therefore, assuming that you get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ILE_ID.DIZ files, you should set your FMS description leng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or 46 for best results. Further formatting control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141 to allow RBBS to change the original file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RBBS extended description margins or to leave it alo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riginally appeared within the file.  Originally developed by Ri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ine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ile called UPMSG.HLP exists in your HELP directory, then an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this file.  If you have subboards with separ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, then RBBS will look for the filename of whatever your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that subboard plus a U.HLP.  So if your subboard messag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DIRTM.DEF then the upload message file should be called DIRTU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message file doesn't follow the M.DEF standard, say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TMSG, then the upload message file would be called DIRTMSGU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less to say, it would be best to follow the M.DEF stand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GXPIRE and RGXPIRD.HLP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 allows you to have separate RGXPIRE.HLP and RGXPIRD.H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access levels.  If you don't run subscriptions then this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er.  If you do, then you can still use these two "stock" files,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make separate files for whatever security levels you hav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subscription. Simply make a file called RGXDxxxx.HL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XPxxxx.HLP, where the xxxx's are the security level.  Th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be higher than 9999 for this mod.  RGXDxxxx.HLP is the RGXPIRD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GXPxxxx.HLP is the RGXPIRE.HLP file.  These files belong in you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and will be searched and displayed if found, if no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 files will be shown instead. - Yet another Cellar Door m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ack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HACK.DEF mod to prevent unwanted hacks, pirates, trojans, et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uploaded. This mod uses the Hack Reports .IDX file forma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dit the HACK????.IDX file and remove all lin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part of the data, such as comment lines, before this mo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fully used.  Once you have edited the HACK????.IDX file,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IR subdirectory as HACK.DEF.  The mod is now ready to go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ments use the new file format's SEC (section of repor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????.IDX file to decide on which HACKxxx.MSG file to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ies and their .MSG respectiv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K     Hacked Files                   HACKHAK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X     Hoax Alert                     HACKHOX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     The Trojan Wars                HACKTRO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R     Pirated Commercial Files       HACKPI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     ?????Questionable Files?????   HACKQU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e of the above .MSG files can be found, then the RBB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HACK.MSG as a last resort.  GRAPHIC versions of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upload name is found in the HACK.DEF file, the uploa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the .MSG file and returned to the FILE command; RBBS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pload.   All .MSG files belong in your HELP subdirectory.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*.MSG files are included in the HELP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Dimensions in Uploa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GIF is uploaded, then RBBS will try to get the size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in the GIF and put that information in front o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.GIF 123456 01-10-93  (640x480x256) a real neat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description is automatically shortened by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uploader is prompted for a description to allow for the e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scription.  If you do not want to have GIF dimens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descriptions, simply turn it OFF via CONFIG option #3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LS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reat a file that is called what ever you called it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#69, with ".LST" as an extension (WELCOME.LST for example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list all the files that you want shown as welcome file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TEXT\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TEXT\LA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WELCOME.LST, or what ever you called it in CONFIG option #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".LST" extension does not exist, then RBBS will look for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you specified instead.  The ".LST" is special, and RBBS will on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e files if it can find the .lst welco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 a Security Leve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rom the 0115-MRG Stock RBBS update, that allows you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upload to a Security Level by simply entering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pload to as the name during the Personal Uploa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DX/LIDX Fil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e FIDX list mod now looks for the name of the FIDX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extension of "LST".  Instead of a generic "IDX.LST" file, RBB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for whatever then name of the file you entered in CONFIG #267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of .LST.  For example, if your entry for CONFIG #267 is FID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ultiple FIDX list file must be FIDX.LST. 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ST fi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XNAME,LIDXNAME,MASTER DIR NAME,DESCRIP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XNAME = CONFIG #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DXNAME = CONFIG #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DIR NAME = CONFIG #214 + CONFIG #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LENGTH = CONFIG #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BBS, this could transla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DIR\FIDX.DEF,C:DIR\LIDX.DEF,C:DIR\MASTER.DIR,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SUBBOARD's file system accessable from your MA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continue your "FIDX.LST" file with it'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DIR\FIDX.DEF,C:DIR\LIDX.DEF,C:DIR\MASTER.DIR,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DIR\ADUFIDX.DEF,C:DIR\ADULIDX.DEF,C:DIR\ADULT.DIR,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the Times Downloaded mod, then add 5 to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value.  For example, if your FMS description lengths ar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hen the DESCRIPTION LENGTH in the FIDX.LST file should be 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.LST file does not exist, then the file listed in CONFIG #267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 as in stock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MENU 8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's menu has 8 options instead of the normal 7 options, the 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being the FMS/FFS maintenance utilities.  With the 8 op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, Delete, Find, Move, any of your upload/download files from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mputer.  In other words, you can stick a floppy in drive A: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 from Drive A: to your upload or download area.  This mod is 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itive, and will update your FIDX/FIDXT.DEF files when you Add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ve a file.  You can also do Personal uploads from any sourc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best way to understand this mod is to try it out! Another C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Original!  Please note that you cannot add or move the sam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same directory! Please see the SysOp8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 Line Messag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figure the Main board and subboards to allow up to 199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/VGA 43/50 Lin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lect between 25,43, or 50 line displays in CONFIG #328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display.  The ANSIED mods will handle the diffe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too, however, if the local SysOp's screen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's default Page Length, then ANSIED will force the Caller'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to the local page length as set in config, temporari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f you are set to have 25 lines for local display, and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with 49 lines uses the ANSIEditor, then while in the ANSIEdi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is forced to 23 lines. When the caller is done with the ANSI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ler's 49 lines per screen will be restored.  This keeps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alls from occuring by rbbs routines trying to pri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local screen that would otherwise be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DOWN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in Support for Wildcard Downloads!  To enable this, you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FIDX.CFG file in your RBBS DIR subdirectory.  The filename i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is of your FIDX.DEF file with a .CFG for the exten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for th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,C:\RBBS\UPLOA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,C:\RBBS\DOWNLOA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,C:\RBBS\SysO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is the max number of Marked Files allowed before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and up.  Line 2 is the Security level and a Director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include your upload directory and any directorie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IDX.DEF that you want searched.  This mod will only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listed in this file and in the FIDX.DEF file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have ANY directories listed in this file, but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Marked Files allowed.  If this file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WildDownload mod WILL NOT BE ENABLED!  When this m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, you will know by seeing (Wildcards OK) in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LDDOWN.BAS was originally by Richard Todd of 1:3612/299. 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s to the RBBS source files by Dan Drinnon.  Extra m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DOWN.BAS by Peter Eibl and Dan Drinnon.  WILDDOWN.BAS is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with the Cellar Door mods with permission from Richard T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there are limits, and I haven't found them yet, bu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doesn't control how many marked files can be marked, so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space will run out.  It is recommended to keep the ma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d Files allowed number LOW to prevent this from happenin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d file takes up 1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pilog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EPILOG.LST support.  This file is just like the WELCOME.LST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which your default EPILOG questionaire will be looked for and r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f there exists in the same directory an EPILOG.LST (or what 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 of the filename you call your EPILOG file) then RBBS will rea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this file and look for None, ASCII, and ANSI version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splay them.  Note that this mod only DISPLAYS the files you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run any questionaires.  Exampl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TEXT\GOO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TEXT\OTH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TEXT\CALLA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must have the same filename as whatever you set in CONFIG #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extension of ".LST".  It also must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as specified for CONFIG #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ND Enhancemen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mod to EFND that will turn off checking for local user nam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you specify.  To enable this, create a file called ECHOCONF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RBBS directory.  In this file, put the NAME only (no paths)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s you do not want RBBS to check for local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KLEY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essage file in ECHOCONF.DEF will prevent the search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iant. You can also add the SmartText {CN as a single lin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off checking in AN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ile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upport to display P.MNU to the caller when in Novice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Files is selected at the FILES command.  You can put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in this menu, such as what each Personal Files command do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Files can only be downloaded from the Personal File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support (PG.MNU, PC.MNU) is also supported.  This fil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EXT subdirectory. A CDOR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iles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x for the Lost Personal files after Marking them has been adde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 Bug) as well as allowing Extended Descriptions for Persona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DOR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Ed for Extende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creen Editor (ANSIEd) can be used for enter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 on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LO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 allows you to use the MsgToss /AREA: feature to rea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TOSSx.LOG created by RBBS that contains a list of echo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ve new messages ready to be scanned.  To make all this happen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use the Extended CONFMAIL.DEF mod.  (see EXTENDED CONFMAI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). CDOR will get the AREA name of the conference from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MAIL.DEF and use it by creating a TOSSx.LOG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echomail conference AREA names for MsgToss to Scan when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s a message in one of these echomail conferences.  This cuts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nferences MsgToss must scan for new messages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ing the conferences it is told to.  To use this mod with MsgTos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as follows should be used and ran as an event in your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NOD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%%A IN (C:\RBBS\TOSS*.LOG) DO SET NODE=%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%NODE%. == . GOTO NE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TOSS /SCAN/RBBS/FIDO/FIX/AREAF: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E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NETSCA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INKLEY.BAT file calls MSGSCAN.BAT before running BT.EXE to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.  NETSCAN.BAT runs QMail for message packing and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viously, this mod will require some thought on your part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 into your echomail system. This mod originally written by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bl and Larry Kol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able Subboard Callers Log Handl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tock RBBS, when you have a subboard that has a different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from the MAIN board's file name, RBBS would write the sub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 file to whatever is entered in CONFIG #90 for a path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node is doing the actual logging.  The end result is tha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node system, two caller's could end up having their activit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ame file.  The 'right' way to log activity of subbo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nodes is to log the file in it's own subdirectory.  As pe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, multi-node RBBS's should have a separate subdirectory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RBBS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RBBS\NODE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mods make sure that in a multinode system (even if your NODE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cal node), the proper callers file is logged to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blem in STOCK RBBS only happens when the original, MAIN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the subboard log file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able LGx.DEF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deable" LGx.DEF files can be used, simply add the node number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Gx.DEF file for any node that you want a unique LGx.DEF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f you want all callers with access level 50 on NODE 3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a unique LGx.DEF file for that node, mak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LG50.DEF.  If you don't want to use this feature, do nothing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x.DEF files will still be displayed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to LOG OFF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w display any message you want to your caller at any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IN,FILE,UTIL) by pressing ALT-F7.  The file to display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TEXT subdirectory (where your welcome file is) and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FF.  Graphic versions of this file are 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Downloads Lis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capability to make any file free in a Ratio BBS system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lled FREE.DEF in your "DIR" subdirectory.  Any file in your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that you to be a free download simply needs to be ente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 Here's a sample of FREE.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AS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BA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DO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EX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EX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L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SM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TX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UT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NE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LI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want to have any free files or use the "/FREE" FM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then you don't have to make a FREE.DEF.  If a download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EE.DEF list, then the 'Ratios Enforced' and other ratio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ppressed, just as if the download were a persona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tatistic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istics shown when first logging on or in the UTILS "S" 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stored externally as a smarttext file.  Create a file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LGSTATS (graphic and color versions OK) in the same sub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"WELCOME" file subdirectory.  You can put any info you wa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but it MUST exist if you want any info displayed with the UTILS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!  Included is a sample STA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file, SSTATS will also be displayed for the SysOp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 the same subdirectory as the LGSTATS file. Also see SMARTTX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of the Smart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Why You are Nex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feature to display a file to the caller when the SysOp w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next after pressing F7.  The message file must be called SYS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 located in the same directory as your WELCOME file.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(SYSNEXTG,SYSNEXTC,SYSNEXTV) are checked for. 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displayed, then do not create this file!  If you have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ysOp level access, they will not be displayed this fi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 off the SysOp Next flag.  Otherwise, once you press the F7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a SysOp level access caller logs on, all caller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YSNEXT" message file at any MAIN prompt - the MAIN, UTIL,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Files List for Subboard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w specify separate OFFLINE.DEF files for subboards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by naming the file the name of the MAIN FMS Directory Nam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OFL. For example, if your MAIN FMS Directory as set in CONFIG #21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, then SPECIAL.OFL would contain the list of offline files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 must be listed one fil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Pop-Up Help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ALT-F1, a SysOp's Help screen will be displayed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nly active while a caller is on line.  If you find tha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s off the screen too quickly, you can add a SmartText character {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off SNOOP so you can read the help file.  Press F9 to r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TX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39 has been changed from using BASIC's PRINT command to pri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local screen to allow for logging all activity to a "CALLER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 name of this file is automatically given the sam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 file as set in CONFIG #90 with an extension of "TXT"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of this mod is for future growth - there is an awesome '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' program in the works and this file will probably be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look from Menu0 of recent callers activity.  At this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.TXT mod does NOT log password fails. The CALLERS.TXT mod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Last Callers program written for the CDOR mods by Howard Blak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available on the Cellar Door as RSTAT*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Screen Menu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 [I] command now uses an external menu called INFOSCR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TEXT subdirectory to let your callers know the scree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terrupt the NEW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 Option #38 has been changed from the option to us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for Speed to allow for the option of making the NEWS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terruptable instead of matching whatever was set for the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interruptable in CONFIG #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o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22 now controls the 'Who's On' command.  If you wa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SysOp level callers to see who's on or has been on other node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ameter to Yes.  Otherwise, a no will show non-SysOp call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line nodes are "Waiting for next caller".  CONFIG #22 USED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the caller their File Transfer statistics, but this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using the LGSTA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a File was Downloade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imes Downloaded option.  This option will keep track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imes a file has been downloaded in your FMS directory listing. 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on, you must do 2 things.  First, you must add an extr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ield to your FMS directory listing.  The program ADD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SPxxxx.ZIP will do this for you (read the ADDTIMES.DOC!).  Nex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CONFIG on all your RBBS config files and set the new option, #174,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Downloaded when listing files to YES.  That i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will automatically keep track of each listing in your FM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and increment the times a file has been downloaded after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s a file.  NOTE!  Downloads will ONLY be increment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ER-x.DEF file is created by your protoco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ransfer time display to extended file list descrip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opts to turn Extended off at the files listing promp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time for each file will not show.  This option i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with CONFIG #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FILE DISPLAY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ized the Review Profile information shown if you have CONFIG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nd callers of their profile and also in the utilities "R" comman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is work, you must have a file called PROFILE in your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.  All info that has been in this screen is now ha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Text and you can add or remove any info you want in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.  Graphics versions of PROFILE are allowed.  PROFIL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.ZIP.  See SMARTTXT.DOC for all the SmartTxt Options you can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OPTIONS MENU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ized the Toggles option of the UTIL command.  You must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TOGGLES.MNU (Graphics versions allowed) in your TEXT subdirecto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TOGGLES.MNU file is included in TEX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GRAPHICS SUPPOR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in RIP display command support!  To display RIP files,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select R)IP graphics in the UTILITIES Graphics command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ddition graphics mode in RBBS, the user's graphics number tab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  Because their OLD graphics number will be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graphics number table, I have added in a small feature to FORC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sers to re-select their graphics preferences at logon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m do this from the UTILITITES menu.  To implement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you must run CONFIG and select option #186 to make all user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required questionaire".  Next select option #82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aire.  Enter any path you want and then enter "GRAPHIC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RAPHICS" is a magic word that will make all this happen.  Once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re-selected their new graphics preferences, they will not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.  This feature may also be re-used anytime you want all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select their graphic preferences. The RIP files for menus and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same scheme as the other RBBS files.  The RIP files use a "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 them between the other files.  As before, Avatar file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", an ANSI file uses a "C" and a ASCII file uses a "G".  There are now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fil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  - 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G  -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C  -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R  - 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new colo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NORMAL           |      BOL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R  G  Y  B  P  C  W |  R  G  Y  B  P  C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 30 35 40 45 50 55 60 | 65 70 75 80 85 90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  31 36 41 46 51 56 61 | 66 71 76 81 86 91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 32 37 42 47 52 57 62 | 67 72 77 82 87 92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 33 38 43 48 53 58 63 | 68 73 78 83 88 93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   34 39 44 49 54 59 64 | 69 74 79 84 89 94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want to have RIP support for your users, simple do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IP Menu and Text ("R") files.  If any users select R)IP and the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RIP files for display, RBBS will look for ANSI ("C") files inst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"none" files if no ANSI fil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when a caller has RIP graphics selected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options will be fo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Keys will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Per Page will be set at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t Mode will b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options will be saved when they log off.  If they deselect R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different graphics option, then operation will be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lso some included RIP files that are called for by the C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WINL.RIP  - this file is active during the log on sequenc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MENU. you can also place it in your WELCOME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displaying non-RIP screens.  It will be acti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xt RIP screen comes up and override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WINF.RIP  - this file is active when 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WINM.RIP  - this file is active when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WINC.RIP  - this file is active when view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WINCI.RIP - this file is active when in internode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Text can be manually placed (carefully) in a RIP fil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.  Most used is the Non-Stop {NS and the Clear Screen {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"AutoGraphics Mod" for information regarding AutoDetect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BBS CopyRigh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BBS-PC copyright display is now external in a file called COPYR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ust be located in the RBBS subdirectory.  This file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DOR MODS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Menu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dd an optional PROTO.MNU protocol options menu and loca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EXT subdirectory.  The staple PROTO.DEF file must st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at types of protocols are available.  The PROTO.MNU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 display menu.  The usual graphics versions of this fil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OTO.MNU file cannot be found, then the old way of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.DEF file will be us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User Options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User options have been added that are all saved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by splitting the interger value for the right margin sett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byte value for the right margin and thus allowing for 8 more savab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The add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New Mail - a user togglable option that will make rbbs as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y want to read all new mail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 #282 - Skip Mail Check at log on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lect All  - this is a SysOp controlled user option flag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controlled with either the SysOp's 5 key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or with an added CONFIG option #193 -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s reselect preferences.  The effe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 on a user is they will have to resel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phics, Protocol, and all other Toggle op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xt ti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lect Graphic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option is also a SysOp controlled u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ag that can also be controlled either on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an added CONFIG option #194 - Make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 graphics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Promt Er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 user selectable option tha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ther or not the "More..." prompts get era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BBS sends a CR/LF instead.  Since the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pes a line (WipeLine) will NOT wipe a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LLS or on, NULLS are automatically turned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 selects to have the More prompt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Music    - Users can now select ANSI Music for the Prompt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Toggles options.  Also, when a caller h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ic on they will hear the same "telephone 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le paging that you do!  When in LOCAL mod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ic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DIR Disp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tended +/- option when listing file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d to 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lect Protoc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 SysOp controlled user option flag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toggled on line with the SysOp 5 key o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CONFIG option #195 to make ALL users r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Can P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 SysOp controlled user flag contro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ysOp 5 key that will cause a user to alway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ysOp not in message/file when they try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ysOp during the SysOp paging hours.  Us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n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have your system to allow new users to sel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preferences, then they are allowed to select these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new users are not allowed to select any of these options, th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ut in CONFIG will be their default.  See CONFIG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 Leech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un a Ratio Files system, then you may want to creat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.HLP file!  This file is displayed whenever a downloader tr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beyond their ratio limit.  All graphics versions of this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.  This file must be located in your HELP subdirectory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 "RATIO" plus the default filename extension for your help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n CONFIG.  Additionally, you can have unique RATIOx.HLP f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is the call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Your Colors for DIR Listing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options 323,324,325,326 now control the colors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 display.  The first 4 user colors are now hard coded into the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ed option, 329, controls the color of the extended descri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ter replaced the Library Program in CONFIG.  You should run confi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N RBBS-PC.DEF file and all subboard .DEF files to set you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tended descriptions.  If RBBS can't get a legal color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 from your config file, then it will use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color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d Mail 101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callers can't seem to read their mail, or never check 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enhance the "you have mail!" mod by creating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.HLP, assuming .HLP is your default help file extentions and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ll be displayed to the caller at logon, regardless of Turb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best use for the MAIL.HLP is to give quick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allers on how to read thei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Up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's Page Up key will now display a file called USERINFO.M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cated in your TEXT subdirectory.  It relies on SmartTex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formation, and you may place whatever SmartText valu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(Note that the supplied USERINFO.MNU file is designed for a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3 line LOCAL scre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0 Messag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mods can create and support message bases capable of stor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0 messages at one time.  Be advised that with a message base this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will take some time to Load and Check the messages.  CONFI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ed to allow you to resize your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nfigurable New User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options for a new user can be set by the SysOp via CONFIG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that you have set the default options for New Users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OR mods.  Especially if you don't allow New Users to select 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mselves!  See CONFIG.DOC! The following HELP files (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ZIP) will be shown for each option a new user is allowed to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.HLP  ANS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.HLP  Check New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.HLP 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.HLP  Extended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.HLP  Inter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K.HLP  Erase Mor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.HLP 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.HLP  Check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.HLP  ANS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.HLP  Turbo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!.HLP  Prompt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ggl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's key 6 controls all the SysOp toggles from remote.  Key 6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SysOp6.MNU that must be located in your TEXT subdirectory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5 options to 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SysO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as F6 from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as F3 from the local console.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inter selected via CONFIG #293, then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printer to use.  If RBBS cannot use the prin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, you will be told so and the option to log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mai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S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as F9 from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SysOp Ann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as F4 from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SysOp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as F7 from the local con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SysOp6.MNU file has been included in TEXT.ZIP.  Graphic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il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the following SmartText character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Status of Printer Logging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Status of SysOp Annoy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Status of SysOp Available for Cha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Status of SysOp Nex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Status of Snoop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marttext characters are disabled in MESSAGES to keep your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ing the status of these options.  See SMARTTXT.DOC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 'em or Leave 'em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347 allows the SysOp to decide whether to LOCK OUT or just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ller who has performed too many security violations. 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your descre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 Graphic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tect Graphics use whatever the calling program can support -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then ANSI COLOR, and finally NONE.  MONO is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tect sequence because the caller may not be able to suppor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characters if ANSI or RIP was not detected.  When a caller'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ence is set to AUTODETECT, their color preference will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o subboards and saved as AUTODETECT when exiting the sub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ing off from the subboard.  In otherwords, if a caller's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BBS is AUTODETECT, then AUTODETECT preference for that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. An extra CONFIG option #192 has been added that will mak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graphic preference AUTO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ensitive Displa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LCOME.LST mod has been enhanced a little bit more in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different sets of welcome files displayed based on the time of da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is, you must use a .LST" file like WELCOME.LST, however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whatever your filename is for your main welcome file plus a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extension.  In other words, a file called WELCOME.14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2pm and 3pm.  The earliest time is ".00" and the latest is ".2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se .LST files should be the same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.LST file and graphic versions of the files to be display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ed for first and displayed if found. The PRELOG screen can als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in this same manner, except there is not .LST method for the p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nly one PRELOG file.  The way it works is RBBS will firs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log file as set in CONFIG with the filename exten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of day as above.  If the special time of day prelog can't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BBS will use the regular prelog file. The EPILOG.LST mod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changed to support this method of display.  Follow the dire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with the WELCOME.LS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Print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is now selectable as to which printer you want to use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to (LPT1,2 or 3).  CONFIG #293 is an added option to selec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to use.  It replaced CONFIG #306 that was the Max number of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.  CONFIG will use &lt;none&gt; if the printer number wa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from a previous CONFIG setup. The Printer Number is only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BBS CONFIG RBBSxPC.DEF file for each node.  Extra code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added in to check if the PRINTER is ONLINE and if not, then the 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option will be turned off automatically, keeping the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ing forever to print to the printer.  The Printer Number in CONFI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ON OR OFF for Logging purposes. If the printer is off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will automatically turn off logging for that session. 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key will ONLY toggle the printer logging when a prin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via the new CONFIG #293.  If the SysOp Toggles the printer 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and the printer is not selected, then the SysOp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o select a printer.  Once again, if that printer is not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no logging will occur.  The important thing about this mod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will not "hang" waiting for a printer to suddenly appea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ly selected to print the caller activity - the extra LPT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just an extr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User Record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ysOp prints a user record from the SysOp 5 key,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is sen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election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user will be displayed PASSWRD.HLP when select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versions of this file are allowed and they must be 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Node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 Goosen's stock enhancement to increase the number of allowable N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!  If you already have more than 10 nodes, then you m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BBS%node%.DEF files for nodes greater than 10 use the actu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nstead of a letter (A-Z) as it was with the 36 node metho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f you had RBBSAPC.DEF for node 10, it needs to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10PC.DEF.  If you use the RBBSTMx.DEF file to look for when ex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from RBBS for scheduled maintenance, then you must change your R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look for RBTM%node%.DEF instead of RBBS%node%TM.DEF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.BAT file looks for RBBS%node%F1.DEF, then you must als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to look for RBF1%node%.DEF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RINFOx.DEF file is not changed as it is with the original 99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.  Therefore, only nodes 0-9 and A-Z can us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With the DOOR.SYS support, you don't need to worry about th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sample rundown of the OLD filenames and NEW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:                   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1PC.DEF             RBBS1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APC.DEF             RBBS10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supported)         RBBS99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TM1PC.DEF           RBTM1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TMA.DEF             RBTM10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supported)         RBTM99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1F1.DEF             RBF1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AF1.DEF             RBF110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supported)         RBF199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sample RBBS.BAT file after the 99 Node mod i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%node%. == . SET n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SZLOG=XFER-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DORINFO%node%.DEF DEL DORINFO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NODE%node%\RBTM%node%.DEF DEL NODE%node%\RBTM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NODE%node%\RBF1%node%.DEF DEL NODE%node%\RBF1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RCTTY.BAT DEL RCTT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.EXE %node% RBBS%node%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NODE%node%\RBF1%node%.DEF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NODE%node%\RBTM%node%.DEF RBBSTI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RCTTY.BAT RCTT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/XMS/DISK Swapping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BBS-PC.EXE command line paramater "NOSWAP" is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apping capabilities of RBBS-PC during a SHELL, such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ing or shelling to a door.  NOSWAP is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nd controls whether or not to swap RBBS-PC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MS/XMS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Alone system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.EXE %node% RBBS%node%PC.DEF NO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 Ma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.EXE %node% RBBS%node%PC.DEF NOSWAP /%1 /%2 /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MS/XMS, do nothing - RBBS will automatically use w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ECOMPILED versions only, you can set the location of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e DOS S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WAP=F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RBBS/CDOR to create the swap file on drive F in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OR MERGE files have the Blinker code commented out in RBBSSUB5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les this swapping, however there is still built-in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the mods (source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User Record in Subboa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359 will control a users record when joining a subboard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joins a subboard, all their info goes with them, such a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le transfers.  If you want this information to be set to zero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join a subboard, set this option to YES.  If this op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then the user will not be allowed to UNJOIN the subboard,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person who can delete them from the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Subscription Dat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360 controls how you want your subscribers subscrip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d when their subscription expires.  Normally, the subscrip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ways remain the actual date the user first logged on, but if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60 is set to reset the users subscription when thei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res, then the new subscription date will be the actual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lor Contro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ground and background ANSI colors may be SysOp config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file called RBBS-PC.CLR or RBBS?PC.CLR where ? i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 This file contains the ANSI colors for the foreground colors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background colors 0-7.  The ESCAPE character (ASCII 27)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luded in the lines that define the color, only the "[" plu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numbers.  See the sample RBBS-PC.CLR file in RBBS.ZIP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be found, then the default CDOR colors will be used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reading the color file, then some or all of the colo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ed out resulting in no color display for tex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pec For Shell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mods use the COMSPEC envirornment when SHELLING to doors,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SysOp exits to DOS, etc.  If for some reason the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rnment is nul, then RBBS will use COMMAND.COM as set in CONFIG #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hange is ideal for users of 4DOS or other operating enviror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removes the requirement of having an extra copy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just for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ext and MultiLine PUI Prompt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SmartText characters in your PUI prompts but you M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 around the Prompts in the PUI file.  Sample PUI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EXT.ZIP file.  By Scott McN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xpires Today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's registration expires, you can have a special fil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actual day of expiration.  The filename must be called RGXT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ecurity level plus your default help filename extens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for a security level of 50, the file would be called RGXTD50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ile cannot be found then the default RGXPIRE.HLP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instead.  By Don Bea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umber Tagg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 will display a number to the right of every filenam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ow the user to type in just the number to download, view or ma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If continuous display is selected, then this mod is disabled.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option has been added to supplement the display of files.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31 allows you to make RBBS clear the screen before each screen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displayed. If the CALLER's graphics mode is not ANSI or RIP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will not clear regardless of CONFIG #331's setting. When R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ing or Listing by Category, the screen cannot be formatte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n extended description over 2 screens.  This is a shortf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 that will be taken care of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Alias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mod, a caller may enter ANY name for the FROM field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a conference to allow soft aliases,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ALIA.DEF in your RBBS "home" subdirectory and list, a lin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message bases (without paths) you want soft aliases allow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f you wanted soft aliases in your GAMES conferen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ALIA.DEF file 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S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ame of the messages file is GAMESM.DEF.   Notice there is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this file! Reccommended use for this mod are subbo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 inwhich a caller logs on with a generic, pre-load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r quick and easy access, bypassing new user questionair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the SmartText {CN as a single line entry to allow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 in ANY CONFERENCE.  See SOFTALIA.DEF in the RBBS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rtText character ID is available Caller ID phone number and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ID name.  The Caller ID information is passed on the RBB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hen RBBS is invoked via a front end system such as Binkley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 Door.  The command line for RBBS to handle this is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.EXE %node% RBBS%node%PC.DEF /%1 /%2 /%3 %4 /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%1 = N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%2 = DT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%3 = Conne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4  = Reliable String (/Rel, /Arq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%5 = Caller I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.EXE %node% RBBS%node%PC.DEF /T:%1 /B:%2 /C:%3 /R: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:      - time before next external mail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:      - DTE rate that should be the same as CONFIG #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:      - Connect speed of curre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:      - Reliable connect of curre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:      - Caller ID info of curren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no %4 the code will figure it out and still get the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 If your modem does not have a Caller ID feature, then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he /%5 in your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n-Front End systems, RBBS will look for the Caller I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odem, therefore, you should set RBBS to answer on the 2nd r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BBS can get the information from the modem after the 1st 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it picks up the line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5 config items that control all the caller ID features.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47 identifies the string to look for when identifying the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ID string your modem reports.  For example, if your modem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=555-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ake CONFIG #247 "NUMBER =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manner, CONFIG #248 is used to identify the Caller I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251 can be used to tell RBBS to use the actual Caller ID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GON name to the BBS.  With this option enabled, the cal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ed for the First and last name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tell RBBS the string to look for if the Caller ID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BLOCKED by the caller by specifying the string to look for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48.  Finally, in CONFIG #250, you can set whether or not to allow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Block their Caller ID to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martText character ID is used in the included USERINFO.MNU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ck out Caller ID numbers you do not want to give access to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lled CALLERID.CTL in your SYSTEM subdirectory and list each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at a time that you want to deny access to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81112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About Forgotten Password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 displays a file when a caller forgets their password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called FORGOT plus your default HELP file extension (FORGOT.H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must be located in your HELP subdirectory.  See the FORGOT*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e HELP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Modem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21.6K, 24.0K, 26.4K, 28.8K, and 57.6K baud rate mod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ble with the CDOR mods.  See CONFIG.DOC for more info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BASIC compilers cannot open a COM Port higher than 192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use a FOSSIL for these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 in Door Drop Fil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ra parameter to the DOORS.DEF file will tell RBBS to eith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ysOp" or the SysOp's real name when a SysOp runs a do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 format.  The 12th parameter can be either a "Y"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's real name or a "N" to use the name "SysOp".  See DOORS.DO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OCS.ZIP for complete information on using Doors with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Contro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upport for a "trashcan" file for PASSWORDS.  To enabl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file in the same subdirectory as your passwords fil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ename but with the filename extension of "CTL" - PASSWRDS.CT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.  In this file, put names you do not want a user to 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.  You can also use SMARTTEXT contro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FN  - don't let a user use their first name fo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LN  - don't let a user use their last name fo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-Post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and users can now Cross-Post any message in RBB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d by the existance of the file "XPOST.BAT" in the RBBS '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. An optional but reccommended file, "XPOST*.MNU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your "TEXT" subdirectory.  In order to have this fea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use the EXTENDED CONFMAIL.DEF file to control the aspects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posting.  (see EXTENDED CONFMAIL Mod further dow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opera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message read command "X)post" will be displayed o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f a user can cross post a message.  If this opti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will be asked if you want to keep the name of wh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FROM or change it to your own name.  Next, you can selec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before it is cross-posted, then you are ask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/subboard to cross-post the message to.  This part al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)ist conferences as well.  After entering where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, you will be asked WHO this message should be TO -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".  If the message is not to "ALL", then you will be ask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s Public or Private.  After all this,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4th and 5th parameters of the Extended CONFMAIL.DEF fil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to cross-post out and into a conference and the 6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the Public or Private message attribute.  If the cross-po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is below the security level to cross-post a messag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conference, then they will not be able to cross post at a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oss-poster can cross-post out of a conference, the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cross-post into a conference for which their security is eq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to cross-post in.  The 6th parameter allows the cross-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oose Private only if it is an "R", otherwise, a "U" mea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messages are can be cross-posted in.  A Private mes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posted and changed to a Publ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RST LINE or subsequent lines  of the cross-pos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"TO:" then the system assumes this is a Kludge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such as Eddie Rowe's NoSnail RBBS Netmail mess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the message will contain cross-post information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rest of the actu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OST.MNU can have Graphic versions of itself (XPOSTC.MNU, XPOSTR.M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OST.BAT does the actual message cross posting via Warren Muldr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FORM.EXE (the same program used for the "You Dropped Carrier"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aller cross-posts a message, the action is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log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BBS initiates, it looks for XPOST.BAT.  If found, the cross-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abled. When a message is cross-posted, the body of the messag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pecial control lines for MSGFORM.EXE is written to the nod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. When the cross-poster finishes their process, RBBS SHE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XPOST.BAT that places the message in the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splay with Auto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w display a file using the AutoPage feature of RBBS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Parameter 2 of the AUTOPAGE.DEF file. 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regardless of Turbo Logon and only when first logging on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displayed when joining a conference or subboard.  If an "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parameter, then the "notify caller" feature will be activ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.  The only limitation to this is you can't have a file called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versions of the file to be displayed are supported. 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PAGE.DEF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-9999/-9999",,5,O4T200MBMLA64L32C64D64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100/100",,3,O4T200MBMLA64L32C64D64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90/92",,2,O4T200MBMLA64L32C64D64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10/10",C:\RBBS\TEXT\TOOMANY,5,O4T200MBMLA64L32C64D64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e 4th line for security level 10 displays the file TOOMANY 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"you dropped too many carriers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RIP ICON Check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detection of a RIP caller's ICONS available is featured in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will offer a caller the chance to download your BBS ICO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does not have your specific ICONS.  To make this feature 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do 2 things.  First, enter the full path and filename in CONFIG #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fig option used to be the path to your Library Menu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the CDOR mods.  Next, create a file called "RBBSICON.DEF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ome" RBBS subdirectory (C:\RBBS) and enter each icon you u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Script Screens and Menus a line at a ti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ANKBUT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C1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CERT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re that for each ICON in RBBSICON.DEF it will take 1 second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's RIP Terminal to see if the file exists.  This feature is 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only need to set it up on your MAIN RBBS config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of the listed ICONS are not found on the Caller's Compu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be given the oppourtunity to download them before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RIPICON.HLP included in the HELP.ZIP file can be display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ler downloads the ICONS.  In this file you can tell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chive the ICONS before proceding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ller can now download a message while reading messages by using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feature is independent of a caller's security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files, but is dependent on the security levels a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.DEF file.  Please note that only EXTERNAL protocols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ification!  To use INTERNAL protocols would requires maj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in the file system source or adding too much code spac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'worth its byt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Tex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mods now use an EXTERNAL TEXT file to display the vario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used throughout the system.  CONFIG #303 tells RBBS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of the "language" file to use.  If the languag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n RBBS will look in the default subdirectory for "RBBS-PC.L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have different language files for different subboards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nguage file must be 128 characters long and end with a CR/LF.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.ZIP, you will find a file called RBBS-PC.TXT.  This is the RA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at must be compiled for usage.  RBBS-PC.LNG is the actual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.  To edit your own language file use RBBSPMT.EXE also found in RBB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a menu-driven direct interface with the RBBS-PC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file and allows you to make changes to the .TXT and .L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ly on the fly even while callers are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will automatically process any SMARTTEXT characters it comes 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nguage file contains certain lines that should not be changed!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ful and only change lines you are familia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tell RBBS to display a file, run a Door, run a Macro,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aire or send a file with imbedded commands within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D FILENAME  -  Run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F FILENAME  -  Displa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M FILENAME  -  Run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Q FILENAME  -  Runs a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S FILENAME  -  Sends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, let's look at line #167 in the language file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CAYou are already in {CB{CN{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, this will say "You are already in MAIN".  By imbed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ngauge file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F C:\RBBS\HELP\INMAIN.HLP     - displays INMAIN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AYou are already in {CB{CN{RC{*M MAIN.MCR  - runs the MAIN.MC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AYou are {*S HELP.DOC in {CB{CN{RC - sends HELP.DOC in midd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nly have ONE imbedded command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BBS is very integrated.  In the FileSystem, you should avoi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B smarttext command in prompts as this pause requires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change RBBS's internal storage of variables from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files to download o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ossibilites are endless, so please make changes sparingly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what you did before commiting it to full use by your call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se a Hard Drive Disk Cache or keep the language file on a RAM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RBBS is told to display a line number NOT in the language file,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inue operating, however you will see a warn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BBSPMT will ignore any lines in the TXT file starting with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;" or a "~".  These two characters are resevered for comment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lin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elcome RBBS-PC.TXT files from SysOps out there for inclu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OR mods.  Specifically, other languages besides ENGLISH would be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various color schemes or wordings.  I will not include any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D text files with the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UP.BAT Upload Te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HIRD type of Upload batch file called TESTUP.BAT can be us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to test all uploads.  If you use TESTUP.BAT, you con't ne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xxxXXX.BAT and CALLxxx.BAT files.  TESTUP.BAT mus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rectory you specified for CONFIG #105.  TESTUP.B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.ZIP. Basically, this batch file will be called if there is NO Txx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und. Please examine the TESTUP.BAT file included with the m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to your setup as required. The TESTUP.BAT included with the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a small program called VEND2FI.EXE. This program will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Description from a VENDINFO.DIZ file and convert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file for extended descriptions within RBBS. Note th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UP.BAT test, you can have graphic versions, such TESTUPC.BAT f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FILE.BAT File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mods provide extra paramters when viewing a file and only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 to do the viewing.  VIEWFILE.BAT should be in your RBB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.  The paramters passed to VIEWFILE.BA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 = full path and filenam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2 = ArcWork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3 = filename extension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4 =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5 =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6 = minut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7 = sleep disconne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8 =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BSHOW, the VIEWFILE.BAT file should contain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HOW %1 /p%5 /wc:\rbbs\temp\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new VIEWFILE.BAT included in the RBBS.ZIP file for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ptions with BSHOW and other fil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FMS Search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keep the "Files checked thru" prompt from displaying as of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ver displaying by setting the number of files to search throug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2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Screen Internode Cha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4 or less nodes, but more than 1 running, then your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internode chat that also had ANSI or RIP detected at log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use an ANSI windowed version of internode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ONFMAI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turn on the Conference Number/Long name mod, TOSSx.LOG m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ost mod you must use an EXTENDED CONFMAIL.DEF file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CONFMAIL.DEF paramters of the USERS and MESSAGES fil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8 more!  A quick rundown of the param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1:  Conference/Subboard Nam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2:  CON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3:  AREATAG NAME for TOSSx.LOG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4:  XPOST Security Level to XPo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5:  XPOST Security Level to XP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6:  Public/Private X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7:  ECHOMAIL Conference/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8:  Us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9:  Messag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10:  Conference/SubBoar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changed your CONFMAIL.DEF to an EXTENDED CONFMAIL.DEF, ru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on all your RBBSxPC.DEF and subboard config files and se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63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are going to use the EXTENDED CONFMAIL.DEF mo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need the ECHOCONF.DEF fil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arameter, for the conference number or name,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.  You can put ANYTHING you want in this paramter - a number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want to make the name of a conference more understand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r number can be used to enter the name of a conference to jo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r number must be 10 characters or 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paramter must always be the name of the subboard or conferen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name you type in at the J)oin a Conferen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sgToss, the 3rd paramter is for the AREATAG name. 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match your AREAS.BBS name.  If the conference is not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, then leave this paramter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and 5th paramters control message cross-posting. 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to post OUT means that a caller must have a security equal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at parameter in order to start the message cross-pos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urity level to cross-post IN controls whether or not the cal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post the message in that conference based on that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6th parmater allows for public or public and private flav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posted message.  Set to "R" for Private and Public or just "U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7th paramter can be "Y" for Yes this is an echo conference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or the receipiant of a message since they are probably not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"N" to make RBBS search for a receipiant of a message in your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8th and 9th paramters or the Users and Messages files as bef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CONFMAIL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10 is for the Conference description.  The onl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 will be displayed is when there is NO CONFMENU or XPOST.M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played. In a sense, you can have the menu generated intern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but it proabably does not look as good as an external men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, you do not have to use the new format, unless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s that now require this format.  RBBS/CDOR will work as alway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format, less those features mentioned above.  If you go a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 CAREFULLY entering your changes!  Use Brandon's SANITY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your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junction with the new format of the CONFMAIL.DEF file, the Cross-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mod needs some way to handle BBS's that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MAIL.DEF among various subboards so that a message can be cross-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ross different subboards with different CONFMAIL.DEF files. 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s in this category, then you will need to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OS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ace it in the same subdirectory as the CONFMAIL.DEF file. 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a line at a time each CONFMAIL.DEF path and file to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SYSTEM\CONFMAI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SYSTEM\FIDOMAI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SYSTEM\RBBSMAI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SYSTEM\COWMAIL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ross-Post message mod will read each file looking for a match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has entered the name of the conference to cross-post a messag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further option related to this mod is CONFIG #270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what you want displayed during a V)iew conferenc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just the 7 character or less name of a conferenc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can tell RBBS to display both the long name and/or the 7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ess name.  RBBS will select the proper conference header to 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nguage file.  Be sure that if you select Name or Number ONLY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MAIL.DEF entries do infact have a name or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.MSG cre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in Fido .MSG format creation is available via CONFIG to hav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boards.  The following CONFIG op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#177 - Turns on .MS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#178 - Location of your NETMAIL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#179 - NetMail attributes for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#180 - Your Default Net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#302 - Location and FileName of FIDO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#305 - Location and FileName of LOCAL FIDO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#308 - Interne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#144 - Turns on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a NETMAIL subboard, be sure that any accessible sub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is what you want.  In otherwords, if you join a CONFER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TMAIL SUBBOARD, your CONFERENCE will still be using the CONFI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NETMAIL SUBBOARD.  It is reccommended that any exit from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BOARD be to another SUBBOA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settings for FIDOUSER.LST are explained as follows: 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02 FIDOUSER.LST file is your MAIN FRONT END FIDOUSER.LS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305 is a FIDOUSER.LST style file strictly for RBBS.  RBB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file listed in CONFIG #305 FIRST for the addressee of you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, speeding up the process by NOT looking in the (normally)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USER.LST file the Front End uses.  If RBBS does not find your addr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ocal FIDOUSER.LST, it will start searching the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USER.LST.  When there is an address found for your addressee, R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is addressee to the LOCAL FIDOUSER.LST so it can find it quickl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CONFIG #144 to enable for inclusing of your Origin Line. 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RBBS-PC v17.4 CDOR 95.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rigin: The Cellar Door (1:318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308 controls the TO field of a message being export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 to Internet style address.  Most Fido technology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D to internet must have "UUCP" in the TO field of a message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replying to a message from an internet address, RBBS wi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address in the TO field which is not what you normally want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ion to handle any situation has been added that should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setups you may have in a NETMAIL sub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llow Internet and FidoNet style messages and use RBBS to do it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snail do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llow Internet and FidoNet style messages and use RBBS to do it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NAIL pickup the messages you cross post from another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llow only Internet style messages and have RBBS do i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how you would set up the above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Handles BOTH Internet and FidoNet Messages WITHOUT NOSN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 Internet Style Address is username@machine.do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on Netmail handling by telling config that the subboar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subboard (Config #177) and set all applicab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then set CONFIG #308 to UUCP (or whatever the name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ssages to a GATED system) in order for it to pick up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s destined for an Internet styl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most gateways use UUCP and this should not be chang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sure that you don't use UUCP or if you are us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or instance Prodigy g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tering a netmail gated message to a Internet addres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nter the complete Internet address for this person on th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your message follow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then select the FidoNet address that the Interne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nt to in order for it to be gated over to Internet. A for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s 1:1/31 but there probably is a Gated FidoNet addres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will detect if the message is addressed to Internet and wh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hange to TO: to UUCP (or whatever CONFIG #308)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Internet Kludge line (TO:username@machine.domain)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the message and save the message in your \NETMAIL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you do NOT need to put anything in the body of the 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username@machine.domain. RBBS will do it al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nter a normal Netmail type message RBBS will ask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the message is going to. After you select the address R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ed in the normal way and when saved will write the messag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\NETMAIL directory as set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SNAIL HANDLES ALL NETMAIL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nfig #177 to "No" and just press ENTER on CONFIG #308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Original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Handles ONLY FidoNet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nfig #177 to "Yes" and set all applicable netmail settings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#308 to "Original Name" by pressing ENTER.  This will caus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regard any Internet styl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AND NOSNAIL BOTH Handle Fidonet and Internet Styl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nfig #177 to "Yes" and set all other applicable settings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#308 to "UUCP" or anything other than "Original Name"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tering a message if you place a "TO:" in the firs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 of the message RBBS will detect it and NOT process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hat will allow you to run NOSNAIL and have i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es particularly in handy when cross-posting from a non-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board into a netmail subboard where something like NoSnai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ing to use to extract the cross-posted message and sen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do .MS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essage "To:" is not to an Internet Destination addres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will look at the FIRST LINE of the message body, and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:" then it will assume this is a message for NoSnail to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process the message and will allow NoSnail to pic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ometimes you may be replying to a Fidonet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Message From has username@fidonet.org.  In these cas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way for RBBS to know that this is really a message from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y network and not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mmary, CONFIG #308 can be confusing when integrated with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Snail.  Basically, this mod takes the confusion out of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to an internet gateway by automatic process (magic?)  Whe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it will also avoid NoSnail complaining about incorrect format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on the first line) when scanning messages.  The mods fo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of changing the time ":" to "." in the message header to ma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s "scanned".  Best play with this one to get full understan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it works with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ould have ANY message subboard may make a .MS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 code specifically creates a NETMAIL message, NOT a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!  Do not use for ECHO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Mod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one time, the "Dumb Modem" option was taken out from the CDOR m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room for other mods, but since then, it has been brough bac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ption.  To tell RBBS it is running on a "Dumb Modem"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"NULLMODEM" to the RBBS-PC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.EXE %node% RBBS%node%PC.DEF NULL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Suppor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mods will copy files from a CD-ROM drive to the RBBS fi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if you have used FMSFFS v3.0 or later "CDROMDriv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FFS FIDX.DEF file has a CDROM Drive field, then RBBS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CDROM file for download or viewing to the RBBS fi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if there is room.  When the session is comple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logs off, this subdirectory is automatically cleaned of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304 tells RBBS the location of the place to copy files an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ways make a subdirectory for work one subdirectory below CONFIG #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named the node number of the current node - node o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RBBS\VIEW\1 if CONFIG #304 is C:\RBBS\VIEW.  Remember that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gram such as FMSFFS that adds the extra field to the FID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to identify a CD-ROM file to R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FMS.DI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MS file can have an INDEX that must be the body of the FM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".IDX".  When this file is found, RBBS will use it to quickly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in the FMS file when updating the times downloaded fiel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s.  Note that you must use the "FMSIndex" option in FMSFFS v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ile Waiting at Lo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aller logs on who has a personal file waiting, you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s display a file called PERS.HLP in your HELP subdirectory l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and perhaps giving the instructions on how to download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not found, they will still be notified via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Drop File for View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type of Door Drop file RBBS will create when VIEWING a fil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306 to the desired file or none to disable.  Keep in m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rules for regular DOORS apply here for the type of DOOR Drop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lected "R" type DOOR.SYS, then RBBS read read back the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f you selected "U", then RBBS will read back the USERINFO.D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nges such as files downloaded, since some viewers allow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P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sk a pager why they want to page you, check the langauge file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096.  If this line is BLANK, then the pager will not be asked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whatever the question is in line 1096 will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when Paging Doesn't Work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"stock" Language File, RBBS will ask a pager if they wan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when they are unable to get an answer.  If you do not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this option, just make line #147 in the language file BLAN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allow COMMENTS in SUBBOARDS via CONFIG #341 and the p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 MAIN, then they will not be asked if they want to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Canned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import a message to a new user that will be flagged to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ogging on by creating a file called NEWUSER.TXT in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. The format of this file follows the MSGFORM forma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file is WHO the message is FROM, and the SECO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JECT of the message.  All subsequent lines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body.  With this mods, you can also FILE ATTACH a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s, such as a quick-reference guide by putting an @FILENAME.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 the Command Lin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debate has sparked the controversy as to whether or no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should be redisplayed to the caller when they press E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rompt.  Rather than let this go unanswered, I decid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FIG #332 to control how YOU want an ENTER to be handled.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ES to redisplay the current menu or NO to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for SysOp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 RBBS allows the SysOp to be logged on automatically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while RBBS is waiting for callers.  However, there was no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feature if your ran a front end and RBBS does not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.  Now, you can have this feature too IF CONFIG #221 is set to CO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FIG #122 is set to YES.  Remember that if you allow th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is AUTOMATICALLY logged on without a password!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rol to have Turbo Logon with CONFIG #1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Contro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rol what uploads are allowed by the filename exten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either UPEXT.DEF or NOTHANX.DEF in your DIR subb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EXT.DEF file is used if you want to only allow uploa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extensions you want and the NOTHANX.DEF file is used t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s with the file extensions you do not want.  Obviously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use ONE of these files, not both!  Either file must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extens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- UPEXT.DEF is for controlling uploads by only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you specify and NOTHANX.DEF is for controlling uplo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ing filenames you specif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Conferences For Mail/Upload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283 is a MAIN and subboard config option that give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mpt to check conferences BELOW their current location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ersonal uploads when they log on or join a subboar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et to NO to not skip the prompt for your MAIN RBBSxPC.DEF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(s) and also for any subboards that you may have that lead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s.  If you have conferences with config files (subboard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have any conferences (or subboards) below them, then se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ES to not give the caller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ach to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file attaches, set CONFIG #205 to YES.  Then dec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or storing file attach files in CONFIG #206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to store file attach files of deleted messages in CONFIG #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you must check CONFIG #252 and CONFIG #253.  These 2 option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security level to be able to attach a file to a message. 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ttach is for messages to ALL, and a PRIVATE file attach i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ype message.  The "Make message [P]ublic,..." message when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will have "@)attach" in the prompt only when the caller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ttac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ference, the file attach filename is stored in the SUBJECT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header.  An '@' character is used to break the subjec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 filename into their unique names. While reading messages, if an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in the subject, then RBBS will parse the file att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eck to see if the file exists.  If the file does exist, then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be displayed to the caller showing "File: " and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reading messages, the caller will only be able to 'see' the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. If the message is FROM tha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. If the message is TO tha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. If the message is to ALL and the caller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qual (or greater than the security level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the message will not show a file attach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etting the config options above and creating the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ing on as the SysOp and playing with this feature is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atch file Extension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 allows you to use other filename extensions f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an .BAT for 4DOS or OS/2 batch file languages.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with CONFIG #15.  This is a global config option so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it on your main RBBSxPC.DEF config files.  Also check RBBS-PC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433, for the name of the CARRIER.BAT file. This lin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filename extension to it as RBBS will automatical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batch filename extension to it.  If you currently use DO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set CONFIG #15 to .BAT for the mods to perform as befo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files are affected by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FI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O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x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xxXX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U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TTYx.BAT (CONFIG #103) and RBBSx.BAT (CONFIG #104)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you give config for these entries.  In otherwords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different extensions for these options, you mus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xit CODE Suppor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 enables DOS errorlevel exits to use at your disposal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izes the possible exit codes RBBS-PC will g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                                      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LogOff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o Door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Drop to DOS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ycling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Dropped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Limit Exceeded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 Disconnect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Error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nitialization Error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Bios/DOS SHARE Error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Bios Setup Error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Error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 Found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File Format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Log Error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ull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heck Failed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Denied for Low Baud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Denied for Parity not 8-N-1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Denied for Caller ID Blocked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Denied for Caller ID Number not allowed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Violations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n use on other node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 Attempt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locked out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Fail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xpires Access Denied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NU Fil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 for *.MNU files has been added that can be used instea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2 file.  If a file of the conference name and with the .MNU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ists in the TEXT subdirectory (Same directory as the WELCOME fi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be displayed instead of the current MENU2 file. 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have a file called CONFMNU.MNU that will be displayed if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cannot be found.  Either file will only be shown for a CONFE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H] Metavalu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rotocol metavalue [PATH] that represents the upload PATH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ed to the protocol in the PROTO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FOSSIL Suppor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 allows RBBS to have a locked port speed up to 115200 bau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, all known connect rates (Especially V.Everything/V34+)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handled without having to do anything special. 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your DOOR programs may not operate correctly if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 to your modem as fast as you lock the port for R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More to Mention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most of them, there are more, and will be more added as well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idn't leave anyone out or miscredit anyones mods, if so, I apolog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UPDATE contains a documented date format of all the mods and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ve been added or done to thes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asically covers all that is needed to get the CDOR version of RBB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unning.  By now, if you did everything right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se mods without any problems, and if you had problem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 this version, they might be gone now - there are a LOT of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o rbbs to make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file in the DOCS.ZIP file called PROBLEMS.DOC addres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s others or myself have encounter and th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take a look at REPORT.DOC for any bugs, descrepancy,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pes you may have about these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respect all RBBS SysOps, no matter what their BBS r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it looks.  Please try and help other RBBS SysOps when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and remember those who helped you.  In closing,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following text written by Tom Mack, I think it says i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n Drinnon, The Cellar Do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BBS-PC SysOp's DESID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gently among the messages and comments that have been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what peace there may be in silence.   As far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 surrender be on good terms with all your  users.  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truth  quietly and clearly affirming your rights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mendment to the Constitution of the United States. 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what  your users say -- even the dull and the  ignorant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too have their way to find.   There are no stupid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only stupid answers (the ones that don't answer the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 loud and aggressive persons who seek to belittle w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made of RBBS-PC as they are vexations to the spirit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 consequence  as they only have stature by tearing  down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have built.   If you compare your RBBS-PC with oth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come vain and bitter;  for there always will be gre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er  RBBS-PC's  than yours.   Enjoy what you have achiev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what you plan to a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interested in your own goals,  however humble; they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 real  possession  amid  the  changing  fortunes  of 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rcise  caution in running your RBBS-PC;  for the world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ose would seek to crash your system.  But let this not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embitter you to what virtue there is;  the vast  major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users  strive  for  high  ideals;  and  everywhere  the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ty is full of their hero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yourself.   Especially,  do not feign superiority.  N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nical  about your users;  for in the face of all advers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nchantment they are your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 kindly the counsel of others,  gracefully surrend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judices  and preconceived ideas to  discover  truth.   Nu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  of  spirit  to endure the misfortunes of  hardwa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failures.   Beyond a reasonable expectation of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llence be gentle with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and your RBBS-PC are an expression of all our  freedoms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 than the printed word;  you have a right to be  here.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it is clear to you,  the future is unfoldi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cause you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be at peace with God,  whatever you conceive Him to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whatever  effort your RBBS-PC takes or aspirations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, in the noisy confusion of life keep peace with your so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 proud of those whose company you keep -- all those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or have ever run RBBS-PC.   Some have stopped run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;  some  have gone on to other systems;  some hav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 own systems.   All but a very few have kept the fai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-PC.   They  have  not allowed RBBS-PC's source  cod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len and sold;  they have protected the licenses and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others  and in so doing they have protected their  own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fostered the free exchange of information;  and  the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ed those who went 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all  its sham,  drudgery and broken dreams,  the  worl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 bulletin  boards is still beautiful because  s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kept faith with what RBBS-PC is about.   Be careful.  St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happy and enjoy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m 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July 28, 19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