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UMS.DOC                                          THE CELLAR DOOR MOD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 is provided for any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regards to the BASIC file numbers used throughout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/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Config File,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General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IBM Flag File fo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WELCOME.LST, FILE_ID.DIZ, DESC.SDI, GIF Res.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LG.DEF,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XFER-x.$$$ XPO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FMS file in TSTAT for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RBBSCHA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Sysop On-line Help,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SYSOP8, FM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RBBS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DOWNLIST.DAT in TSTAT for Times Download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RBBSDOO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PRINTER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RBBS-PC.L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