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DOC   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amount of RAM required for the CDOR mod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"DOOR" to your doors or use a memory swap utility such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e-compiled RBBS-PC.EXE provided in CDEXx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, then you do not need to worry - swapping to EMS/XMS/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so you do not need to use SHROOM (or any other program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ZIP contains an example DOORS.DEF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parameters for the DOORS.DEF file, let's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 "drop"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- This is the same "stock" RBBS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denotes the node number (0-9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s more than 9 nodes, you are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nodes whe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- This is the PCBOARD 14.x style control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CBoard Doors want a PCBOARD.DAT file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the CDSPxxxx.ZIP file called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reate a PCBOARD.DAT file for yo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CBD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- This is the GAP 52-line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specs allow for a do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file for the BBS to read ba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is support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- This is the WILDCAT 3.9 USERINFO.DA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creates this file, it will also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e USERINFO.DAT file is always 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DOORS.DEF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ong Door Name (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ame of Door                    (Stock Paramet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n Sec to use door             (Stock Paramet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stionnaire                   (Stock Paramet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ethod to Invoke                (Stock Parameter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atch File to Run               (Stock Parameter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Password on return              (Stock Parameter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File to Display afterwards      (Stock Parameter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ax Time in Door                (Stock Parameter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Door Dro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Log 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on, all references to DOORS.DEF parameter numbers will b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treat the stock parameters the same with the exception of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naire.  You can instead specify a file to display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file is not in your QUESTION subdirectory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  Also, parameter #6, Batch File to Run may b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a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#6, the Batch FIle to Run may be located anywhere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path of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parameter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Letter for Type of door drop fil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SERINFO.DAT/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R", then the DOOR.SYS file WILL be read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U", then the USERINFO.DAT file WILL be read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for any changes a door may have made to it.  Ditto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"R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Allows a caller to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perating from a door that can drop the DTR.  The DOORS.D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quire a 10th parameter to specify whether or not to handl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or Multi Node Do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ingle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opened in a multinode environment.  If a door is flag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or.  You must set your DOORS.DEF file to specify whethe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s a Single or Multi line door by placing an "S" or "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Use the name "SYSOP" for name of do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format.  For the DOOR.SYS and PCBOARD.SYS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real na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urity Level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numeric value representing the highest security level a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a caller's security level after the door is complete. If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s to change the security level to a value higher than se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, then this parameter will be the caller's new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OUTx.DEF, DOOR.SYS "R" and USERINFO.DAT "U" file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