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llar Door RBBS: (301) 352-7213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copyright (c) 1991-2000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I did contained in the CDOR mods is copyright by myself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DOR mods OUTSIDE the RBBS-PC community or not FOR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warrants infringement.  The RBBS-PC community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CK, CDOR, MAPLE, BUSI and any other versions or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vailable now or in the future.  Reworded, these mo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pecifically WITHOUT my prior consent.  They are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ny BBS packages OUTSIDE the RBBS-PC community.  I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and 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ompiled CDOR mods are distributed with the permission of Doug Azza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 your hands the best version of RBBS you have ever see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 LOT of work to make this thing, so PLEASE, rea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! The time spent doing this will save lots of heartach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 what you wanted in RBBS and they may not.  It's y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and nobody forced you to!  They DO work, and I hope that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work in these mods are done by myself, these mo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many RBBS SysOps' work and I will try to give credit to ALL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anks to D. Thomas Mack, Ken Goosens, Doug Azzarito, Jo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f the RBBS SysOp's come and gone and those remembered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or RBBS-PC SysOp's and helping with getting the CDO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le RBBS Mods were put together by Peter Eibl, whos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RBBS SysOp's who also helped with the Maple mods (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of the above have also helped with the CDOR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g Snyder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        John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Bedynek          Chris Wood         Will Ka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ore             James Suzda        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 Nielson          Bob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yours and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ho put up with all the weird problems and bug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! SysOp; one day (pro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whole pound of grounds before you get started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that it does in fact take quite a bit of tim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ad ALL the files that I took the time to write because I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portant enough to know.  Further, being a profession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can tell every time when someone asks me a ques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read the DOCS!  Nothing gets me more irate than having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on my lap and read the DOCS to them because they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o!  Please don't make me grouch-out on you! 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s best I can, but help yourself first.  With the 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mods, I am faced with giving more time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have already addressed here or elsewhere in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han, will go over your new CDOR setup for you and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from the STOCK RBBS convention.  The CDOOR ec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nd is available to anybody on FIDO or RBBSNe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xpanding the Users Helping Users concept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is echo for support!  Further, if you use these mod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m yourself, and then have problems, rather than say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ing your support from me, I will say that you better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 I don't go into PANIC mode thinking I left some aw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has to be some concern for everyone - and that there's on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fooling around with RBBS ever since 1986, when I first got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S modem and turned into a modem addict.  I liked and still do lik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's 'UserWare' concept, and for it's tremendous versati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 packages, RBBS includes it's source, and that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  Where other BBS packages leave SysOp's in the cold a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, RBBS lets you do what ever you want - you have the source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mind, I started off by just doing little cosmetic chang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BS called "The Gallery".  I guess you can call th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, but they were never made available to anyone.  And then, I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to England for 3 long years where I didn't hear a carrie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system was all different, and I couldn't afford to p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 for a British Spec acoustic coupler 300 BPS modem.  So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the code, I had two computers, and two modems, and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hanges I made as I did them by directly connecting a 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2 modems.  This lasted for three years and I man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but I was isolated from the RBBS world.  When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merica, I got right back into the RBBS world and go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wife to get my own phone line.  Well, actually, it was a trick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-in-law kept complaining that the phone was always busy (I w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) and she could never call us up.  I offered the 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hone line, and it worked.  Decided that "The Gallery"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 wanted for the BBS, so I changed it to "The Cellar Door"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Computer Management Office.  It HAD a SearchLigh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id not like, so, I changed it over to RBBS in about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ig mod came up when we got a complaint that you couldn't en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ame of a person to send a message to.  So Howard and I made the E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 Find) mod to do just that.  About that time, I go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Eibl, who used the EFND mod in the Maple Mods, and very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 was no longer a stock beta tester, but instead was on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fun helping Pete with the Maple Mods and fixing little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.  And even coming up with some neat other things too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have all the features of Stock RBBS, except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utoDownLoad Detect, Multi-Link, 10-Net, Orchid-Ne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, PCJr's internal modem, and the Old Compac Plu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ere's not enough code space with all the extra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ock RBBS features that could be considered OBSOLETE. 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eatures that are considered obsolete where removed.  All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e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keeping the stock RBBS code, and adding my mo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 is that there was not enough code space to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Scott McNay was working on making RBBS use Far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fessional Basic (PB) 7.1 compiler from Microsoft.  With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o the ASM routines used for RBBS, it was actually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here you are, the CDOR mods represent a LOT of work,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and if it were not for all the group effort of all, thi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rranged the CDOR Mods distribution file with intern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file you might need in it's proper ZIP file. 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given subdirectory as RBBS is configured.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RTFM and avoid lots of problems later.  Even skimming ove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t looking at them at all.  As an RBBS SysOp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ware of the many things you have to do to set up RBBS. 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back up your current RBBS system.  Back up all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 by the files included in these mods.  Prefera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just back up your entire system, making it very easy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it's roll call!  You MUST have these files that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 If you use the MAKEFIDX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tock RBBS and want to continue using i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 RFM.  The CDOR code 'knows' if your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FM or stock FFS.  You do not have to add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to the CDOR code - it's already in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nd to use the Times Downloaded m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EXE will NOT be able to handl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.DIR file, you MUST use FMSFFS.EXE (in DI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MS maintenance. Note that it is total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ave any program do maintenance on your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ase.  The CDOR mods use this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the SOURCE.ZIP file.  If you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MRGS.ZIP, and SOURCE.ZIP and then UNZIP R174BAS source files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CDOR versions of RBBS-VAR.BAS and CNFG-VAR.BAS!), the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ANSIED.BAS, and the RCHAT source files RCHAT401.BA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will have been deleted.  MAKECDOR.BAT also mak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BBS-PC.EXE and CONFIG.EXE file in the same directory. 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guaranteed if you used the supplied batch files and did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I have tested each distribution file (CDORx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Dxxxx.ZIP) to make sure they will do this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that they will create a working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ings don't work out the way we want them to!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idn't work, try them a second time.  If you still ge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sk yourself, did I change Dan's batch files?  If I did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them up? How much free memory do I have to compile RBBS?  Do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ve at least 590k of Free RAM?  How many FILES do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?  AM I missing a file for the compilation - does PDS7.1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?  Please take a look at PROBLEMS.DOC for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lready have in your pos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File Requested via 8:903/2 or 1:318/1 with the MAG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.DEF, etc.).  The reason is the CDOR mods add many new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s.  In order to get you through the CONFIGur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separate doc file called CONFIG.DOC.  Read this file CAREFULLY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special directions.  If it says "Make this option equal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so! Lot's of testing and tweaking went into making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any of the I/O type options that I note must be a certa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!  IF you do not run CONFIG on your *C.DE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converting from the Maple Mods to these mod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the past.  For this reason, I highly recommen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rom the Maple mods, you may want to create all new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IMPORTANT, I have modified CONFIG.EXE to reco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created config file and use default values for new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.  What this means is that CONFIG.EXE should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install the support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distribution file.  The README file explains what each file 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as well as where to put each file.  Some of the files (Menu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and others should be left alone.  Now let's go 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EF     - This file will keep callers from uploading know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 found in the Hack Report's HACK????.IDX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pload is found in this list, then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upload the hack and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he extension! This filenam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.DEF  - This file will control which files you stor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an uploader from uploading the fil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only looks at what the filename PREFIX is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ut  FILE.ARJ, FILE.ZIP, and FILE.PAK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   - File that controls the filename extensions you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 If this file is found, then ONLY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.  List the filename extension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that controls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single NO on the first line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will automatically convert every uploa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xXXX.BAT file available for converting. 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, for example CARJZIP.BAT, to convert *.ARJ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YES on the first line, RBBS will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regardless of access level, if they wan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an existing upload (CONFIG option 15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? in X2ZIP?.DEF should be replaced b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files that belong in the subdirectory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EXT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BAT  - sample batch file to send canned "you dropped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TXT  - sample canned "you dropped carrier" mess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arrier droppers a canned warning message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in the RBBS directory for CARRIER.BAT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shell out and run it.  It uses DORINFOx.DE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ho to send the message to.  The message only g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ropped Carriers Drop Access mo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reduce an access level higher than zero (0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sample one time local node batch fi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ystem, you can run test versions of r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caller is on line by naming your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TEST.EXE.  If this batch file finds TEST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stead of RBBS-PC.EXE.  Reason for thi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opy over a different copy of RBBS-PC.EX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is running as it will propbably lock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HROOM is not needed as there is built-in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as much ram as possible when RBBS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, upload test batch files,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OR mods use BSHow.  See the VIEWFILE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, authorized to log off from door mod and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ample Menu files included for referen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CONFIG.DOC and config.def samples.  You are fre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things to do now that you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nd CONFIG and made your changes to your RBBS-PC.DEF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the above listed files to your rbbs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your PASSWRDS AND DOORS.DEF files to reflec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. Please see PASSWRDS.DOC to set up your PASSWRD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, you should follow the steps in INSTALL.DOC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aple Mods are added to the CDOR Mods.  There are som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changes from the Maple Mods.  The Cellar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ment BBS for the Maple Mods.  The Maple Mods originate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.  Pete is taking a break from the SysOp Business from July, 1993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nference or subboard you wish to allow aliases i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LIAS file must be in the same location as your MESSAGES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ir alias name in this file.  To reset their alias,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heir alias name and they will be asked again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echo for an alias name.  The SysOp cannot have an alias na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LIAS mod was by Gregg Snyder.  This version was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and Secr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nfernce.  This is because the SysOp's secret name to log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The CDOR mods allow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lias name in your alias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your Secret Name the same as your Public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log onto your BBS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o NOT have a setup with a Secret Name the same as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n RBBS will still refuse access to anyone who tries to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r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[City]", then the WELCOME SCREEN, The Bulletins/NEW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n the "stats".  Finally, they are asked if the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a lot of string space, but there is LOTS of added color to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.  Color is used only when the users has Color Graphics selec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caller the chance to view Prelog, Welcome,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read new messages when logging on or joining a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ggled on.  The caller will have the option of reading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ellar Door Split Screen ANSI Chat!  To log a c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.  The person the SysOp is chatting with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is being "recorded".  The log created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 Also see SMARTTXT.DOC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nt be shown in the command line prompt an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ity and State will be shown instead of C)City and Stat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Menu Drive SysOp's key 5 originated from the Cellar 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odified to QUIT [C]onference and Rejoin MAIN as default.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ain in a conference will send them to the main menu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urrently in.  Before, I had problems with users selecting [Q]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enter, then leaving me messages about anything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se messages in ECHO MAIL CONFERENCES!  This mod helpe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ND Mods - The Original Cellar Door 'Easy Find' Mods - lets call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rt of a name to search for a person to send a messag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that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SysOp's function 7 - DOS Exit to use a DOOR (batch file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, DOOR.SYS, USERINFO.DAT and PCBOARD.SYS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your DOORS.DEF file for creation when a door is execut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llow the caller to log off from the door and drop DT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perating from a door that drops the DTR.  See DO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, you can control the callers access to any door and preven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pened in a multinode envirornment.  If a door is flaged in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single node door, then a caller who tries to run that do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opened by someone on another node) will not be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give meaningful names or numbers to your Doo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 can either run a questionaire OR simple display a file befo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an.  RBBS will first look for the file you specify in DOORS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subdirectory, and if it cannot find the fil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TEXT file to display. If the file IS a questionair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default subdirectory for questionaire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If a callers enters FILE.ARJ to download, but FILE.AR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Look and put the included CARRIER.BAT file into your RBBS di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.  The mods will also create a DORINFOx.DEF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MS FFS Support.  The CDOR mods will look to see if you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any message to the printer or a filename.  Originally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zman to print, Cellar Door modification to send message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File - number of carrier drops allowed, and increment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.  If you do not want to lower their access level, us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 many calls, the caller is forced to change their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yet another entry in the password files, a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how many calls go by before the user must change thei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caller change their password every 50 cal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password expires, you can display a help file called PASS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default help file extension is as set in CONF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help file must be in your "HELP" subdirectory.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means the caller (If he or she already has TurboLogon privleg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with their access level) can have TurboLogon on thei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y. A 1 in this field means they will not have Turbo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ir first call of the day. Please look at PASSWRDS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18th parameter to the Passwords file is for controlling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by security instead of the global one you set in config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as in config - 1 for no time taken, no time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higher multiplies the time it took to upload the file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loader.  This new parameter is handy to give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different upload time factors and to also giv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during different hours of the day.  Here is how the above PA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file called TWITLIST.DEF and place i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any user name (one per line) in this lis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pload, and if they try, they will get a message tell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upload batch testing file CALL*.BAT, if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FILE_ID.DIZ file descriptor file, then RBBS will look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is file and replace whatever the uploader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th the description in the FILE_ID.DIZ. The MAI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ll be line #1 of the FILE_ID.DIZ file. The semi-officia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FILE_ID.DIZ files are 1). no more than 45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). no more than 10 lines.  Therefore, assuming that you ge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ILE_ID.DIZ files, you should set your FMS descript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Further formatting control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141 to allow RBBS to change the original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RBBS extended description margins or to leave it al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riginally appeared within the file.  Originally developed by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have separate RGXPIRE.HLP and RGXPIRD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ccess levels.  If you don't run subscriptions then th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If you do, then you can still use these two "stock" files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separate files for whatever security levels you hav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subscription. Simply make a file called RGXDxxxx.HL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xxxx.HLP, where the xxxx's are the security level. 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e higher than 9999 for this mod.  RGXDxxxx.HLP is the RGXPI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GXPxxxx.HLP is the RGXPIRE.HLP file.  These files belong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will be searched and displayed if found, if no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 the HACK????.IDX file and remove all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art of the data, such as comment lines, before this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fully used.  Once you have edited the HACK????.IDX file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 subdirectory as HACK.DEF.  The mod is now ready to go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use the new file format's SEC (section of repor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????.IDX file to decide on which HACKxxx.MSG file t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of the above .MSG files can be found, then the R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e .MSG file and returned to the FILE command; RBB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.   All .MSG files belong in your HELP subdirectory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GIF is uploaded, then RBBS will try to get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GIF and put that information in front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ploader is prompted for a description to allow for the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 a file that is called what ever you called i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69, with ".LST" as an extension (WELCOME.LST for exampl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list all the files that you want shown as welcome fil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om the 0115-MRG Stock RBBS update,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ultiple FIDX list file must be FIDX.LS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UBBOARD's file system accessable from your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Times Downloaded mod, then add 5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value.  For example, if your FMS description lengths ar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en the DESCRIPTION LENGTH in the FIDX.LST file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.LST file does not exist, then the file listed in CONFIG #26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ing the FMS/FFS maintenance utilities.  With the 8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elete, Find, Move, any of your upload/download file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In other words, you can stick a floppy in drive A: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best way to understand this mod is to try it out! Another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iginal!  Please note that you cannot add or move the s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same directory! Please see the SysOp8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 The ANSIED mods will handle th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too, however, if the local SysOp's scree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default Page Length, then ANSIED will force the Caller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to the local page length as set in config, temporari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re set to have 25 lines for local display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ith 49 lines uses the ANSIEditor, then while in the ANSI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forced to 23 lines. When the caller is done with the ANSI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49 lines per screen will be restored.  This keep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s from occuring by rbbs routines trying to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hat would other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Support for Wildcard Downloads!  To enable thi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IDX.CFG file in your RBBS DIR subdirectory.  The filename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s of your FIDX.DEF file with a .CFG for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DX.DEF that you want searched.  This mo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this file and in the FIDX.DEF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have ANY directories listed in this file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arked Files allowed. 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WildDownload mod WILL NOT BE ENABLED!  When this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you will know by seeing (Wildcards OK)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your default EPILOG questionaire will be looked for and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there exists in the same directory an EPILOG.LST (or what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filename you call your EPILOG file) then RBBS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is file and look for None, ASCII, and ANSI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.  Note that this mod only DISPLAYS the files you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 to EFND that will turn off checking for local user 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you specify.  To enable this, create a file called ECHOCON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BBS directory.  In this file, put the NAME only (no path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ant. You can also add the SmartText {CN as a single lin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is selected at the FILES command.  You can pu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this menu, such as what each Personal Files command do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can only be downloaded from the Personal Fil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support (PG.MNU, PC.MNU) is also supported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Bug) as well as allowing Extended Descriptions for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 (ANSIEd) can be used for ente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the MsgToss /AREA: feature to re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SSx.LOG created by RBBS that contains a list of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new messages ready to be scanned.  To make all this happ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Extended CONFMAIL.DEF mod.  (see EXTENDED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). CDOR will get the AREA name of the conference from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nd use it by creating a TOSSx.LOG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echomail conference AREA names for MsgToss to Sca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message in one of these echomail conferences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nferences MsgToss must scan for new messages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conferences it is told to.  To use this mod with MsgTo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s follows should be used and ran as an event in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INKLEY.BAT file calls MSGSCAN.BAT before running BT.EX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.  NETSCAN.BAT runs QMail for message pack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is mod will require some thought on your par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into your echomail system. This mod originally written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to whatever is entered in CONFIG #90 for a path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ile.  The 'right' way to log activity of subbo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odes is to log the file in it's own subdirectory.  As p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in STOCK RBBS only happens when the original, MA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able" LGx.DEF files can be used, simply add the node numb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Gx.DEF file for any node that you want a unique LGx.DEF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 all callers with access level 50 on NODE 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 unique LGx.DEF file for that node,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LG50.DEF.  If you don't want to use this feature, do noth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ny message you want to your caller at an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,FILE,UTIL) by pressing ALT-F7.  The file to displa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(where your welcome file is) 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pability to make any file free in a Ratio BBS syste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n you don't have to make a FREE.DEF.  If a downloa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.DEF list, then the 'Ratios Enforced' and other rati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ored externally as a smarttext file.  Create a fil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GSTATS (graphic and color versions OK)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WELCOME" file subdirectory.  You can put any info you w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it MUST exist if you want any info displayed with the UTIL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same subdirectory as the LGSTATS file. Also see SMART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off the SysOp Next flag.  Otherwise, once you press the F7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SysOp level access caller logs on, all call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y naming the file the name of the MAIN FMS Directory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L. For example, if your MAIN FMS Directory as set in CONFIG #2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then SPECIAL.OFL would contain the list of offline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ALT-F1, a SysOp's Help screen will be display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ctive while a caller is on line.  If you fin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off the screen too quickly, you can add a SmartText character {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SNOOP so you can read the help file.  Press F9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9 has been changed from using BASIC's PRINT command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o allow for logging all activity to a "CALL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name of this file is automatically given the sam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as set in CONFIG #90 with an extension of "TXT"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mod is for future growth - there is an awesom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' program in the works and this file will probabl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from Menu0 of recent callers activity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XT mod does NOT log password fails. The CALLERS.TXT mo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ast Callers program written for the CDOR mods by Howard Bl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or Speed to allow for the option of making the NEW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instead of matching whatever was set for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s Downloaded option.  This option will keep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a file has been downloaded in your FMS directory listing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n, you must do 2 things.  First, you must add an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eld to your FMS directory listing.  The program ADD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Pxxxx.ZIP will do this for you (read the ADDTIMES.DOC!).  N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FIG on all your RBBS config files and set the new option, #174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Downloaded when listing files to YES.  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keep track of each listing in you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increment the times a file has been downloaded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 file.  NOTE!  Downloads will ONLY be incremen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Review Profile information shown if you have CONFI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callers of their profile and also in the utilities "R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Graphics versions of PROFILE are allowed.  PRO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  See SMARTTXT.DOC for all the SmartTxt Option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GGLES.MNU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RIP display command support!  To display RIP fil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lect R)IP graphics in the UTILITIES Graphics comman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 graphics mode in RBBS, the user's graphics number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 Because their OLD graphics number will b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raphics number table, I have added in a small feature to FOR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re-select their graphics preferences at log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m do this from the UTILITITES menu.  To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quired questionaire".  Next select option #82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APHICS" is a magic word that will make all this happen.  Onc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-selected their new graphics preferences, they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feature may also be re-used anytime you want all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elect their graphic preferences. The RIP files for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ame scheme as the other RBBS files.  The RIP files use a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hem between the other files.  As before, Avatar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", an ANSI file uses a "C" and a ASCII file uses a "G".  There are n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have RIP support for your users, simple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P Menu and Text ("R") files.  If any users select R)IP and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P files for display, RBBS will look for ANSI ("C") file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will be saved when they log off.  If they deselec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included RIP files that are called for by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located in the RBBS subdirectory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n optional PROTO.MNU protocol options menu and loc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The staple PROTO.DEF file must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ypes of protocols are available.  The PROTO.M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display menu.  The usual graphics versions of this 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TO.MNU file cannot be found, then the old way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 options have been added that are all sav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y splitting the interger value for the right margin se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yte value for the right margin and thus allowing for 8 more sav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that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with an added CONFIG option #193 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reselect preferences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a user is they will have to re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, Protocol, and all other Toggl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that can also be controlled either 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added CONFIG option #194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ther or not the "More..." prompts get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ends a CR/LF instead.  Sinc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pes a line (WipeLine) will NOT wipe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S or on, NULLS are automatically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oggles options.  Also, when a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on they will hear the same "telephone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paging that you do!  When in LOCAL mod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oggled on line with the SysOp 5 key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5 to make ALL users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5 key that will cause a user t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not in message/file when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during the SysOp paging hou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your system to allow new us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preferences, then they are allowed to select thes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w users are not allowed to select any of these options,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  Additionally, you can have unique RATIOx.HL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 323,324,325,326 now control the colo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display.  The first 4 user colors are now hard coded into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ed option, 329, controls the color of the extended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 replaced the Library Program in CONFIG.  You should run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RBBS-PC.DEF file and all subboard .DEF files to se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tended descriptions.  If RBBS can't get a legal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rom your config file, then it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nhance the "you have mail!" mod by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, assuming .HLP is your default help file extentions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displayed to the caller at logon, regardless of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best use for the MAIL.HLP is to give quick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age Up key will now display a file called USERINFO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your TEXT subdirectory.  It relies on SmartT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, and you may place whatever SmartText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ote that the supplied USERINFO.MNU file is designed for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can create and support message bases capable of sto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messages at one time.  Be advised that with a message base th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take some time to Load and Check the messages.  CONFI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ptions for a new user can be set by the SysOp via CONFI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set the default options for New User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Especially if you don't allow New Users to selec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selves!  See CONFIG.DOC! The following HELP file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key 6 controls all the SysOp toggles from remote.  Key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Op6.MNU that must be located in your TEXT sub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selected via CONFIG #293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ysOp6.MNU file has been included in TEXT.ZIP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marttext characters are disabled in MESSAGES to keep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Graphics use whatever the calling program can support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ANSI COLOR, and finally NONE.  MONO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sequence because the caller may not be able to suppor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is set to AUTODETECT, their color preference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subboards and saved as AUTODETECT when exiting th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from the subboard.  In otherwords, if a caller's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is AUTODETECT, then AUTODETECT preference for tha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. An extra CONFIG option #192 has been added that will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, you must use a .LST" file like WELCOME.LST, howeve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whatever your filename is for your main welcome file plu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extension.  In other words, a file called WELCOME.14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2pm and 3pm.  The earliest time is ".00" and the latest is ".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se .LST files should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file and graphic versions of the files to be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for first and displayed if found. The PRELOG scree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this same manner, except there is not .LST method for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nly one PRELOG file.  The way it works is R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file as set in CONFIG with the filename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s above.  If the special time of day prelog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BBS will use the regular prelog file. The EPILOG.LST mo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 to support this method of display.  Follow th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 us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(LPT1,2 or 3).  CONFIG #293 is an added option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use.  It replaced CONFIG #306 that was the Max number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CONFIG will use &lt;none&gt; if the printer number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rom a previous CONFIG setup. The Printer Number is on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CONFIG RBBSxPC.DEF file for each node.  Extra cod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ded in to check if the PRINTER is ONLINE and if not, then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 will be turned off automatically, keeping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ever to print to the printer.  The Printer Number in CONFI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N OR OFF for Logging purposes. If the printer is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automatically turn off logging for that session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key will ONLY toggle the printer logging when a pr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via the new CONFIG #293.  If the SysOp Toggles the printer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nd the printer is not selected, then the SysOp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select a printer.  Once again, if that printer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logging will occur.  The important thing about this m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not "hang" waiting for a printer to suddenly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selected to print the caller activity - the extra LPT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Op prints a user record from the SysOp 5 key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 will be displayed PASSWRD.HLP when selec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is file are allowed and they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!  If you already have more than 10 nodes, then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%node%.DEF files for nodes greater than 10 use the act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stead of a letter (A-Z) as it was with the 36 node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had RBBSAPC.DEF for node 10, it needs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0PC.DEF.  If you use the RBBSTMx.DEF file to look for when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rom RBBS for scheduled maintenance, then you must change your 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look for RBTM%node%.DEF instead of RBBS%node%TM.DE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file looks for RBBS%node%F1.DEF, then you must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and A-Z can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With the DOOR.SYS support, you don't need to worry about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.EXE command line paramater "NOSWAP"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ing capabilities of RBBS-PC during a SHELL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r shelling to a door.  NOSWAP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ntrols whether or not to swap RBBS-PC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syste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OMPILED versions only, you can set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is swapping, however there is still built-i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ods (sourc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en the user will not be allowed to UNJOIN the subboard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60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hen their subscription expires.  Normally,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remain the actual date the user first logged on, but i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0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ground and background ANSI colors may be SysOp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file called RBBS-PC.CLR or RBBS?PC.CLR where ?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contains the ANSI colors for the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ackground colors 0-7.  The ESCAPE character (ASCII 27)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lines that define the color, only the "[" p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found, then the default CDOR colors will be us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use the COMSPEC envirornment when SHELLING to door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ysOp exits to DOS, etc.  If for some reason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rnment is nul, then RBBS will use COMMAND.COM as set in CONFIG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is ideal for users of 4DOS or other operating enviror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s the requirement of having an extra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the user to type in just the number to download, view or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continuous display is selected, then this mod is disabl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 has been added to supplement the display of fil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1 allows you to make RBBS clear the screen before each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splayed. If the CALLER's graphics mode is not ANSI or R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not clear regardless of CONFIG #331's setting. When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or Listing by Category, the screen cannot be format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n extended description over 2 screens.  This is a shortf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 conference to allow soft alias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in your RBBS "home" subdirectory and list,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ssage bases (without paths) you want soft aliases allow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ed soft aliases in your GAMES confer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is file! Reccommended use for this mod are sub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 inwhich a caller logs on with a generic, pre-lo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 an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name.  The Caller ID information is passed on the R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BBS is invoked via a front end system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Door.  The command line for RBBS 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T:%1 /B:%2 /C:%3 /R: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      - time before next external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      - DTE rate that should be the same as CONFIG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      - Connect speed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      - Reliable connect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     - Caller ID info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dem, therefore, you should set RBBS to answer on the 2nd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onfig items that control all the caller ID featur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7 identifies the string to look for when identifying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manner, CONFIG #248 is used to identify the Call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51 can be used to tell RBBS to use the actual Caller I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name to the BBS.  With this option enabled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the First and last nam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LOCKED by the caller by specifying the string to look for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8.  Finally, in CONFIG #250, you can set whether or not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out Caller ID numbers you do not want to give access to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CALLERID.CTL in your SYSTEM subdirectory and list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that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alled FORGOT plus your default HELP file extension (FORGOT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be located in your HELP subdirectory.  See the FORGOT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ename but with the filename extension of "CTL" - PASSWRDS.CT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In this file, put names you do not want a user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nd users can now Cross-Post any message in R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by the existance of the file "XPOST.BAT" in the RBBS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An optional but reccommended file, "XPOST*.MNU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"TEXT" subdirectory.  In order to hav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EXTENDED CONFMAIL.DEF file to control the aspec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XTEND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/subboard to cross-post the message to.  This par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th and 5th parameters of the Extended CONFMAIL.DEF fil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o cross-post out and into a conference and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ublic or Private message attribute.  If the cross-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below the security level to cross-post a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ference, then they will not be able to cross post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poster can cross-post out of a conferenc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oss-post into a conference for which their security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o cross-post in.  The 6th parameter allows the cross-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Private only if it is an "R", otherwise, a "U"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are can be cross-posted in.  A Privat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 and changed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r subsequent lines  of the cross-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"TO:" then the system assumes this is a Kludg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Eddie Rowe's NoSnail RBBS Netmail 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message will contain cross-post informati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BBS initiates, it looks for XPOST.BAT.  If found, the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control lines for MSGFORM.EXE is written to the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When the cross-poster finishes their process, RBBS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POST.BAT that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 file using the AutoPage feature of RBB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when joining a conference or subboard.  If an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ameter, then the "notify caller" feature will be activ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 The only limitation to this is you can't have a file calle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e file to be displayed are suppor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4th line for security level 10 displays the file TOOMANY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does not have your specific ICONS.  To make this feature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2 things.  First, enter the full path and filename in CONFIG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 option used to be the path to your Library Menu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CDOR mods.  Next, create a file called "RBBSICON.DE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RBBS subdirectory (C:\RBBS) and enter each icon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that for each ICON in RBBSICON.DEF it will take 1 seco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RIP Terminal to see if the file exists.  This feature i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downloads the ICONS.  In this file you can tell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used throughout the system.  CONFIG #303 tells RBB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the "language" file to use.  If the langua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language files for different subboard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uage file must be 128 characters long and end with a CR/LF.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, you will find a file called RBBS-PC.TXT.  This is the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ust be compiled for usage.  RBBS-PC.LNG is the actu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o edit your own language file use RBBSPMT.EXE also found in R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enu-driven direct interface with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 and allows you to make changes to the .TXT and .L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 contains certain lines that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o display a file, run a Door, run a Macro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or send a file with imbedded commands withi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is will say "You are already in MAIN".  By imbe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 is very integrated.  In the FileSystem, you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B smarttext command in prompts as this pause requir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hange RBBS's internal storage of variable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ilites are endless, so please make changes sparingly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PMT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Specifically, other languages besides ENGLISH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arious color schemes or wordings.  I will not include any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 your setup as required. The TESTUP.BAT included with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small program called VEND2FI.EXE. This program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cription from a VENDINFO.DIZ file and conver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 for extended descriptions within RBBS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.BAT test, you can have graphic versions, such TESTUPC.BA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provide extra paramters when viewing a file and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to do the viewing.  VIEWFILE.BAT should be in your R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w VIEWFILE.BAT included in the RBBS.ZIP file f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keep the "Files checked thru" prompt from displaying as of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ver displaying by setting the number of files to search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4 or less nodes, but more than 1 running, then you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ternode chat that also had ANSI or RIP detected at lo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urn on the Conference Number/Long name mod, TOSSx.LOG 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 mod you must use an EXTENDED CONFMAIL.DEF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NFMAIL.DEF paramters of the USERS and MESSAGES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hanged your CONFMAIL.DEF to an EXTENDED CONFMAIL.DEF,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n all your RBBSxPC.DEF and subboard config files and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are going to use the EXTENDED CONFMAIL.DEF mo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, for the conference number or nam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 You can put ANYTHING you want in this paramter - a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make the name of a conference more understand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can be used to enter the name of a conference to jo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paramter must always be the name of the subboard or co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sgToss, the 3rd paramter is for the AREATAG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atch your AREAS.BBS name.  If the conference is not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and 5th paramters control message cross-posting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post OUT means that a caller must have a security equal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parameter in order to start the message cross-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 to cross-post IN controls whether or no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th parmater allows for public or public and private fla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ed message.  Set to "R" for Private and Public or just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th paramter can be "Y" for Yes this is an echo conferenc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receipiant of a message since they are probably no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N" to make RBBS search for a receipiant of a message in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th and 9th paramters or the Users and Messages files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10 is for the Conference description. 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be displayed is when there is NO CONFMENU or XPOST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In a sense, you can have the menu generated in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do not have to use the new format, unles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hat now require this format.  RBBS/CDOR will work as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at, less those features mentioned above.  If you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CAREFULLY entering your changes!  Use Brandon's SAN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new format of the CONFMAIL.DEF file, the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od needs some way to handle BBS'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mong various subboards so that a message can be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different subboards with different CONFMAIL.DEF files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in the same subdirectory as the CONFMAIL.DEF file. 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Post message mod will read each file looking for a matc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urther option related to this mod is CONFIG #27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what you want displayed during a V)iew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just the 7 character or less name of a conferenc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tell RBBS to display both the long name and/or the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ss name.  RBBS will select the proper conference header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.  Be sure that if you select Name or Number ON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ido .MSG format creation is available via CONFIG to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44 - Turns o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ETMAIL subboard, be sure that any accessibl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s what you want.  In otherwords, if you join a CON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MAIL SUBBOARD, your CONFERENCE will still be using the CONFI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TMAIL SUBBOARD.  It is reccommended that any exit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ttings for FIDOUSER.LST are explained as follows: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2 FIDOUSER.LST file is your MAIN FRONT END FIDOUSER.L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5 is a FIDOUSER.LST style file strictly for RBBS. 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listed in CONFIG #305 FIRST for the addressee of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peeding up the process by NOT looking in the (normally)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 file the Front End uses.  If RBBS does not find you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cal FIDOUSER.LST, it will start searching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.  When there is an address found for your addresse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addressee to the LOCAL FIDOUSER.LST so it can find it quick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ONFIG #144 to enable for inclusing of your Origin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RBBS-PC v17.4 CDOR 95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Cellar Door (1:31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8 controls the TO field of a message being expor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Internet style address.  Most Fido technolog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to internet must have "UUCP" in the TO field of a messag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plying to a message from an internet address, RBB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in the TO field which is not what you normally wa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to handle any situation has been added that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ow Internet and FidoNet style messages and use RBBS to do i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 Internet and FidoNet style messages and use RBBS to do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Netmail handling by telling config that the subbo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set CONFIG #308 to UUCP (or whatever the nam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 to a GATED system) in order for it to pick 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ost gateways use UUCP and this should 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 don't use UUCP or if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netmail gated message to a Internet addres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complete Internet address for this perso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select the FidoNet address that the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in order for it to be gated over to Internet. A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1:1/31 but there probably is a Gated FidoNet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detect if the message is addressed to Internet an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TO: to UUCP (or whatever CONFIG #308)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Internet Kludge line (TO:username@machine.domain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and save the message in your \NETMAI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ormal Netmail type message RBBS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is going to. After you select the address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ed in the normal way and when saved will write the mess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No" and just press ENTER on CONFIG #308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applicable netmail setting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Original Name" by pressing ENTER.  This will cau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other applicable setting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message if you place a "TO:" i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message RBBS will detect it and NOT proces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will allow you to run NOSNAIL and have i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es particularly in handy when cross-posting from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board into a netmail subboard where something like NoSn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to use to extract the cross-posted message and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"To:" is not to an Internet Destination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look at the FIRST LINE of the message body, an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then it will assume this is a message for NoSnail to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times you may be replying to a Fidonet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essage From has username@fidonet.org.  In these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RBBS to know that this is really a message from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y, CONFIG #308 can be confusing when integrat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Snail.  Basically, this mod takes the confusion out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 internet gateway by automatic process (magic?) 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t will also avoid NoSnail complaining about incorrect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on the first line) when scanning messages.  The mod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f changing the time ":" to "." in the message header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 "scanned".  Best play with this one to get full understa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have ANY message subboard may make a 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code specifically creates a NETMAIL message, NO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time, the "Dumb Modem" option was taken out from the CDO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other mods, but since then, it has been brough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.  To tell RBBS it is running on a "Dumb Modem"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will copy files from a CD-ROM drive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you have used FMSFFS v3.0 or later "CDROMDri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FS FIDX.DEF file has a CDROM Drive field, then RBB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DROM file for download or viewing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there is room.  When the session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, this subdirectory is automatically cleane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4 tells RBBS the location of the place to copy file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make a subdirectory for work one subdirectory below CONFIG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med the node number of the current node - node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\VIEW\1 if CONFIG #304 is C:\RBBS\VIEW.  Remember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such as FMSFFS that adds the extra field to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MS file can have an INDEX that must be the body of the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".IDX".  When this file is found, RBBS will use it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FMS file when updating the times downloaded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  Note that you must use the "FMSIndex" option in FMSFFS v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logs on who has a personal file waiting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display a file called PERS.HLP in your HELP subdirectory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perhaps giving the instructions on how to download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found, they will still be notified via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ype of Door Drop file RBBS will create when VIEWING a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6 to the desired file or none to disable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s for regular DOORS apply here for the type of DOOR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 "R" type DOOR.SYS, then RBBS read read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selected "U", then RBBS will read back the USERINFO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a pager why they want to page you, check the langauge fi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96.  If this line is BLANK, then the pager will not be ask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tock" Language File, RBBS will ask a pager if the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hen they are unable to get an answer.  If you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mport a message to a new user that will be flagged to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ogging on by creating a file called NEWUSER.TXT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The format of this file follows the MSGFORM form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is WHO the message is FROM, and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the message.  All subsequent lin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  With this mods, you can also FILE ATTACH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, such as a quick-reference guide by putting an @FILENAME.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o have Turbo Logon with CONFIG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that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that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to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file attaches, set CONFIG #205 to YES.  Then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or storing file attach files in CONFIG #206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o store file attach files of deleted messages in CONFIG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heck CONFIG #252 and CONFIG #253.  These 2 optio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curity level to be able to attach a file to a message.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is for messages to ALL, and a PRIVATE file attach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message.  The "Make message [P]ublic,..." message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have "@)attach" in the prompt only when the call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the file attach filename is stored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.  An '@' character is used to break the subjec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filename into their unique names. While reading messages, if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in the subject, then RBBS will parse the file att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 to see if the file exists.  If the file does exist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be displayed to the caller showing "File: " an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messages, the caller will only be able to 'see'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If the message is FROM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If the message is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If the message is to ALL and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al (or greater than the security leve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message will not show a file atta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the config options above and creating th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 as the SysOp and playing with this featu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file Extens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other filename extensions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.BAT for 4DOS or OS/2 batch file languag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th CONFIG #15.  This is a global config option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it on your main RBBSxPC.DEF config files.  Also check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33, for the name of the CARRIER.BAT file. This l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ilename extension to it as RBB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tch filename extension to it.  If you currently use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t CONFIG #15 to .BAT for the mods to perform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are affected by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x.BAT (CONFIG #103) and RBBSx.BAT (CONFIG #104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you give config for these entries.  In other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fferent extensions for these options,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enables DOS errorlevel exits to use at your disposa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izes the possible exit codes RBBS-PC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*.MNU files has been added that can be used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2 file.  If a file of the conference name and with the .MNU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in the TEXT subdirectory (Same directory as the WELCOM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be displayed instead of the current MENU2 fil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a file called CONFMNU.MNU that will be displayed i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not be found.  Either file will only be shown for a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Metavalu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tocol metavalue [PATH] that represents the upload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to the protocol in the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OSSIL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RBBS to have a locked port speed up to 115200 bau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all known connect rates (Especially V.Everything/V34+)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andled without having to do anything special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DOOR programs may not operate correctly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your modem as fast as you lock the port for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ost of them, there are more, and will be more added as well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leave anyone out or miscredit anyones mods, if so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se mods without any problems, and if you had problem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version, they might be gone now - there are a LOT of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a look at REPORT.DOC for any bugs, descrepancy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looks.  Please try and help other RBBS SysOp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