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uary 2001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this documentation to the documentation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are marked with |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a complete list of  changes  please see PKTHIS.DOC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, since there you will find also hints about changes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make to your curren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ter  file  syntax  was  changed  since  v1.00. Se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 FILTER.TXT  for  details,  if  you're 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. PKTSecretary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ow PKTSecretary finds message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(PKTSec) is a message filter for the 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PKT type 2, 2+ and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 a personal message  filter  on your system to fil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yourself before importing them into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e  will  be  called  singleuser mode, as it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ersons such  as  points  and  private  nodes -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who only want to filter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 a message filter for you and all your downlinks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each of your downlinks (points and nodes) can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for himself just the way he wants to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bot "PKTSec".  You  as  the  SysOp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filter for each person. Of course, you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a  filter for yourself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 will be called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multiuser mode PKTSec is a great help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free space on your hdd and less busy phone l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rve more  downlinks,  and  for  your downlinks,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ransfer unwanted mail and deal with  it  by  them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utomatic replies will have a much shorter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copies,  moves,  deletes, answers, lists and forward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messages. In  addition,  you  can remove unwant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 - PKTSecretary itself, DOS &amp;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32.EXE   - PKTSecretary itself,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SNDX.EXE   - PKTSecretary Nodelist Compilter, DOS &amp;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NW32.EXE  - PKTSecretary Nodelist Compiler,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  -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HIS.DOC  - The history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FAQ.DOC  - Frequently asked questions about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- Documentation and example for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HLP  - Example HLP file for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 - Documentation and example for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OBJ.ZIP  - Licences of the used free libraries and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link a new PKTSecreta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needs a coprocessor (80387,  486DX  and Pentium CPU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run PKTSec under DOS or OS/2 (NOT under Win32!),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r RSX to run PKTSec.  Which  one of these you need,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ment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EMX, if you intend to run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OS/2 (EMX.DLL nee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DOS (EMX.EXE needed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MM386.EXE  (or  any  other  Expanded 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, etc.) AND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thing of this, you'll need RS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by Eberhard Mattes is supplied e.g. in the  archive 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 EMX for DOS and OS/2 is described in the file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XRT.ZIP  archive.  Installation  is quite eas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: Copy EMX.DLL to \OS2\DLL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:  Make EMX.EXE availa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RSX, if you want to run PKTSec under DOS or in  a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 DOS Emulation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RSX (by Rainer Schnittk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 as 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t should  be  sufficient  to  make  RSX.EX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create  an  own directory for PKTSec and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specifying this  just  created  directory to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necessary, PKTSec tries to find out its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in  other  ways, but this method may prevent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 the whole variable in UPPER CASE LET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SEC=C:\MAILER\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 PKTSEC.CFG  which  fits  to  your person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CFG contains general configuration information 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user mode as well as for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within PKTSEC.CFG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singleuser mode: specify a  seperate filter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KAs (or the same for all, as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multiuser mode: configure the users that sha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PKTSec.  You don't have to create any filter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they will do th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ter files will  be  used for filtering later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ed in PKTSEC.CFG in a USER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 further  information  about  configuring 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ample SAMPLE.CFG provided in the PKTSec  archiv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to PKTSEC.CFG 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mple file is divided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SECTION: General configuration needed in single-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e. Those setting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D SECTION: Multiuser  mode  specific configuratio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onfigure this part if you 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TSec  in multiuser mode, i.e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mails for your  downlinks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be for yourself also). (see chap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RD SECTION: Singleuser mode specific configuration.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configure this part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 messages  for  any other person tha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, i.e. if you want to run PKTSec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a  filter  file  is  described  in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provided with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runs from both, an OS/2 and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32.EXE i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was  designed  to  fit  into  as  many  different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refore there are three different ways to start PKT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Calling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 PKTSEC.EXE  without  specifying  any  parame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  will be searched for *.PKT files and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tered, if they are addressed to a user configured via a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 e.g.  to  process *.PKTs lying un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Specifying certain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is the possibility to pass on  several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files, which shall be filtered, to PKT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ILER\PKTSEC&gt;PKTSEC 1.PKT 2.PKT somestuff 3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ase the files 1.PKT, 2.PKT and 3.PK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stuff would be ignored,  because  it  does not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ing PKTSec instead of a (de-)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implement PKTSec instead  into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(de-)compressor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if  you  have  configured  the  following  command 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ail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-1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c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ample assumes that PKTSEC.EXE and PKUNZIP.EX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the  PATH  or in the current directory. If they are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the full paths to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aning of the parameter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 -1,  the  given  program  will  be sta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PKTSec will look for *.PKTs and filter the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the  mail  packet  has  to be decom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KT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 replacing  your  compression  programs  with PKT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program  will  have  to  be  started  SECOND,  i.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the messages. You have to use the parameter 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-2 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of configuration  to  implement  PKTSe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gram into your configu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doNet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The environment variable P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configurations it is necessary not to look for *.PK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creates *.QQQ files.  In  these  cases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to look for via the environment variable PK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*.QQQ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program (a compression program  e.g.)  is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 PKTSec  in  the  end  returns the same errorlev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d by the sta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does not  start  any  other  program  and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PKTSec will return th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should occur any errors during the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LOG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emporary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rror read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unction requires a multi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KTSEC.CFG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error should occur  during  the  run  of  PKTSe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find the original, unaltered PKT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leave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mory contents will be written to the fi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rmally, no data sh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error  should occur, please try to obtain a copy of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error  occurs  and  contact  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es can be foun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. PKTSecretary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only need this nodelist compiler, if you want  to  filte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ges  according  to  the listing status of the sender o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listed, unlisted, hold, down, 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n't want this,  you  don't  need the nodelis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have to configure it or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odelist compiler is configured via a  configuration 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fault, its name is PSNDX.CFG, but you can cho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uctur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Commentary lines start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e  nodelists  which  shall be checked by PKTSec, 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using the keyword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OS2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PCSNE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ELIST=C:\NODELIST\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You can only  specify  nodelists  here, no pointlists. Poi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e same status as thei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 That's al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&gt;PSNDX [-cfg:&lt;config file&gt;] [-ndx:&lt;index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fg: Here you can specify  the  path and filename for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ation file. Default: PSNDX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ndx: Here you can specify the path and filename of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 be  created.  This  index  file  has  to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KTSEC.CFG under the key word NL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efault: PSNDX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following instructions are  examples! Pleas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, that you might have to  change  drive  letters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s  for  GEcho  have   been  creat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program. A test has not ye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to your  compressor  entries for those BB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ant PKTSec to filter for you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-Compressor   PKTSEC -2 pkzip $UPFILE $PUFFER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-Decompr.   PKTSEC -1 pkunzip $DOWNFILE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ould not be accessible via your PATH,  please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ath to 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. OS/2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following in FESetup under system/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External program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Unpack: z:\xenia\pktsec\in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fore Pack: z:\xenia\pktsec\out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path specifications to your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please setup a temp inbound and a temp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Inbound: 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Outbound: 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reate the following  batch  files in PKTSec's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KTSec has to look for *.Q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s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If you specified a RAM-Disk Temp. Outbound for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ll pack the  mails  from  your normal outbound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mp. outbound. In this case, replace the SET  PK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UT.BAT with a SET PKTDIR= for your normal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check you INBOUNDs for PKTs. 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bb.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PMI version of  FastEcho  does  have problems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s bringing their own DOS  Extender  with  them  (GW4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tc, cf. README of  the  DPMI-Version  of FastEcho)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PMI version cannot always start PKTSec. It is suggested to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filter the PKTs before launching the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, you will have to unpack all archives in your inb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sure that there will always be only archives packed with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 can use PKUnZip. Otherwise it is advisable to use GUS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pack Shell) to unpack the  archives. This way, the correct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or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soon as all compressed mailpackets are  decompressed,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ed versions have to be deleted. FastEcho would also to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would cause a lot of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decompression, PKTSec can be launched, and the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 Decompress and delete Archives, star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 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mo? GUS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u? GUS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we? GUS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h? GUS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fr? GUS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a? GUS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u? GUS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mo? DEL 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u? DEL 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we? DEL 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th? DEL 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fr? DEL 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a? DEL 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su? DEL 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*.pkt 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 Ok, FastEcho-DPMI can tos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FastEcho-DPMI can be launch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 way  of calling PKTSec is not suitable for filter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s. Before scanning, there  are  no  usable  PKT files t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scanning, those PKTs have already been archiv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PRESS.CFG and add  the  call  for  PKTSec  to  ever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z:\xenia\pktsec\pktsec -2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z:\xenia\pktsec\pktsec -2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z:\xenia\pktsec\pktsec -1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z:\xenia\pktsec\pktsec -1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iew" entry need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, that  you  specify  the directory to whic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 all mail packets (normally OUTBOUND.SQ) in PKTSEC.CF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r INBOUNDs for PKTs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bounds as PKTDIRs in PKTSEC.CF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FMail Setup Utility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/System Info/Compression/Pre AND Compression32/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(or OUT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/System Info/Decompression/Post AND Decompression32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BAT (or IN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Incom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atch files should  be  accessible  via  the PATH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rmally, 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Mail Setup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Configuration/System Settings/Before Compr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Configuration/System Settings/Before Tos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th fields you should put PKTSEC.BAT (PKTSEC.CMD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ing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(The dir is correctly set by I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should be accessible via the PATH or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A bug in IMail v1.85g1 and the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v1.85g1 of IMail  does  have a bug (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Klein), so that entering programs  unter  "Before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" does not work. Later versions from 1.88beta on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IMail  1.85g1,  you have to configure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/Archiver Management/Compression Programs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in "Before Compress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COMPRESSION  programs  have  to  be changed, becaus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via "Before Toss II"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ression section you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PS\PKTSE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compression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  PkZ E:\ps\PKTSEC.EXE -2 PkZip.Exe -m- -~ -e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2  Arj E:\ps\PKTSEC.EXE -2 Arj.Exe m -c -e+ -y -i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3  Lha E:\ps\PKTSEC.EXE -2 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4  Pak E:\ps\PKTSEC.EXE -2 Pak.Exe m /WN /S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5  PkA E:\ps\PKTSEC.EXE -2 PkArc.Exe -o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6  Arc E:\ps\PKTSEC.EXE -2 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7  Zoo E:\ps\PKTSEC.EXE -2 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8  Sqz E:\ps\PKTSEC.EXE -2 Sqz.Exe aM -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9  UC2 E:\ps\PKTSEC.EXE -2 Uc.Exe A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10 Rar E:\ps\PKTSEC.EXE -2 Rar.Exe m -m5 -ep -y -c- -std -tl -cf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PKTSec is also working with IMail v1.85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Additional configuration for receiving unpacked PK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Echo Setup and edit /System data/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used packer according to the following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2 PKZIP -a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1 PKUNZIP -o -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to  specicy PKTSEC as "Program" for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, because  there  is  not 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eld to type in PKTSEC as well as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specify the real compressor in the switch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compressor you have to specify  -2,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compressor -1, as see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sure, that PKTSEC.EXE as well as the (de)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ccessible  via  the  PATH,  because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"Program" field for specify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trConf, go  to  section  /System Configuration/FTN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and press E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-1 in front of  all  decompression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-2  in  front  of  all  compression  programs.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can be accessed via the PATH or (otherwise)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to PKTSEC.EXE in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for PKTSEC.EXE being accessible via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     PKTSEC -2 PKPAK -OCT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C   PKTSEC -1 PKUNPAK /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J     PKTSEC -2 ARJ A -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J   PKTSEC -1 ARJ E -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ZH     PKTSEC -2 LHA A /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ZH   PKTSEC -1 LHA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K     PKTSEC -2 PAK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AK   PKTSEC -1 PAK E /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     PKTSEC -2 PKZIP.EXE -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  PKTSEC -1 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     PKTSEC -2 ZOO -Ad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OO   PKTSEC -1 ZOO -Ex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R     PKTSEC -2 RAR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RAR   PKTSEC -1 RAR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umentation by Heinz Linde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ed under Win95b using RSX, for DOS, use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..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ll file from the PKTSec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RSX.EXE into a directory mention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to your AUTOEX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SEC=D: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the JAM Flag from your TM.BBS or change it int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or add the following lines in your T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NewAreas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s    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MailJam ECHO\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Toss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-T.BAT has to be put into ..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D:\TER500\IN\*.*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R500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just your PKTSEC.CF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= D:\temp\pkt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_lo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in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= 2:2461/3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dir = d:\ter500\termail\ech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_Sta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= 2:2461/332.29,,D:\TER500\PKTSEC\FILTER.TXT,,2:2461/3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&lt;end-of-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KTSec with other programs, please  send  m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on how to install PKTSec for that program, so I can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KTSec in multiuser mode, your downlink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figure the filter the way they want it  to 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is  configuration is done via NetMails which ar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inks to the robot "PKTSec" at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assumind 2:240/2188 is one of your ak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PKTSec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&lt;comman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ssword&gt;  is  the  password  you set up with the downlink.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to verify  the  command  has  been  sent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in the text of Net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       � Resu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 FILTER   � Sends the currently used filter fil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us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NEW           � Reads from the message text a complet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ter file and replaces the old 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DD           � Add the criterion(s) from the message tex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end of the filter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DEL &lt;Crit&gt;    � Deletes the criterion &lt;Crit&gt; from the fil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PASSIVE &lt;Crit&gt;� Sets the criterion &lt;Crit&gt; to passive, to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incoming messages won't be filtered by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criterion anymor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CTIVE &lt;Crit&gt; � Resets the criterion &lt;Crit&gt; to active, after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has been set to passive using PASSIV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NEW File � Saves the message text as &lt;File&gt; to the HDD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BBS, so that it is available for the Repl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unc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Existing files CANNOT be overwritt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DEL File � Deletes a file created by TXTNEW. A user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only delete those files he's created fi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INFO     � Sends information to the user abou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Which files he's creat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How much more files he may crea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SEND File� Sends the created file &lt;File&gt; back to the us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LOG Value� Sets the SEND_LOG-line in your filter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u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STAT Val � Sets the SEND_STAT-line in your filter fil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END           � Stops reading the filter file/reply tex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a %NEW, %ADD and %TEXT NEW comma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HELP          � Sends the file PKTSEC.HLP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T* commands will  not  be  processed  by  PKTSec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 value greater 0 for USER_TXTS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can be put into a singl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commands  awaiting some text input from the message body (%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, %TEXT NEW) are  used,  the  text  is tak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until the next line starting with a %, i.e.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 end of the mess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ow PKTSecretary finds NetMail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look for NetMails addressed to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oming PKTs are  searched  for  NetMails addressed to PKTS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akas. Of course, for that method to work, PKTS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arch incoming messages, i.e. it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your decompress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tart PKTSec with "C:\&gt;PKTSEC SCAN".  This  way, 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for  NetMails  addressed  to  itself in all configured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help  text,  which  will be send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ail to PKTSec with HELP in the subject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lain textfile which can be edited with an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A sample is added to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: (c)1997, 2001 by Christian von Busse, Altenholz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: (c)1992, 99 by Peter Mandrella, Andernach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: (c)1991, 97: SoftWare Technik Burchhardt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: (c)1995, 97 J. Weinzierl, Hohenthan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. Weindl, Rottenburg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l: (c)1991, 96: Folkert J. Wijnstra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: (c)1992: Gerard J. van der Land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il: (c)1992, 97: Andreas Klei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: (c)1990, 94 Lanius Corporation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: (c)1992, 96: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: (c)1993-1998: Waterline SoftWare Development (S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ec executable was linked  with the libg++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the GNU library general public license (COPYING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++ and copying.lib: (c)1991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: (c)1990-96 by Eberhard Mattes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: (c)1996 by Rainer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programs are copyrighted by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is a registered trademark of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FidoNet are registered trade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is a registered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and  Windows  are  registered   trademarks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mentioned  are 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special  thanks  go  to  the indefatigable S�nke Uf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y many, m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ks go to Eberhard  Thunig, Rainer Urban, Gerold P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Behre and Stefan Briese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provides  the 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 implied,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lied  warranties  of merchantability and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purpose. The entire risk 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cost of all necessary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 unless  required  by  applicable  law 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ll the author be liable to you for damag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special, incidental or consequential damages  aris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use  or  inability  to 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loss of data or  data being re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by you or third parties or a failure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the current  version of PKTSecretary from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FileRequest from 2:240/2188, 2:240/21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INT for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SEC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retar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page.fu-berlin.de/~akb/pkts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may and shall be distributed along mailboxes and  non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 networks  in  an unaltered form, i.e.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ding or remo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PKTSec on  CD-ROMs  if  you send one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tribution is only valid with the written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problems with using or installing PKTSe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need  help,  want to report a bug or request a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German FidoNet area FIDOSOF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national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IL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a FidoNet NetMail or CrashMail at 2:240/2188, 2:240/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get  the current international version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y requesting the magic file PK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a InterNet eMail: 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or  everyone,  no  matter  whether  he'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 only  important  for  you,  if  you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PKTSec in your BADmail folder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y or how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messages copied or moved  by  PKTSec  in  your 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ere is one common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sser  only  tosses messages into areas,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which - for echomail -  is  the sender of the PKT)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in your tosser setup and is  connected  to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Only messages from connected people are tossed int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Problems with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connecting  all links to areas, in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 PKTSec  go,  might  occur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ould have to connect all your links  in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to  the  area,  so your tosser will import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the other hand,  your  tosser  then would export ever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message to the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preven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ll links to SEND ONLY in your tosser setup, if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an extra area for each of your links. So you can ev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newly created areas. The REMEMBER function of PKT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moving your replies back into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e PKTSec write all  copied  and moved messages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, for which the FROM address can be  configured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n  PKTSEC.CFG.  So  your  tosser will se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PKTSec copies or moves messages into, only from on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, no matter how many links you do really hav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nnect one Aka to those areas in your tosser set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those areas will  not  be  sent  ou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 is  ShareWare.  You  may  use  the program fo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starting  with your first installat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the program afterwards,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 PKTSecretary,  fill  out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nd it to Christian von Busse, 2:240/2188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fill it ou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 pay  your  registration  fee  as 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! Registrations won't be processed unti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ch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ear anything from your registration within  a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to see if anything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run  PKTSec  locally  on  your system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cf. chapter 4) registration is 6 US$ / 1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KTSec in multiuser mode, you need a multi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user registration costs 13 US$ /25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encouraged to share the costs with all people prof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so it's really not that expensive,  probably  cheap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running an own copy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ration you will  receive  a  key  file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same directory as PKTSEC.EXE. The key fi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version number (i.e. from 1.00 to 1.99, from 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9). If the main version number changes, a small upgrade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registration you do not get any rights to support 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PKTSec. You only  obtain  the  right to continu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KTSec. I reserve the right to stop developing and 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KTSec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l your key, you have to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ile  you  have  and  send me a signed notice that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, you may not use PKTSec again without re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as to be issued  with  the new name here then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ropria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Appendix: Registration form PKTSecretary v1.3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&amp; town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a. New registration        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singleuser key         each �  6,00 US$ �  5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multiuser key          each � 13,00 US$ � 1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lready registered users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pgrade singleuser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ultiuser           each � 11,00 US$ � 10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issuing the key for a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name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f. chapter 7c)       each �  3,00 US$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re-issuing a lost key  each �  3,00 US$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[ ] cheque/mone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oney transfer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: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Advanc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 code number 702 300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3002 6246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eive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crashmail to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from the author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9-431-3292929 v90 and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d: _______ (3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Via mai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nt an empty diskette  and  a  pre  paid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envelop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I'd lik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 informed about new releases via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come a RegSite for my country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am already a RegSite for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can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ell you something about PKT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