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*******   **     ****   ******  ****     ****   *****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**   *  ****   **  **  * ** *   **     **  **  * ** 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** *   **  **  **        **     **     **        **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****   **  **   ****     **     **      ****     **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** *   ******      **    **     **   *     **    **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**     **  **  **  **    **     **  ** **  **    **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****    **  **   ****    ****   *******  ****    ****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Version 2.01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The ultimate V7+ nodelist processor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(C) Copyright 1992-1997  by  Alberto Pasquale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A L L   R I G H T S   R E S E R V E D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stLst 2.01 User's Manual, by Alberto Pasqua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&gt; For licensing information, please see License.Do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ks for evaluating FastLst: the ultimate "Version 7+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list process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7 is a common format for binary nodelists to be us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ers, message editors and all the programs that need f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to a compiled node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7+ is fully compatible with V7 and adds lots of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werful features for V7+ aware applica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ain Feat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ompiles to Version 7+ format node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upport for Version 7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upport for old "Fidouser.Lst" sysop 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Multiple output nodelist (NODEX.*) compilation from one confi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complete maintenance of archived lists and diff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hieved through internal flexible configuration, with no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clumsy batch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Uses "Squish Style" Compress.Cf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an be invoked from a batch file at predefined events: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ation will take place only if some new list/diff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Multitasking friend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OS/2 version allows for priority setting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ompilation reports can be posted to Fido or Squish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area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Full 4D (point) support, both via the "Point,..."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Boss,..." keywor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nternal support for "German type" pointlis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Easy addition of nodes via the "Node,&lt;address&gt;,..." key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private 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Easy specification of phone strings to be taken "verbatim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nternet addresses and script nam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n the case of SysOps of multiple nodes, keeps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/address entries in the sysop inde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User Cost (Msg Fee) can be set different from Call Co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RED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uses the Squish "MsgAPI" code, Copyright 1991-199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Lanius Corporation. "Squish" and "Maximus" are trademark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ius Corpor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inkleyTerm" is a trademark of Bit Bucket Software C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4OS2" is a trademark of JP Software In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rchivers referred-to throughout this documentation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and/or trademarks of the respective own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VMODEM" and "SIO" are Copyright by Raymond L. Gwin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U.S. Robotics" and "I-modem" are registered trademarks of U.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botics Access Corpo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VERALL OPE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Lst has been designed to be invoked regularly from on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main batch files, after mail has been received or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-arranged times at your pleasure: if any new (compresse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) nodelist/nodediff is detected, Fastlst processes them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(exiting with Errorlevel 0), otherwise it immediat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s (errorlevel 100) with no further del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FastLst detects a changed config or password file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s all the affected nodelists even if they are not ne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FastLst to compile all of your nodelists even if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ones are present, you need to use the -f or -i comman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ach "output block" in the config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New compressed lists or diffs are detected, unarchiv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ly rearchived in supplementary forma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New diffs are detected and applied: the resulting new node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rchived. Before applying a diff, the day number and CRC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ld nodelist are compared against the ones reques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ff; after application, the CRC of the new nodelis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New lists are detected and the pertinent output nodelist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built. If no new list is found for a specific "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", that output nodelist is not compiled, unless the -f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i command line switch is specifi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S commands can be issued before or after each operation: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you can hatch the just created archiv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N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Every time a config file is changed, FastLst rebuilds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utput nodelists, as if the -f command line switch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Every time a PasswordFile is changed, FastLst rebuild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lists that use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date of the archive files handled by FastLst is se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value of the contained file (see ArcDat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PUT NODELIST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urce nodelists and nodediffs must be in standard "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uis" format, as described in FTS-0005. Anyway, FastLst all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extensions in order to support 4D points, "German styl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lists, easy single node specifications and "verbatim" ph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D Point Support: POINT and BOSS keyw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metho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s are entered in the nodelist directly following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ssnode.  Each one starts with the "Point,&lt;point&gt;" keyw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504,Videl,Modena_I,Roberto_Zanasi,39-59-450600,9600,CM,XA,V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,1,Pasquale,Modena_I,Alberto_Pasquale,-!Unpublished-,9600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,2,SysOp,Modena_I,Roberto_Zanasi,-!Unpublished-,9600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,3,Carta,Modena,Francesco_Carta,-!Unpublished-,9600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metho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s are entered in the nodelist follow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oss,&lt;address&gt;" keyw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ss,2:332/50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1,Pasquale,Modena_I,Alberto_Pasquale,-!Unpublished-,9600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2,SysOp,Modena_I,Roberto_Zanasi,-!Unpublished-,9600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3,Carta,Modena,Francesco_Carta,-!Unpublished-,9600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erman Point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 "normal" 3D nodelist that lists each Boss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fakenet" HOST, with the real address as the system na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its points listed as nod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nodelist segment lists points 2:2400/1.1 .2 .3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st,20000,2400/1,City,Sysop_Name,49-951-999999,9600,CM,V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1,System_Name_1,City_1,Sysop_Name_1,49-951-999999,9600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2,System_Name_2,City_2,Sysop_Name_2,49-951-999999,9600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3,System_Name_3,City_3,Sysop_Name_3,49-951-999999,9600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NODE Key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extension over FTS-0005 is provided to allow eas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 of nodes in small private lis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need to add a node to your nodelist to call it o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force a session password with it, you can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Node,&lt;address&gt;[ &lt;region&gt;[ &lt;hub&gt;]],..." keyword to avoi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essity of adding the entries for its coordinato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specify a full 4D address (point optional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subsequent entry will take the current address as a star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g.: You want to add 9:888/777.3 of Region 88, Hub 70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 that there is no need to specify Region and Hu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when using the Node and Boss keywords, sinc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f the point's Boss is included via some other nodelist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on and Hub information will be taken from its entry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f the point's Boss is not present in the compiled lists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 will be removed from the indices (in this case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use two entries for including both the Boss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"Node,..."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,9:888/777.3,System,City,SysOp,1-234-555-6666,9600,C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"Boss,..."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ss,9:888/77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3,System,City,SysOp,1-234-555-6666,9600,C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traditional metho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ne,9,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on,88,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st,888,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ub,700,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777,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,3,System,City,SysOp,1-234-555-6666,9600,C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let's add 8:101/611 and 8:101/612 in region 10, hub 600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"Node,..."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,8:101/611 10 600,System,City,SysOp,1-234-555-6666,9600,C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612,System,City,SysOp,1-234-555-6667,9600,C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traditional metho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ne,8,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on,10,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st,101,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ub,600,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611,System,City,SysOp,1-234-555-6666,9600,C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612,System,City,SysOp,1-234-555-6666,9600,C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erbatim Pho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 phone entry contains non-numeric characters, it is tak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batim (i.e. no dial translation is applied to adjust the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and long distance or international prefixe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defaults are defined by the CostVerbatimPhone state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you might need to change the dots '.' in inter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es to asterisks '*', in order to avoid that the mai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.g. Binkley) translates them: see TypeDe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et addres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6,System,City,SysOp,Fantasy.Com,9600,CM,V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P addres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6,System,City,SysOp,123.456.789.012,9600,CM,V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ipt nam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6,System,City,SysOp,"Fantasy.Scr",9600,CM,V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 the Phone state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P addresses (Fido Zone 2 metho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thod used in the Zone 2 Fidonet nodelist wants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ly compatible with the past: an IP address is listed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t looks as a normal phone numb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void PSTN calls to these numbers, an "international" pref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000 is u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lags specify the type of connections allowed (VMode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net, BinkD etc.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P address "194.155.233.455" is list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000-194-155-233-455", with appropriate flag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Lst changes this "fake phone" string back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194.155.233.455" and then processes it just as if it w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d this way in the node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the processing for "Verbatim Phones" is applied, inclu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switch-based phone transl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ISCELLANEOUS INF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ultiple Syso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case of SysOps of more than one system,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/address couples of compiled entries are output to the Sys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directed Sys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s that have no valid phone number (Unpublished, on Hold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redirected, provided you do not exclude redirection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NoRedir" config keyw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redirected system is given the phone number, baud rate, 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, cost and flags of the preceding coordinator, the 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is prepended with '-R-'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 session password with the system to be redir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with the system it should be redirected to, no redirect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e in order to prevent password-mismatch errors in the 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npublished/Hold system calls yo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s are never redirec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stems that have no valid phone number and can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irected take an EMPTY phone number string, so that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er does not send unexpected strings to your modem attemp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all these systems, should something appear in your outb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ed to th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 attention: if you want to directly call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ll_phone-systems or their coordinators, you have to give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hone number using the "Phone" statement in the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There are 3 versions of FastLs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S/2, W32, DOS 32 (with DOS4GW DOS Extender), distributed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parate archives (see Readme.1s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oose the one that fits you bet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Write your FastLst.Cf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find useful examples in the Fast_*.Cfg files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ailed information in the "CFG REFERENCE" section of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Edit your batch file in order to call FastLst whenever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uld like to test for the presence of new list/diff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process them. If you do not pass a different pathname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command line parameter, FastLst.Cfg must reside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(OS/2): Make sure you have the MSGAPI32.DLL in a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ed in your LIBPATH. MSGAPI32.DLL can be found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quish 1.11 archive (SQSHP111.LZH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W32): Make sure you have the MSGAPINT.DLL in a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ed in your PATH. MSGAPINT.DLL can be found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 3.01 for Windows archive (MAX301N.ZIP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DOS32): Make sure you have the DOS4GW.EXE Dos extender (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nberry Software Inc.) in your pa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OS4GW extender requires an XMS or DPMI memory driv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ed in your config.sys: e.g. HIMEM.SYS, QEMM (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arterDeck Office Systems Inc.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FastLst requires a lot of memory to compile long nodelis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set of input nodelists totalling 60,000 nodes requir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roximately 12MB for V7+ "in memory" compilation, 7MB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"on disk" DTP linking and 4.5MB for simple V7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have to decide whether to use the "LinkOnDisk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ement in the configuration file. If you have enoug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hysical memory available you should use the default "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mory" mode. On the other hand, if the execution of FastL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excessively slow, you probably are low on memory and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uld benefit by the use of "on disk" DTP link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DOS): Even if "in memory" DTP linking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ed, FastLst automatically switches to "on disk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 if it cannot allocate the needed mem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experience "out of memory" errors, then you hav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able the DOS4GW virtual memory mode, using the DOS4GV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vironment variable (e.g. for 16MB virtual alloc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ze: SET DOS4GVM=VirtualSize#16384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orks under real Dos only: if you are using OS/2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ssions, use a higher DPMI_MEMORY_LIMIT in the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ting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note that FastLst tells you (on screen,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gs, in the report message) how much memory remains du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ilation, so that you can realize when you are run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marginal conditions and consequently adjust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before you run out of mem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MAND LINE SWI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c&lt;cfg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&lt;cfg&gt; configuration file instead of FASTLST.CF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ce compilation even if no new list/diff has b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tec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gnore FastLst.Dat: run as if it were the first tim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nodelists compiled, all exports execu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pare: Unarc new lists and diffs, Apply diffs and Ar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 nodelists, do not compile nodelis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applying a diff, FastLst usually deletes the new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nerated source nodelist file if a CRC error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tected. With this switch the new nodelist is _not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d, so that it will be processed anyw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compiling a list, FastLst usually abort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ilation of the current output nodelist if a CR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 is detected. With this switch the current out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list will be entirely compiled anyw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h or -?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RRORLEV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- Normal termination, something compi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- Help reque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- File Open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- Abnormal termin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- Disk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- Can't find config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- Configuration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- Out of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- Read error while applying di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 - CRC error (applying di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 - CRC error (compiling 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 - User Brea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 - Cannot rename temporary output nodelist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 - Cannot open source nodelist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 - Timeout waiting on V7+ semaph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 - Too many nodelists in inbound director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 - Nothing found after unarchiving a fixed-name node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7 - Error Linking output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0 - Normal termination, nothing compi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0 - MsgApi: Init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1 - MsgApi: Area Open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2 - MsgApi: Area Lock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3 - MsgApi: Area Close Err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analyzing the cfg keywords in detail, let's introduc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all mechanism that is at the basis of FastLs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converting from a different nodelist compiler,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get the old configuration and start from scratc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Lst.Cfg is divided into several logical blocks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of the various statements is essential: you cannot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 keywords somewhere in the config file; they must be arran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correct ord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first, this characteristic of FastLst's configuration m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 complex to understand, but, as soon as you will grasp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c, you will understand that it's really easy to writ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 configuration file and you will appreciate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ordinary flexibilit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block of configuration is the "Global" o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erbs in this block refer to the compilation of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lis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there are one or more "Output Blocks": each output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s to the compilation of a single nodelist (e.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X.*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"Output Block" has a "Output section" (with stat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arding the compilation of the whole &lt;NODEX&gt;.* list) and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more "Input blocks" containing the verbs that describe how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 each of the source nodelis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"Output Block" can optionally be of a special kind: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NoCompile" block, whose "Input Blocks" describe nodelist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be maintained (e.g. diffs applied) but not compiled to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NODEX&gt;.* 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statements can be used in blocks of a particular type on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s can be used in many different places depending on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lists you want to be affected. As a rule of thumb,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each statement anywhere it seems to be logically accept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feel frightened by such abstract considerations,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 a look at the example Fast*.Cfg files, so that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ly realize it's not that difficul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write your own configuration file you should start modif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ample one that is more adequate to your nee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, let's consider all the verbs that are allowed in FastLs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FG RE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tems between square brackets (e.g. [&lt;item&gt;]) are option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names of the various Keywords are NOT case sensit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When a directory path is required, the trailing backslash '\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option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';' character starts comments: any character follow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;' is ignored, unless inside quoted string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maximum length of configuration lines is 254 charact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don't go further (you can always split address list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er one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n the OS/2 version, any file specification can be a leg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/2 name, between double quotes if necessa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Environment variables can be used anywher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names must be at least 2 character long, are prece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'%' and followed by either '%' or spa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variable may also be nes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pecify a '%' character, write two of them "%%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 batch:      SET BBSPATH=d:\bbs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FastLst.Cfg:  StatusLog %BBSPATH%log\fastlst.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ands to:      StatusLog d:\bbs\log\fastlst.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sted 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 batch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BBSLOGS=%%BBSPATH%%log\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BBSPATH=d:\bbs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FastLst.Cfg:  StatusLog %BBSLOGS%fastlst.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ands to:      StatusLog d:\bbs\log\fastlst.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N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, note that the order of the configuration stat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s some logical rule. In order not to create confusio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.cfg file and not to break some _necessary_ order rela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follow the scheme proposed in the example Fast*.CFG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n this reference document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, be aware that the generation of text files (FidoTx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Prn, FidoUserLst verbs) and the use of lots of option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rides can slow down the compilation process: use onl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/overrides that you really need if you mind compi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&lt;filena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plit the configuration into multiple files, in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via this statement, which can be used everywher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sted without limi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 L O B A 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verbs can be used in the Global sec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Lst.cfg. Some of them can be used in other places also,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are divided into separate sec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 L O B A 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ctio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configuration verbs can be used in the GLOB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of FastLst.Cf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Key &lt;RegKey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ered Users only: &lt;RegKey&gt; is the registration k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it is NOT case sensit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Key dfhyuwru62746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ority &lt;type&gt; [&lt;level&gt;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s the execution priority of the FastLst proc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OS/2 only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gnored by NT and DOS vers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type&gt; is one of: Idle Regular Hi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level&gt; is an integer in the range 0...31 and defaul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do not use this statement, FastLst will run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efault priority, which normally is "Regular 0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ority High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ives Fastlst the highest priority for "n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me-critical" processes. It will run fast even if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in the background and other processes are act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ority Id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ives FastLst the lowest priority, so that it loa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ystem as minimally as possible. It will ru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gnificantly slower, especially if in the backgrou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when other CPU intensive processes are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ecu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Log &lt;LogFil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LogFile&gt; is the name of the file where all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rations performed by FastLst will be logg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llowing the "Binkley Style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multitasking environments, please be sure to use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that cannot be used by other processes at the s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. For example: if (in your system) FastLst can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cuted while Binkley is running, please use diffe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uld you not want the log file, you can comment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word ou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usLog d:\bbs\log\FastLst.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Cfg &lt;compress_cfg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a "Squish style" compress definition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case you are using a case-sensit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/compression program (e.g. OS/2 ZIP/UNZIP), ple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sure to use the correct switches in &lt;compress_cfg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/or the correct case (Lower/Upper) in &lt;NodeList&gt;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NodeDiff&gt; specifica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find the suggested &lt;compress_cfg&gt; in the examp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ress.Cfg file included in the FastLst pac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are already using Squish and/or Maximus, you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ust specify the name of their compress.cfg (but d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eck that they indicate the necessary switches to avoi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 sensitiveness during extraction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fer to the "Compress Definition File" section a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of this document for the syntax of &lt;compress_cfg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Path &lt;NodeDi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s the default path for input files (sour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lists/nodediffs). You can override it by using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ll pathname in input-file specifica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ed if not exis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putPath d:\bbs\nodelist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Path &lt;ArcNodeDi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s the default path for Archived nodelist fil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usually points to the file area where your T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or moves the inbound nodelist archiv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override it by using a full pathname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chived-file specifica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cPath d:\bbs\file\nodelist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Date Write|Cre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OS/2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s the date to be used for computing the ag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xed-name archived nodelist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etting is useful for HPFS (which has separ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 and Creation dates) and ignored for F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not specified, "Creation" is assum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ention: in order to avoid problems in the cas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e has been corrupted during the transfer of the 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is best to choose the same date that your mailer se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"receive/upload" date or that is touched by your T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Date Write       ; Use the Write d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Date Creation    ; same as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LineDesc &lt;nnn&gt; [&lt;c&gt;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default, files.bbs description must be on a sing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; this statement enables Multi-Line suppo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nnn&gt; is the number of spaces that must preced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inuation lin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c&gt; is the continuation charac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&lt;c&gt; is NOT specified, it is assumed tha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inuation lines must be preceded by &lt;nnn&gt; spac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&lt;c&gt; IS specified, it is assumed that the continu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s must be preceded by &lt;nnn&gt; spaces, the &lt;c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and one more spa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, to have the 2nd and following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s in files.bbs start at the 32nd column, us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tiLineDesc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description in files.bbs would be lik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st.Zip This is the first description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this is the 2nd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this is the 3rd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                             ^^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                          31 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have the continuation lines preceded by a '|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, us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tiLineDesc 29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description in files.bbs would be lik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st.Zip This is the first description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| this is the 2nd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| this is the 3rd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                           ^  ^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                         29 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ill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ld output files are killed after the new ones have b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ccessfully writt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ew output files are written to temporary name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 the old ones are killed and the new ones renam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and FastLst retries for 30s in case of error, to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titasking smar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us you will always have a valid compiled nodelis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ven in the case of a compilation error and consequ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ile abortion. Besides, your multitasking system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inue operations while FastLst is working. 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 hand you might need some more spare disk spac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ld the old and new files during compil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ill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lls FastLst to kill all uncompressed nodelists (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also available in archived format) bef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ina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ease note that FastLst deletes a source nodelist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ArcList statement is defin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sides, when the NodeDiff statement is used,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cMethod must be defined to allow the deletion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no NodeDiff is defined, FastLst assumes tha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compressed NodeList has been extracted from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responding arch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KillSource &lt;comman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tatement is used to invoke a command of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oice before the source nodelists are killed, up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stLst comple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command&gt; is executed even if "KillSource" is not us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is a means of invoking a command before FastLst en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"NeededBeforeKill" verb must be used to specify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Lists needed by this command: if one of the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lists is found new, then this command is invok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ter decompressing all the nodelists that hav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NeededBeforeKill" attribute (and have not b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ompressed ye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PORTANT: &lt;command&gt; is executed ONLY if some nodeli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fected by a "NeededBeforeKill" verb has been detec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ne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command&gt; can be any command that is valid fo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interpreter specified in your COMSPE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vironment vari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&lt;command&gt; invokes an executable file, it is loa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executed directly; otherwise your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preter is invoked, so that you can execute a bat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or any other valid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variable parameters are suppor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h2Comm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 dashes to commas in the phone numb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ful for people that are still connected to anci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rotary pulse" electromechanic telephone exchang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e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 not output nodelist statist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e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s that do not have a valid phone number (Hol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published) are usually redirected to the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ordinato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this verb is used, redirection does not take pla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the node is given an empty phone number, so that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ver call a system different from that you think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call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ease note that (even with no NoRedir verb)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points are never redirected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if you have a password with a system or i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ordinator, this node will never be redirec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7BugF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ircumvents a bug with V7 nodelist in Binkley 2.50 (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haps in many other programs whose V7 search fun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s inspired by Binkley's sources) that can sometim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de segments of V7 node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nkley 2.60 is OK, but some other programs may not: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are unsure, keep this keyword act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LogArea &lt;path&gt; [-$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me information about the compilation can be repor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a fido or squish message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path&gt; indicates a message area for report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ilation log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$     specifies that the area is in Squish format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therwise it is assumed to be *.MS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"MsgLog" and "LogStats" statements can be u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add some information that is not reported by defaul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gLogArea \bbs\mail\net -$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gLogArea \bbs\mail\net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RemArea &lt;path&gt; [-$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ments found in the compiled nodelists can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ively reported to a fido or squish message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path&gt; indicates a message area for report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ilation log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$     specifies that the area is in Squish format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therwise it is assumed to be *.MS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"MsgRem" statement (see Global Section C) MUST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 to specify which types of comments you want to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or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ease note that no comments are reported if no "MsgRem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ment is u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gRemArea \bbs\mail\net -$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gRemArea \bbs\mail\net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FromNode &lt;address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ToNode &lt;address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y the addresses for the created messag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address&gt; is a 4D addr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gFromNode 2:332/50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gToNode   2:332/504.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To &lt;na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s the name of the addressee of the crea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gTo Alberto Pasqua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Attr &lt;attributes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s the attributes for the created messag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attributes&gt; can be a (not case sensitive) combin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 : Priv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 : Kill/S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 : Cras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 : Ho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 : Direct (crash + hold in squish messag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gAttr 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gAttr p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Size &lt;bytes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s the maximum size of a single message: af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length, the message is spl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s to 7K, greater values are recommended, so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essage is not divided into too many par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gSize 600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tNullPhone &lt;Cost&gt; [&lt;UCost&gt;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s the costs to be assigned to nodes with emp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unpublished, etc.) phone numb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Cost&gt; is the "call cost" 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UCost&gt; is the "user cost" (fee for netmail message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UCost&gt; defaults to &lt;Cost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CostNullPhone is not used, &lt;Cost&gt; defaults to 6553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&lt;UCost&gt; to 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stNullPhone 1000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me programs might have bugs that cause proble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aling with high costs (such as the default 65535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uld you experience problems with entries that have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NullPhone", try setting a lower cost e.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CostNullPhone 900 0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tVerbatimPhone &lt;Cost&gt; [&lt;UCost&gt;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s the costs to be assigned to nodes that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verbatim phone specific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Cost&gt; is the "call cost" 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UCost&gt; is the "user cost" (fee for netmail message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UCost&gt; defaults to &lt;Cost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statement is not used, both costs default to 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stVerbatimPhone 10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al/Cost translation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is table you specify the dial translations and the cos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pplied depending on the phone numb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This table is not used against "Verbatim Phones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able begins with "Dial" and ends with the "End" keyw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entry has the following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PartPhone&gt; &lt;PreSuf&gt; [&lt;Costs&gt;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two keywords allow to specify groups of exchan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must be handled by a certain dial table entr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Values &lt;PartPhone&gt; &lt;PreSuf&gt; [&lt;Costs&gt;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keyword is provided for clarity only: i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ken just as a normal specification with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ading "LocalValues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Exchanges &lt;num&gt;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s all the exchanges that must be handled as pe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ceding dial translation entry (which may be prece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the "LocalValues" keyword for clarity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ease remember that the line length is limited to 25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use multiple "LocalExchanges &lt;num&gt; ..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ments if you like short lines or need more th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54 charac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ease note that all numbers that (after &lt;PartPhone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pping) begin with &lt;num&gt; are considered loca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, if 220, 221, 222, 223, 224, 225, 226, 227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28, 229 are all local exchanges, you can indicate 22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lude them a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 of these two statements in the place of a long lis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 table lines (one for each local exchange) should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d up the processing of all the nodelist entries that ar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your area c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PartPhone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a partial phone number to be matched with the initi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t of nodelist entries. The dashes are ignored.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PartPhone&gt; of the last entry must be a single dash "-"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mean that all the remaining numbers will tak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s specified the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PreSuf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be one of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: &lt;Prefix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: /&lt;Suffix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 &lt;Prefix&gt;/&lt;Suffix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: 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PartPhone&gt; is stripped from numbers beginning with i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 &lt;PreSuf&gt; is used to prepend/append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s to the remaind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 a: &lt;Prefix&gt; is prepend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.g.: "39- 0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rips "39-" and adds "0" at the beginning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numb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 b: &lt;Suffix&gt; is append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.g.: "39-59- /!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rips "39-59-" and adds "!" at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 c: &lt;Prefix&gt; is prepended and &lt;Suffix&gt; append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.g.: "39- 0/!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rips "39-", adds "0" at the beginning and "!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 the e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 d: Nothing is prepended nor append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.g.: "/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lash is needed to allow the correc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erpretation of the subsequent fiel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spaces are allowed between prefix, suffix an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parating slas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osts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specify up to 4 cost field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ost&gt; [&lt;UCost&gt; [&lt;DigCost&gt; [&lt;DigUCost&gt;]]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one has a range 0-65535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ost&gt;     is the Call cost, default: 65535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UCost&gt;    is the User cost, default: &lt;Cost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DigCost&gt;  is the Digital Call cost, default: &lt;Cost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DigUCost&gt; is the Digital User co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DigUCost&gt; defaults to &lt;DigCost&gt; if it is specified, otherwi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defaults to &lt;UCost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like your users to send netmail messages from the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no need for "credits", you should set &lt;UCost&gt;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DigUCost&gt; to 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searching for "PartPhone", the first matching entry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ed: in the case of entries with an initial part in comm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to specify them in sequence from the longest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rtest. If no match is possible, the last line specifi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(thereby international) parame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NING: This table CANNOT be left totally empty: it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at least the default entry  "- [&lt;PreSuf&gt;]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1a/b/c (North American viewpoint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are some groups of phone number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- Local number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se are usually "toll free" number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a rule of thumb, you must only dial the loc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, stripping the Country Code "1"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a Cod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case you live at the crossroads of two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re area codes, it is possible that you have loc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s in area codes that you must _not_ stri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- Area Code number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y have your same Area Code but they are lo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tanc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far as I know, there are many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tuations regarding the need to dial the lo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tance access code "1" and the Area Cod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any case you usually want to differentiate cos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untry "1" and Area Codes must be stripped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laced b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a) the long distance access code "1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b) the long distance access code "1" +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Area C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c) no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case (b) the number really remains untouch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ven if the Country Code for USA/Canada "1"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erically equal to your long distance acces cod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y are conceptually quite different, and so th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e trea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- Domestic number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A/Canada numbers, with a leading "1", that i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national Country Code for USA and Canada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y must be left untouched, since the american lo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tance access code is equal to the internatio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untry Code for North Americ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 - International number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se are numbers out of USA and Canada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y must be prefixed by "011", that i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national access c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now let's see how to achieve our goal u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stLst's Dial T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1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t's suppos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we are in Area Code 41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the 414 must be stripped for LD cal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the local exchanges are 231, 232, 233, 235, 236, 4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; strip 1-414- from local numbers, do not ad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; a prefix, set call and user costs to 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calValues 1-414- / 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calExchanges 231 232 233 235 236 4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; Remaining "1-414-" numbers are long distance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; strip the 414 Area Code and assign costs = 25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-414-  1- 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; Remaining "1-" numbers are Domestic Lo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; Distanc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; Set costs to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-      1- 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; Remaining numbers are international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; Prepend 011 and set call cost to 250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; user cost to 5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      011 250 5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1b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t's suppos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we are in Area Code 60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the 604 must NOT be stripped for LD cal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the local exchanges are 220 221 222 224 228 230 23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40 241 244 250 251 252 253 254 255 257 258 261 26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64 26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; strip 1-604- from local numbers, do not ad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; a prefix, set call and user costs to 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calValues 1-604- / 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calExchanges 220 221 222 224 228 230 231 24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calExchanges 241 244 250 251 252 253 254 25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calExchanges 257 258 261 263 264 26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; Remaining "1-604-" numbers are long distance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; assign costs = 25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-604-  1-604- 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; Remaining "1-" numbers are Domestic Lo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; Distanc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; Set costs to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-      1- 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; Remaining numbers are international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; Prepend 011 and set call cost to 250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; user cost to 5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      011 250 5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1c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t's suppos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we are at the crossroads of Area Codes 510, 408, 4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"1-510" must always be stripp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"1-408" and "1-415" must never be stripp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some exchanges are toll-free, others ar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; strip 1-510- from local numbers, do not ad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; a prefix, set call and user costs to 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calValues 1-510- / 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calExchanges 224 225 226 227 247 249 252 264 27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calExchanges 278 293 317 353 354 416 4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; Specify local exchanges for area code 408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; keep "1-408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calValues 1-408- 1-408- 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calExchanges 232 251 254 258 259 262 263 272 27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calExchanges 321 324 325 383 428 432 433 4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; Specify local exchanges for area code 415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; keep "1-415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calValues 1-415- 1-415- 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calExchanges 233 234 321 322 323 324 325 326 32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calExchanges 328 329 354 424 462 473 4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; Remaining "1-510-" numbers are not fre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; the country and area codes are stripp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-510- /     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; Remaining numbers in area codes 408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; 415 are not free, nothing is stripp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-408- 1-408- 2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-415- 1-415-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; Remaining numbers in country code "1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; are domestic: nothing changed, cost 10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-     1-     1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; Remaining numbers are international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; Prepend 011 and set cost to 200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     011    2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2 (European viewpoint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 differentiate between city, district, domestic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nation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calValues 39-59- / 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calExchanges 2 3 4 56 81 82    ; cit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9-59- /      30   ; distric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9-    0      60   ; domestic long distan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3     0043- 100   ; Austri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2     0032- 100   ; Belgiu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5     0045- 100   ; Denmar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3     0033- 100   ; Fran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9     0049- 100   ; Germ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4     0044- 100   ; U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1     0031- 100   ; Netherlan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4     0034- 100   ; Spa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6     0046- 100   ; Swed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1     0041- 100   ; Switzerl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     001-  200   ; USA/Canad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     00    300   ; oth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3 (Separate Analog/Digital costs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people who pay different charges for analog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gital calls, FastLst allows to specify separ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gital costs (that will be used for nodes that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iven a Digital ModemTyp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t's suppose we want null User Costs and Digital Cos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wice as high as the Analog on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calValues 39-59- / 5 0 10 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calExchanges 2 3 4 56 81 82    ; cit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9-59- /      30 0  60 0  ; distric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9-    0      60 0 120 0  ; domestic long distan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     00    300 0 600 0  ; internatio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4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nimal table for sysops that make dial translations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st assignments somewhere el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odem Type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able allows to set the Modem Type, costs and d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lations depending on the nodelist flag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De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lag&gt; &lt;ModemType&gt; [&lt;Cost&gt; &lt;UCost&gt; [&lt;DialTrans&gt;]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lag&gt; &lt;ModemType&gt; [Digital|Analog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lag&gt; is a Nodelist flag (max 49 chars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ModemType&gt; is a number 0-&gt;255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odelist flags of each node are searched for &lt;Flag&gt;s,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order as they are listed in the TypeDef t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&lt;Flag&gt; must match completely a nodelist flag: if &lt;Flag&gt;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32 and the nodelist flag is V32B, it's not a matc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arch is not case sensit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demType field of the compiled nodelist will be determ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first match only: If you define X75 before V34, a n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both V34 and X75 will have a X75 modem typ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&lt;Flag&gt; is for a PSTN system, you can optionally indic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ther it is DIGITAL or ANALOG (which is the default);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ful for assigning special Digital costs if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ed them in the Dial/Cost t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&lt;Flag&gt; is for a non-PSTN system (e.g. internet)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the costs (which override the CostVerbatimPhone)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 transla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ost&gt;  The Call Cost, range: 0-655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UCost&gt; The User Cost, range: 0-655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DialTrans&gt; The Dial Translations, for "verbatim" phon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dial translations DO NOT affect the indexed entry (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NODEX&gt;.PDX) and are intended as a work around for the di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lations operated by the mailer or the modem-emulat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yntax requires a set of string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rst character of each string will be substitu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remaining charac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string containing space ' ' or semi-colon ';' MUST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d in quotation marks. If the quotation mark is nee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ide the quoted string, it must be dou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5 strings of 5 characters are allow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need to translate '.' to '*', ':' to ' ', 'v'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V'; call_cost=100, user_cost=0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de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...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M 200 100 0 .* ": " vV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ant to translate '.' to '\.', ':' to ' ', 'v'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V'; call_cost=150, user_cost=100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de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...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M 200 150 100 .\. ": " vV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mmended dial translations for Binkley and VMOD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\- .* vV ~\~ ": 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 example of TypeDef tab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USR Courier I-modem + VMOD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De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75   1   Digit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DNC 1   Digit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120  2   Digit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120H 2   Digit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120L 3   Digit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34   4   Analo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FC   5   Analo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32T  6   Analo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16   7   Analo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32B  8   Analo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ZYX   8   Analog ; ZYX implies V32B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Z19   8   Analo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Z16   8   Analo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14   9   Analo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32   10  Analo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ST   11  Analo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M    200 100 0 -\- .* vV ~\~ ": " ; VMOD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Binkley.Cfg for the I-modem you can us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 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  1 AT*V2=6D/    ; X7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  2 AT*V2=1D/    ; V1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  3 AT*V2=1D/    ; V120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  4 AT*V2=3B0D/  ; V3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  5 AT*V2=3B0D/  ; VF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  6 AT*V2=3B0D/  ; V32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  7 AT*V2=3B1D/  ; H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  8 AT*V2=3B0D/  ; V32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  9 AT*V2=3B1D/  ; H1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 10 AT*V2=3B0D/  ; V3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 11 AT*V2=3B1D/  ; H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2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Binkley.Cfg for VMODEM you can us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 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 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 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 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  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  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  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  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  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  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 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 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200 ATDT#/   ; V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er Flags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n optional table used to handle the "user defined" b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Flags word of the compiled nodelist ent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bits are named 5,6,7,8,9,A,B,D,E,F where bit 5 is the 6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 and F is the 16th bit of the w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is table, you can associate (source) nodelist flag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defined bits in the output binary node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able is delimited by the "FlagDef" and "End" keywords;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is in the form "&lt;sFlag&gt; &lt;bFlags&gt;" where &lt;sFlag&gt; is a fla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max 9 chars) to be looked for in the source nodelists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bFlags&gt; represents one or more user-defined bits in the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s w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agDe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42B  AB  ; V42B -&gt; user bits A and B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32B  DE  ; V32B -&gt; user bits D and 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dd further flags on a node by node basis, please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Flags &lt;Addr&gt; &lt;Flags&gt;" state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move flags, please specify the source flags via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NodeFlags &lt;Addr&gt; &lt;NodeFlags&gt;" state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 L O B A 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ction 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atements in this section affect the processing of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utput blocks and thereby of all the input nodelis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statements can also be used in the "OUTPUT" section of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block or inside an INPUT block, in which case they aff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ilation of the relevant block 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case you use a verb that has already been used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higher level" block, it will behave as a local overri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edBeforeK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lls FastLst that the affected NodeList(s) are nee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the command run via the "BeforeKillSource" state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"BeforeKillSource" verb allows you to run a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executable or batch file) after the compilation h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leted, just before FastLst ends and (if "KillSource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used) deletes the source files that are also pres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archived for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ists affected by "NeededBeforeKill" are extract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not already present, before the "BeforeKillSource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is execu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Method &lt;meth&gt;[,&lt;f&gt;]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lls FastLst that it must make sure that all ne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lists are archived using the specified method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riginal archive is NOT kill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bviously, a new nodelist is not rearchived to 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iginal metho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meth&gt; is the name of an archiver define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ress.cf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f&gt; is the optional specification of the letter to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 for the variable archive extension. If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, it is assumed equal to the first letter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efaults extension for this archiv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tiple ArcMethod statements are allow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1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cMethod ZIP LH,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List.Z48 arrives: it is archived to NodeList.H4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so, using the LH archiv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2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cMethod ZIP L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Diff.Z48 arrives: the resulting nodelist is archiv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NodeList.Z48 using the ZIP archiver an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List.L48 using L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DiffMethod &lt;meth&gt;[,&lt;f&gt;]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lls FastLst that it must make sure that all ne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diffs are archived using the specified method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riginal archive is NOT kill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bviously, a new nodediff is not rearchived to 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iginal metho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meth&gt; is the name of an archiver define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ress.cf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f&gt; is the optional specification of the letter to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 for the variable archive extension. If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, it is assumed equal to the first letter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efaults extension for this archiv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tiple ArcDiffMethod statements are allow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cDiffMethod ZIP LH,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Diff.Z48 arrives: it is archived to NodeDiff.H4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so, using the LH archiv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XTERNAL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verbs allow to invoke external comman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ommand&gt; can be any legal command-line command: it can b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of an executable file, a batch file or any command that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understood by your command-line interpreter (OS/2's CM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OS2, etc.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&lt;command&gt; does not directly invoke an executable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Lst automatically invokes your default comman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preter (as specified by the COMSPEC environment variabl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rchive Related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verbs share the same syntax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parameters are allowed in &lt;command&gt;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a is translated to the full pathname of the archiv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f is translated to the name of the file to be added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racted (no path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ommand&gt; is run from the path where %f belong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ArcList &lt;comman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to be run before archiving a node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ArcList &lt;comman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to be run after archiving a node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UnArcList &lt;comman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to be run before extracting a node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UnArcList &lt;comman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to be run after extracting a node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ArcDiff &lt;comman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to be run before archiving a nodedif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ArcDiff &lt;comman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to be run after archiving a nodedif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UnArcDiff &lt;comman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to be run before extracting a nodedif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UnArcDiff &lt;comman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to be run after extracting a nodedif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hatch the new nodelist (note that you probably ne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the location of the config file since the comman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d from the directory where %f resides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ArcList Hatch %a NODELIST "New NodeList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deDiff Related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verbs accept different parameter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l is translated to the full pathname of the node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d is translated to the full pathname of the nodedif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ommand&gt; is run from the current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Edit &lt;comman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to be run before applying a nodedif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Edit &lt;comman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to be run after applying a nodediff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 %l can be u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 L O B A 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ction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atements in this section affect the processing of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utput blocks and thereby of all the input nodelis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statements can also be used in the "OUTPUT" section of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block (except for the "NoCompile" one) or inside an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, in which case they affect the compilation of the relev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 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case you use a verb that has already been used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higher level" block, it will behave as a local overri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Rem [&lt;string&gt;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MsgRemArea is used, FastLst reports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MsgRem statement: non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gRem with no &lt;string&gt;: all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gRem with &lt;string&gt;: only the comments that begin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;&lt;l&gt; " where &lt;l&gt; is one of the characters in &lt;string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";" character in &lt;string&gt; means that the commen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ginning with "; " or ";&lt;word&gt;" can be repor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on types of comment lin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;S This is a comment for SysOp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;U This is a comment for us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;F This comment should appear in formatted Fido lis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;A This is a comment of general intere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;E This comment is an error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MsgRem S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 comments destined to SysOps and Error message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orted (lines beginning with ";S " and ";E "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Log [NullPhone] [Redirected] [Points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me common situations (not really errors) are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orted to MsgLogArea by default: if you want FastL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report them anyway, you can use this statement, b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aware that very long reports could come ou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NullPhone": systems with empty phone string are logg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Redirected": systems redirected to their coordinat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logged (Hold, unpublished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Points": points with empty phone string are logged;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ware that most pointlists contain unpublished (there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empty phone) poi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gLog Redirec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gLog Redirected NullPh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rmanPoint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ructs FastLst to consider the affected nodelist as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D German style pointlist. Zone 2 is assumed, if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licitly specified in the "NodeList" state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verb is usually used inside an Input Block, so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affects that nodelist 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RNING: Be aware that using this statement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lobal section or in an Output block affects all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volved nodelists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Input Block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List Points24.???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rmanPointLi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dediff Pr24Diff.???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cList Points24.???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cDiff Pr24Diff.??? 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cListDesc R24 PointList for day %d (%D), %a form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cDiffDesc R24 PointDiff for day %d (%D), %a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PointLstPh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s to "-Unpublished-" the phone numbers specif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PointLists (German or "Boss" style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use Squish and Binkley, you usually will lik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intlists with the Boss' phone in the point entri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otherwise a crash message to a point will have to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ually readdressed to its Bos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t if you use a netmail manager (as NmFwd) that alread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utes the crash messages for points that do not have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hone to their Boss, then you will probably like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will usually find convenient to use this state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global section, so that it is valid for all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lis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Compile &lt;comman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to be run before compiling the affec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tatement follows the same rules explaine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External Commands" in section B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%l parameter is translated to the full pathnam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ode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command&gt; is run from the current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Compile &lt;comman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to be run after compiling the affected node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tatement follows the same rules explaine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External Commands" in section B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%l parameter is translated to the full pathnam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ode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command&gt; is run from the current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Txt [&lt;FidoTxt&gt;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nerate an 80 Column Text List of nod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s included via the "Node,..." method and point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clu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FidoTxt&gt; optionally specifies an output file nam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defaults to "NodeList.Txt". If the same file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s already been used for other nodelists, the outpu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n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doT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Prn [&lt;FidoPrn&gt;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nerate a 132 Column Text List of nod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s included via the "Node,..." method and point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clu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FidoPrn&gt; optionally specifies an output file nam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defaults to "NodeList.Prn". If the same file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s already been used for other nodelists, the outpu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n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doP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Coord &lt;CoordLev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ordinators of the specified and upper levels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always included, even if excluded by "IncAddr"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ExcAddr". &lt;CoordLev&gt; can be ZC, RC, NC, H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Coord N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lobal Export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use here the statements described in the "Export Glob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" of the "Export Block" (see "Input Block" inside "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"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 U T P U T   B L O C 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verbs define the compilation of a single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nary node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lock begins with a "Output Section", that affect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ation of all the source (input) nodelists, followed b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of "Input Blocks" that define how to handle each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nodelis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"output block" can be of a special kind: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NoCompile" statement is used instead of "Version7+", this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es the actions necessary to maintain the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lists, but they are not compil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7[+] &lt;Path&gt; &lt;Nodex&gt; [&lt;Sysop&gt;[.&lt;Ext&gt;]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 of a block of config verbs defining the gener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an output nodelist. You can generate one or m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iled nodelists with different names and path fo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put files. Each "Version7" statement mark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ginning of a new output-nodelist defini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sion7+ is for V7+ while Version7 allows to save spa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generate the V7 files 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Path&gt; is the path where the output binary data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ex files are plac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Nodex&gt; is the file name (no extension) for the out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Sysop&gt;.&lt;Ext&gt; is the file name for the sysop-index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no extension is given, .NDX is assumed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Sysop&gt; is different from &lt;Nodex&gt;, otherwise the .SD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nsion is u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omit &lt;Sysop&gt; with Version7+, &lt;Nodex&gt;.SDX is u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the SysOp inde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omit &lt;Sysop&gt; with Version7, no SysOp index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nera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ually &lt;Nodex&gt; should be "NODEX" and &lt;Sysop&gt; "SYSOP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use V7+ and all of your applications accep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NODEX&gt;.SDX as the SysOp index, you may omit &lt;Sysop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compatibility with V7 applications that requi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SYSOP.NDX" as SysOp index, "SYSOP" is recommended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SysOp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the following verbs, up to the next "Version7" (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), are related to the preceding "Version7" out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; SysOp Index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sion7+ d:\bbs\v7\ NODEX  SYSOP  ; SYSOP.ND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sion7+ d:\bbs\v7\ NODEX  NODEX  ; NODEX.SD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sion7+ d:\bbs\v7\ NODEX         ; NODEX.SD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sion7  d:\bbs\v7\ NODEX  SYSOP  ; SYSOP.ND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sion7  d:\bbs\v7\ NODEX  NODEX  ; NODEX.SD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sion7  d:\bbs\v7\ NODEX         ; no in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7 Output file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Nodex&gt;.DAT     Nodelist 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Nodex&gt;.NDX     Address Inde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Sysop&gt;.NDX     SysOp Index (option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me Version7 programs also accept &lt;Nodex&gt;.SDX fo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Op Inde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7+ Output file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Nodex&gt;.DAT     Nodelist 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Nodex&gt;.DTP     Additional 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Nodex&gt;.NDX     Address Inde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Nodex&gt;.SDX     SysOp Inde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Nodex&gt;.PDX     Phone In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sion7+ programs must also be configurable to accep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Sysop&gt;.NDX as the SysOp Index for compatibility with V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Comp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verb can be used to start the first "Output Block"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ead of "Version7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way the first output block becomes a "NoCompile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ock and the indicated nodelists are maintained but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il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a means for maintaining a NodeList (apply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diffs, archiving with different archivers etc.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compiling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tatements related to nodelist compilation (se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lobal section C) are obviously illegal in a "NoCompile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oc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 U T P U T  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verbs affect the compilation of the current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 and must precede the definitions of the input bloc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which start with the Nodelist statemen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UserLst [&lt;FidoUserLst&gt;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nerate "fidouser.lst style" text SysOp li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FidoUserLst&gt; optionally specifies an output file nam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defaults to "FidoUser.Lst". Different out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ocks require different nam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sion7+ d:\bbs\v7 NODEX SYSO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doUserL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On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ces "on disk" DTP link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an be useful to avoid FastLst using virtual mem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linking the &lt;NODEX&gt;.DTP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do not have enough free physical memory (12MB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0,000 nodes), the "on disk" mode is fas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sion7+ d:\bbs\v7 NODE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kOn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Sta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put Statistics to MsgLog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tatements makes FastLst write the statistics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urrent output-nodelist to the area specified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gLog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sion7+ ..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gSta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lock Specific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use here the same statements described in the "Glob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B" and (if this is not a "NoCompile" block) "Glob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C" and "Export Global Section" (see the Export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DDRESS SPECIFIC STU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verbs define address specific stuff tha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fect the compilation of all the source nodelists compil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output block. These statements are illegal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NoCompile" bloc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prefer, you can specify this type of information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ddress Specific Stuff" section of the pertinent input bloc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NING: make sure all addresses have full info (incl. zon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 &lt;Addr&gt; &lt;Passwor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s to specify &lt;Password&gt; one &lt;Addr&gt; at a 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sion 7 has no limit on password length, howeve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s that use it are usually limited to 8 char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me (rare) programs have problems with 8 chars and ne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maximum of 7 or 6 cha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ssword 2:332/504.4 Pass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File &lt;PasswordFil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s to include a password file that contains m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ess/password couples, one per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is file you can omit the "Password" keyw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like, you can use some "Password" keywor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gether with one or more "PasswordFile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ease note that the definitions found in this file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ffect on the current (Output or Input) block 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stLst writes to the log file which source or out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list is affected by each passwordfile; so, in c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doubts, just check the log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sswordFile fidonet.pw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 &lt;Addr&gt; &lt;Phone&gt; [&lt;NodeFlags&gt; [&lt;Cost&gt; [&lt;UCost&gt;]]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s to override a nodelist phone number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ally the corresponding "NodeFlags" and cos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&lt;Phone&gt; contains non-numeric characters, it is tak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bat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&lt;Phone&gt; contains only digits and dashes '-', i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sidered a PSTN number and MUST be in the form use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ource nodelist (dial translation will be appl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rmally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NodeFlags&gt; has the same meaning as in the NodeFlag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ment. To specify an overriding empty &lt;NodeFlags&gt;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a single comm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Cost&gt; and &lt;UCost&gt; have the same meaning as in the Co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Phone&gt; override only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hone 2:332/501.1 39-59-399999      ; Normal overri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hone 1:106/2000  juge.com          ; internet add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hone 1:123/4567  123.456.789.012   ; IP add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hone 2:245/6789  "Bob.scr"         ; quoted script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Phone&gt; and &lt;NodeFlags&gt; overrid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hone 2:332/501.0 39-59-499999 V34,CM ; Set new flag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hone 2:332/501.1 39-59-399999 ,      ; Set NO fla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Phone&gt;, &lt;NodeFlags&gt; and &lt;Cost&gt;/&lt;UCost&gt; overrid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hone 2:332/501 39-59-499999 V34,CM 10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hone 2:332/502 mega.com VM 0      ; &lt;Cost&gt; == &lt;UCost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Flags &lt;Addr&gt; &lt;NodeFlags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s to substitute the flags listed in the nodeli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y of &lt;Addr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want to change the CM flag or modem type flag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HST, V32b, ZYX) etc, you can use this verb. Please no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the old flags are lost, so you need to indicate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ecessary flag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ease note that &lt;NodeFlags&gt; might be empt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Flags 2:332/501.0 CM,H16,V32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s &lt;Addr&gt; &lt;Flags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lags statement allows to set the "user defined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s in the Flags word of the compiled nodelist entr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bits are named 5,6,7,8,9,A,B,D,E,F where bit 5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6th bit and F is the 16th bit of the w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bits are "ORed" with those already set by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FlagDef" t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need to zero some of the bits, please specify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urce flags with the "NodeFlags" state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ags 2:332/501.0 AB5   ; Set bits 5,A &amp; B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t &lt;Addr&gt; &lt;Cost&gt; [&lt;UCost&gt;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Cost&gt; and &lt;UCost&gt; are in the range 0-&gt;65535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verrides the Cost and User_Cost fields of &lt;Addr&gt;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iled nodelist. If no &lt;UCost&gt; is given, it's tak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qual to &lt;Cost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st 2:332/501.0 1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GMENT SEL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verbs allow to include or exclude sel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NodeList&gt; segments. If you do not use them, the full &lt;NodeList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compiled. Be aware that the process of checking each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st the list of segments to be included or excluded m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ow down the compilation, even if some gain could come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lusion of large segm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statements are obviously illegal in a "NoCompile" bloc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statements can be used in an Input block to affect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list 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Addr &lt;PartAddrLst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want to selectively include nodelist segment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use this option: only zones, regions, net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ubs, nodes, points that are listed in &lt;PartAddrLst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present in the output files. You can specif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one, region/net, hub/node and point numb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Addr 1 2:33 2:200/100 3:632 4:801/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iles: zone 1, region 33 of zone 2, hub 100 of n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00 of zone 2, net 632 of zone 3, node 4:801/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Addr &lt;PartAddrLst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want to exclude some segments from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ilation, you can list them in &lt;PartAddrLst&gt;,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me way as for "IncAddr". You can use either "IncAddr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"ExcAddr" or both of them to Include only selec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gments and exclude sub-segm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cAddr 2:332/5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cludes Hub 500 of net 332 of zone 2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 N P U T   B L O C 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put Block starts with a "NodeList" statement and contin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il the start of the next Input or Output Block (NodeList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7 statement respectively) or the end of the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List &lt;NodeList&gt; [&lt;PartAddr&gt; [&lt;Region&gt; [&lt;Hub&gt;]]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 of a block of config verbs defining the proces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specified &lt;NodeList&gt; file. You can use m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NodeList" statements to compile several diffe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urce nodelists into the same output files specified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eceding "Version7+" statement. Each "NodeList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b marks the beginning of a new input-nodeli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ing-info bloc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an address is present in more than one &lt;NodeList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e.g. you compile both the full nodelist and the fas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dated local region or zone segment) only the ent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und in the last compiled &lt;NodeList&gt; is put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ices. To have the most up-to-date entries in your V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ices, please include local segments after the larg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NodeList&gt; is the name of the input nodeli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don't specify a path, &lt;InputPath&gt; is assum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a terminal ".???" is specified, all the files with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gits in the place of '???' are examined and that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atest 3 digit day of the year is chosen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il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ptional &lt;PartAddr&gt; is a partial address that mu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specified for nodelist segments that do not have fu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ess info. For example, a REGION segment usu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s with the "Region," keyword and does not conta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Zone info: its up to you to tell FastLst which z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 are talking about. For the same reason you shou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vide zone and net info when compiling a Hub seg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Net segments you should also specify the &lt;Region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for simple lists of nodes or points the &lt;Hub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way FastLst is smart enough to automagically ga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on and Hub information (when possible) fro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same node present in a larger segment (Region and Hub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other node with same zone:net (Region only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Boss of the point (Region and Hub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points that do not have a Boss are removed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indic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PORTANT: Please note that the following lin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resent a list of examples, NOT an exampl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ltiple nodelist compilat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ter each "NodeList" verb, you must specify all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ements that affect the compilation of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ticular sourc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) NodeList nodelist.???     ; Fidonet node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NodeList region.033 2     ; Region 33 list, zone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) NodeList region24.??? 2   ; Region 24 list, zone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) NodeList net.332 2 33     ; Net list, zone 2, region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) NodeList hub.500 2:332 33 ; Hub list, zone 2, net 332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; region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) NodeList locnode.500 2:332 33 5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; Some nodes, zone 2, net 332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; region 33, hub 5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) NodeList points.504 2:332/50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; Points of 2:332/504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; "Point,"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) NodeList morenode.lst   ; Some nodes in the "Node,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 format. No &lt;PartAddr&gt; requi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 since the "Node," line giv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 full address inf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) NodeList ptlist.???     ; Point List in the "Boss,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 format. No &lt;PartAddr&gt; requi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 since the "Boss," line giv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 full address inf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put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statements affect the handling of the node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by the last "NodeList" statement (current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Diff &lt;NodeDiff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NodeDiff&gt; is the name of the nodediff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don't specify a path, &lt;InputPath&gt; is assum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NodeDiff&gt; must terminate with ".???". FastLst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arch for a suitable &lt;NodeDiff&gt;, considering the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have a 3 digit day of the year in the place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iling '???'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Diff NODEDIFF.??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List &lt;ArcList&gt; [&lt;Keep#&gt;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specify the name of the archive contain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NodeList&gt;. It is necessary if you use automat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raction/rearchiving, but it can even be used only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 old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ArcList&gt; is used to extract new nodelists, to comp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m using the methods defined in "ArcMethod",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ress the new nodelists after the application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diff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&lt;ArcList&gt; has a terminating ".???", all the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have a suitable fixed (.zip, .lzh etc.) or vari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.z10, .z17, .l10, .l17 etc.) extension are consider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king the digits as the last 2 digits of the day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ea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really want to limit search to a specified fix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variable extension, you can do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ArcList nodelist.zip", to consider .zip only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ArcList nodelist.z??", to consider .z?? 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Keep#&gt; optionally specifies the number of archive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kept, basing on the day of the year (the modific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date is also used to infer the corr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ronological order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maintain archives with multiple diffe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nsions (.z??, .l??, etc.) the actual number of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reases, since multiple files with the same d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nsion count for o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escription associated to the deleted files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oved from FILES.BB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cList nodelist.???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Diff &lt;ArcDiff&gt; [&lt;Keep#&gt;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specify the name of the archive contain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NodeDiff&gt;. It is necessary if you use automat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raction/rearchiving, but it can even be used only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 old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ArcDiff&gt; must terminate with ".???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the files that have 2 digits in the place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st 2 '?' are examined, taking the digits as the last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gits of the day of the yea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really want to limit search to a specif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nsion, you can do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ArcDiff nodediff.z??", to consider .z?? 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Keep#&gt; optionally specifies the number of archive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kept, basing on the day of the year (the modific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date is also used to infer the corr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ronological order). In the case of multiple arch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nsions, the actual number increases consequent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escription associated to the deleted files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oved from FILES.BB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cDiff nodediff.???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ListDesc &lt;Desc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DiffDesc &lt;Desc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specify a description to be added to FILES.BB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the new nodelist and nodediff files created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stL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me parameters are availab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d : the 3 digit day number (0 padde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a : the archiver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D : the date, USA format (Feb 10, 1995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L : the date, Local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cListDesc Fido Nodelist for day %d (%D), %a form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cDiffDesc Fido Nodediff for day %d (%D), %a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ocal Specific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use here the same statements described in the "Glob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B" and (if we are not in a "NoCompile" block) "Glob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C" and "Export Global Section" (see the Export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DDRESS SPECIFIC STU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specify here the address specific stuff that is rel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current source nodelist (if not inside a "NoCompil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lready used the "Output section" for specif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kind of information, you can skip this se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N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ten you will compile segments of a previously compi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list. For example you could have a "NodeList nodelist.???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 for the world nodelist and then a "NodeList region.033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 for your region's nodelist seg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jority of entries in the latter will be duplicat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ies already found in the former. However, in the cas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plicates, only the entries found in the last invol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NodeList" block will go to the indices and be active. This w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compile the full world nodelist while keeping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gment up-to-date with local segments that get updated fa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the full node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have to specify "Address Specific Stuff" for node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present in more than one "NodeList", you must do that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involved "NodeList" block (or in the Output Section,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rse), otherwise your indications will have no effec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list of allowed statements, please see the "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 Stuff" section of the "Output" section abo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GMENT SEL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use here the same statements described in "Seg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" in the Output Section (if not inside a "NoCompil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PORT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Lst can "export" segments of nodelist: e.g. you can ex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gion 25 from the world nodelist to a file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on25.???, where ??? stands for the day of the year. N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is feature is for exporting segments of nodelist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dicated file. To compile segments you should continue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Segment Selection" section of FastLst.Cf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blocks MUST be at the _END_ of an "Input Block"; there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multiple Export Blocks in a single Input Bloc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viously the Export Block is available for compiled nodelis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, thus it is illegal inside a "NoCompile" bloc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port is done ONLY when a new NodeList is found (or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to be exported exists neither in uncompressed no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d form), even if the config file is changed. So,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fely hatch the created arcfile via the AfterArcExport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no danger of hatching it all the times you change some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cfg. Under these conditions, if you really want to ex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way, you must use the -i command line switc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: If you use the same export filename for multi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nodelists, all the exported segments are appended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. This way, if you like, you can make FastLst generat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lain" nodelist file with many different source nodelist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, just appended one after another. Some people need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 to create input for some other program. For this fea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work, you need to specify the '+' parameter in the "Export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. See "Export Example" bel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ort [+] &lt;file&gt; [&lt;PartAddrLst&gt;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'+' sign must be specified when you want to create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oined list by exporting multiple nodelists to the s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ort &lt;file&gt;. This way the exported file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ed every time the nodelist is compiled and 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stamp will not be changed to be equal to the sour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file&gt; is the name of the file to which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ort the selected segment(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PartAddrLst&gt; is the partial address list of segment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exported. Usually it is a single partial addres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omitted, the entire nodelist is exported (useful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e a joined nodelis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tatement marks the start of an "Export Block"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tiple "Export Blocks" are allowed in the same "In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ock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.B. The Export blocks must be at the _END_ of an in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ock. See "Export Example" bel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ort region25.??? 2: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port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verbs define the parameters for the Ex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by the last "Export" state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Export &lt;arcfile&gt; [Keep#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arcfile&gt; is the name of the archive file to which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nt to compress the exported &lt;file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Keep#] is the optional number of archive versions to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pt, basing on the day of the year (the modific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date is also used to infer the corr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ronological order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cExport region25.???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ExportDesc &lt;descrip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description&gt; is the description to be appli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.BBS when a new archive is crea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cExportDesc Region 25 %D, %a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port Global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verbs can be used in the "Export Section" of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Export Block", in the "Input Section" of an "Input Block",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Output Section" of an "Output Block", in the "Glob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few words, they are legal everywhere except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NoCompile" bloc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ending on their positions, they affect the involved nodelis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ExportMethod &lt;meth&gt;[,&lt;f&gt;]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s the archive type(s) to be created fo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orted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meth&gt; is the archiver name as defined in Compress.Cf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f&gt; is the optional first letter to be used for vari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chive extens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cExportMethod zip lh,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ArcExport &lt;comman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ArcExport &lt;comman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s to be run before/after archiving the expor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command&gt; can be any type of command (executable 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tch file, internal command, alias, etc.) and suppor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%a (full archive name) and %f (name of the fil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compressed, no path) and is run from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 %f resid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RNING: since &lt;command&gt; is executed from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 the file to be compressed belongs, you might ne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specify the location of the config files used by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s invoked via &lt;command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terArcExport Hatch %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ortNeededBeforeK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s that the exported file is needed by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BeforeKillSource"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ort 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List nodelist.???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deDiff nodediff.???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cList  nodelist.??? 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cDiff  nodediff.??? 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cListDesc Fido Nodelist for day %d (%D), %a form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cDiffDesc Fido Nodediff for day %d,(%D), %a form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port region25.??? 2:2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cExport region25.???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cExportDesc Region 25 %D, %a form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cExportMethod zip l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terArcExport Hatch %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port region24.??? 2:2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cExport region24.???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cExportDesc Region 24 %D, %a form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cExportMethod 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ort Example to generate a joined lis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List nodelist.???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deDiff nodediff.???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cList  nodelist.??? 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cDiff  nodediff.??? 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cListDesc Fido Nodelist for day %d (%D), %a form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cDiffDesc Fido Nodediff for day %d,(%D), %a form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port + megalist.L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List zonelist.???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deDiff zonediff.???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cList  zonelist.??? 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cDiff  zonediff.??? 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cListDesc Zonelist for day %d (%D), %a form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cDiffDesc Zonediff for day %d,(%D), %a form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port + megalist.L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cExport megalist.???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cExportDesc MegaList, %a form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cExportMethod zip l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PRESS DEFINITIO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specified in the CompressCfg statement is a sequenc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definition blocks, each one starting with "Archiver"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ing with "End Archiver". You can find an exampl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.Cfg file included in the distribution pac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rder of the archive definition blocks within this file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important: when trying to unpack a compressed file, the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rchivers is scanned in a reverse ord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case of two archivers that use the same identif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(e.g. ARC and PAK), you must specify the archiver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unpack both (PAK) after the other one (ARC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ress.cfg file can be shared between DOS/NT and OS/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s: the "DOS" and "OS2" keywords are avail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inguish between the commands to be used under DOS/N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S/2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.S. specific archivers or commands must be prefixed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vant keyw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 NOTE: The lines that begin with "DOS" or "OS2"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sed by the DOS/NT and OS/2 versions respectively. If you n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S/2 version to execute a DOS command, you MUST NOT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keyword: if you do, it will never parse that line; if you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, it will execute the DOS command "normally", provided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installed OS/2's Dos suppo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the examples bel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r &lt;ARCna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s the Archive definition bloc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ARCname&gt; is the name used to identify this archiv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chiver 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  &lt;ext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s the default extension for the compres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nsion 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nt &lt;ofs&gt;,&lt;I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ofs&gt; is a decimal integer number represent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 at which an archive identity marker &lt;ID&gt; must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ative values can be used to indicate offsets from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of a compressed file. -1 means "the last byte", -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the second last byte" and so 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ID&gt; is a series of hexadecimal figures which repres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ytes of the marker string that must be present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pecified offset of the archiv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dent 0,504b0304  ; "PK^c^d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&lt;comman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s the command to add files to an archiv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a and %f are translated to the name of the archive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to ad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zip -jk %a %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 &lt;comman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s the command to extract files from an archiv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a and %f are translated to the name of the archive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to extrac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ract unzip -qqnjC %a %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&lt;comman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line is recognized and accepted for compatibility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t not u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Arch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tatement is used to close a Archive defini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lete example 1 (you need OS/2 only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r Z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sion     Z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dent         0,504b030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           zip -jk %a %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       unzip -qqnjC %a %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          unzip -v %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Arch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lete example 2 (you need DOS only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r Z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sion     Z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dent         0,504b030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           pkzip -a %a %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       pkunzip -n %a %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          pkzip -v %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Arch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lete example 3 (you need both OS/2 and DOS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r Z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sion     Z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dent         0,504b030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S2  Add           zip -jk %a %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 Add           pkzip -a %a %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S2  Extract       unzip -qqnjC %a %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 Extract       pkunzip -n %a %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S2  View          unzip -v %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 View          pkzip -v %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Arch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lete example 4 (archiver to be used under DOS only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Archiver ZO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    Extension       ZO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    Ident           0,5a4f4f                        ; "ZOO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    Add             zoo a: %a %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    Extract         zoo e:O %a %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    View            zoo v %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End Arch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lete example 5 (it's a DOS executable, to be used un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OS or OS/2 indifferently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r ZO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sion       ZO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dent           0,5a4f4f                        ; "ZOO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             zoo a: %a %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         zoo e:O %a %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            zoo v %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Archiv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 R O U B L E S H O O T I N 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ost Passw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password is configured, but the mailer-session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protected as if there were no password at a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ease note that the order of Input-Nodelists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ssword-Definitions is importa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a node is included multiple times (it is listed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 or more nodelists), FastLst will index the LA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ccurrence 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D-Pointlists using the "Point," method overrid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ries of all the listed BOSSes: it's recommended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st "older" nodelists first, so that the new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ries are index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deList 4dPoints.L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...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deList nodelist.???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xtraction probl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stLst does not extract the correc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delist/nodedif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erhaps there is some nodelist/nodediff with corrup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date. Check your "ArcPath", manually extract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"InputPath" the required nodelist/nodediff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ete the archive (or reset its file-date so that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similar to that of the enclosed file). FastLst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tomatically rearchive the nodelist/nodediff if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 "ArcMethod"/"ArcDiffMethod", otherwise you c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archive manual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ut of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stLst runs out of memory (Dos version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give more DPMI memory to FastL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enable the DOS4GW virtual memory mode,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S4GVM environment variable (e.g. for 16MB virtu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cation size: SET DOS4GVM=VirtualSize#16384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works under real Dos only: if you are u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S/2 dos sessions, use a higher DPMI_MEMORY_LIMIT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os setting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blems with Empty Phone ent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me program behaves oddly while accessing entri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contain an empty phone numb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problem might be caused by the cost that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signed to empty-phone nodes (65535 by default)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y using the "CostNullPhone" global statement to gi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wer cos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stNullPhone 900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low proc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stLst works very slow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erhaps you are compiling a large nodelist or set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delists on a system with few MegaBytes of fre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hysical RAM, so that the OS needs to extensively u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irtual memory. Try using the "LinkOnDisk" statem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the configuration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stem performance degrad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stLst loads the system excessively, so that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S/2 tasks don't perform properly (OS/2 version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 the "Priority Idle" statement in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, so that FastLst receives its time slices on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other processes with higher priority are id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 want maximum sp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 run FastLst while the communications are off, so I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uld like it to run as fast as possible even if it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the background and other tasks are active (OS/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rsion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 the "Priority High 31" statement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iguration file, so that FastLst receive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ximum priority for "non time-critical" proces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chived Diffs are not appl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stLst does not apply the archived Diff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ember that "InputPath &lt;path&gt;" is the default pa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lists and diffs, while "ArcPath &lt;path&gt;" is the o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archiv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ease compare your Compress.cfg with the example on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eck the paths and try the commands manual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eck the day-extensions and time-stamps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levant fil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os/32 DOS4GW exce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os/32 version of FastLst aborts with an excep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om the Dos extend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y booting with a "clean" config.sys and autoexec.b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the Dos extender might be incompatible with some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r loaded drivers or TS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al Scripts and VMODEM addres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w can I put script names or internet addresses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place of a phone number 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may use the "Phone" state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t's suppose the following Modem Type table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eDe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75   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34    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M     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may use a Phone override of this kin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hone 2:345/678 domain.com VM,CM 10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a ModemTrans (for Binkley's VMODEM line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demTrans   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demTrans  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demTrans   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demTrans   3 ATDT#  ; V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gion and zone-level Ex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w can I export a Region segment together with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zone-level entries 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zone level entries have the Region/Net field equ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the zone number; you can use the Export statem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the following wa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port MyR33.??? 1:1 2:2 2:33 3:3 4:4 5:5 6: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upport 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 cannot find the solution to my proble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Try linking the APWORKS support ech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Try asking your local suppor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Try asking the author direct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can find the addresses in the ReadMe.1st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 H A R E W A R 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like this program and continue using it, you should p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uthor for his work, as per the ShareWare concep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see LICENSE.DOC and REGISTER.DOC for inform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k you for your interest in FastL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