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SG and JAM message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r message bases access now used SMAPI library of HUSK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gramm now distributed with GN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use squis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me changes in configura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