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ry, but for now I cannot make english docs. :-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