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-Mail, BinkD, Argus, The Brake!, Bink/+, Fh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Mmail, KittenMail, 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27.alph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9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T-Hist ���� �� </w:t>
      </w: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������ ����� ᫥����� �����஢</w:t>
      </w:r>
      <w:r>
        <w:rPr/>
        <w:t>:  T-Mail, BinkD, Argus,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, FhMail, DVMmail, KittenMail � BinkleyTerm-XE.  ������ ��</w:t>
      </w:r>
      <w:r>
        <w:rPr/>
        <w:t xml:space="preserve">䨪�� 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��� </w:t>
      </w:r>
      <w:r>
        <w:rPr/>
        <w:t>⠡���� � ����⨪�� 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 BinkD,  Argus,  The Brake!,  Bink/+,  FhMail,  DVMmail,  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inkleyTerm-XE �� </w:t>
      </w:r>
      <w:r>
        <w:rPr/>
        <w:t>᢮�� ࠡ�� ᮧ���� � ����</w:t>
      </w:r>
      <w:r>
        <w:rPr>
          <w:rtl w:val="true"/>
        </w:rPr>
        <w:t>ﭭ</w:t>
      </w:r>
      <w:r>
        <w:rPr/>
        <w:t xml:space="preserve">� ��������� </w:t>
      </w:r>
      <w:r>
        <w:rPr/>
        <w:t>䠩�� 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��), </w:t>
      </w:r>
      <w:r>
        <w:rPr/>
        <w:t>ᮤ�ঠ</w:t>
      </w:r>
      <w:r>
        <w:rPr/>
        <w:t>騥 ����⨪� � ��襤�� �����</w:t>
      </w:r>
      <w:r>
        <w:rPr/>
        <w:t xml:space="preserve">.  � ��� </w:t>
      </w:r>
      <w:r>
        <w:rPr/>
        <w:t>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</w:t>
      </w:r>
      <w:r>
        <w:rPr/>
        <w:t>ᮤ�ন��� ���ଠ�� � �६�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�  �</w:t>
      </w:r>
      <w:r>
        <w:rPr/>
        <w:t>த����⥫</w:t>
      </w:r>
      <w:r>
        <w:rPr/>
        <w:t>쭮��  �  ��ꥬ�  ��</w:t>
      </w:r>
      <w:r>
        <w:rPr/>
        <w:t>।������ � �ਭ�⮣� ���</w:t>
      </w:r>
      <w:r>
        <w:rPr/>
        <w:t>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(����� �</w:t>
      </w:r>
      <w:r>
        <w:rPr/>
        <w:t xml:space="preserve">ନ�� </w:t>
      </w:r>
      <w:r>
        <w:rPr/>
        <w:t>'</w:t>
      </w:r>
      <w:r>
        <w:rPr/>
        <w:t>䠩� ���</w:t>
      </w:r>
      <w:r>
        <w:rPr/>
        <w:t>ਨ</w:t>
      </w:r>
      <w:r>
        <w:rPr/>
        <w:t>' � '������ ���' �</w:t>
      </w:r>
      <w:r>
        <w:rPr/>
        <w:t>ᯮ������� ��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Argus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..]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, TimeShift � AdvancedCPS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 � </w:t>
      </w:r>
      <w:r>
        <w:rPr/>
        <w:t>ᥪ</w:t>
      </w:r>
      <w:r>
        <w:rPr/>
        <w:t xml:space="preserve">樨 </w:t>
      </w:r>
      <w:r>
        <w:rPr/>
        <w:t>[LINE], ⠪ � � [COMMON]. �� ��⠫�� ��</w:t>
      </w:r>
      <w:r>
        <w:rPr/>
        <w:t>ࠬ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>প� �ଠ⮢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 �ଠ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Link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Session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 xml:space="preserve">஫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</w:t>
      </w:r>
      <w:r>
        <w:rPr/>
        <w:t xml:space="preserve">뢠���� ⮫쪮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</w:t>
      </w:r>
      <w:r>
        <w:rPr/>
        <w:t xml:space="preserve">묨 ������ </w:t>
      </w:r>
      <w:r>
        <w:rPr/>
        <w:t>T-Mail, BinkD, Argus � DV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 ����� ��⠫��� �����</w:t>
      </w:r>
      <w:r>
        <w:rPr/>
        <w:t>ন����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�����, 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</w:t>
      </w:r>
      <w:r>
        <w:rPr/>
        <w:t>।���� ᯮᮡ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।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PS �������� ����� ��</w:t>
      </w:r>
      <w:r>
        <w:rPr/>
        <w:t xml:space="preserve">ࠧ�� </w:t>
      </w:r>
      <w:r>
        <w:rPr/>
        <w:t>- ���</w:t>
      </w:r>
      <w:r>
        <w:rPr/>
        <w:t>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��� �� ���⥫</w:t>
      </w:r>
      <w:r>
        <w:rPr/>
        <w:t>쭮��� ���㫥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 ������ CPS �� ���⥫</w:t>
      </w:r>
      <w:r>
        <w:rPr/>
        <w:t>쭮�� �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�</w:t>
      </w:r>
      <w:r>
        <w:rPr/>
        <w:t>㫥�� ���䨪�� ���</w:t>
      </w:r>
      <w:r>
        <w:rPr/>
        <w:t>⠥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⥫</w:t>
      </w:r>
      <w:r>
        <w:rPr/>
        <w:t>쭮��� ��</w:t>
      </w:r>
      <w:r>
        <w:rPr/>
        <w:t>ᨨ � �</w:t>
      </w:r>
      <w:r>
        <w:rPr/>
        <w:t>㫥�� ���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������� �����. ����� </w:t>
      </w:r>
      <w:r>
        <w:rPr/>
        <w:t>ᯮᮡ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 �</w:t>
      </w:r>
      <w:r>
        <w:rPr/>
        <w:t>६��� �� ��</w:t>
      </w:r>
      <w:r>
        <w:rPr/>
        <w:t xml:space="preserve">宦����� </w:t>
      </w:r>
      <w:r>
        <w:rPr/>
        <w:t>EMSI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</w:t>
      </w:r>
      <w:r>
        <w:rPr/>
        <w:t>筮 ���᫨�� �</w:t>
      </w:r>
      <w:r>
        <w:rPr/>
        <w:t>६�</w:t>
      </w:r>
      <w:r>
        <w:rPr/>
        <w:t>, ����</w:t>
      </w:r>
      <w:r>
        <w:rPr/>
        <w:t xml:space="preserve">稢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 ��</w:t>
      </w:r>
      <w:r>
        <w:rPr/>
        <w:t xml:space="preserve">।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ᮮ�ࠧ�� �ᯮ�</w:t>
      </w:r>
      <w:r>
        <w:rPr/>
        <w:t xml:space="preserve">짮���� </w:t>
      </w:r>
      <w:r>
        <w:rPr/>
        <w:t>'AdvancedCPS Ye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P-������, ��� ������ �</w:t>
      </w:r>
      <w:r>
        <w:rPr/>
        <w:t>६��� �� ��</w:t>
      </w:r>
      <w:r>
        <w:rPr/>
        <w:t xml:space="preserve">宦����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</w:t>
      </w:r>
      <w:r>
        <w:rPr/>
        <w:t xml:space="preserve">᪠����� � ॠ��� </w:t>
      </w:r>
      <w:r>
        <w:rPr/>
        <w:t>CPS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䠩��� �� ���筮� </w:t>
      </w:r>
      <w:r>
        <w:rPr/>
        <w:t xml:space="preserve">ᯮᮡ� ��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� ��⥬: "Line &lt;n&gt;", ��� &lt;n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Yes                ; �</w:t>
      </w:r>
      <w:r>
        <w:rPr/>
        <w:t>ᯮ�</w:t>
      </w:r>
      <w:r>
        <w:rPr/>
        <w:t xml:space="preserve">짮���� ��⮤ ������ </w:t>
      </w:r>
      <w:r>
        <w:rPr/>
        <w:t>CPS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IP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  </w:t>
      </w:r>
      <w:r>
        <w:rPr/>
        <w:t>BinkD  ���������  �</w:t>
      </w:r>
      <w:r>
        <w:rPr/>
        <w:t>訡��  ��  ����� ���</w:t>
      </w:r>
      <w:r>
        <w:rPr/>
        <w:t>ਨ �� �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 ��</w:t>
      </w:r>
      <w:r>
        <w:rPr/>
        <w:t>।�����</w:t>
      </w:r>
      <w:r>
        <w:rPr/>
        <w:t>,  �</w:t>
      </w:r>
      <w:r>
        <w:rPr/>
        <w:t>뫠  ��  ���</w:t>
      </w:r>
      <w:r>
        <w:rPr>
          <w:rtl w:val="true"/>
        </w:rPr>
        <w:t>ࢠ</w:t>
      </w:r>
      <w:r>
        <w:rPr/>
        <w:t>����  ����  �</w:t>
      </w:r>
      <w:r>
        <w:rPr/>
        <w:t>室�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饩</w:t>
      </w:r>
      <w:r>
        <w:rPr/>
        <w:t>. ���⮬� �� ���</w:t>
      </w:r>
      <w:r>
        <w:rPr>
          <w:rtl w:val="true"/>
        </w:rPr>
        <w:t>ࢠ</w:t>
      </w:r>
      <w:r>
        <w:rPr/>
        <w:t xml:space="preserve">��� ��ᨨ ��� �� </w:t>
      </w:r>
      <w:r>
        <w:rPr/>
        <w:t>BinkD-�����, �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騥  ��</w:t>
      </w:r>
      <w:r>
        <w:rPr/>
        <w:t>ᨨ</w:t>
      </w:r>
      <w:r>
        <w:rPr/>
        <w:t>,  �������  �</w:t>
      </w:r>
      <w:r>
        <w:rPr/>
        <w:t>室�騬�</w:t>
      </w:r>
      <w:r>
        <w:rPr/>
        <w:t>,  �  ���  ��,  �����  �� �</w:t>
      </w:r>
      <w:r>
        <w:rPr/>
        <w:t xml:space="preserve">஢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>(����</w:t>
      </w:r>
      <w:r>
        <w:rPr/>
        <w:t>୮�� ����</w:t>
      </w:r>
      <w:r>
        <w:rPr/>
        <w:t xml:space="preserve">) Argus  ���������  </w:t>
      </w:r>
      <w:r>
        <w:rPr/>
        <w:t>ᮢ����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 xml:space="preserve">ਨ </w:t>
      </w:r>
      <w:r>
        <w:rPr/>
        <w:t>T-Mail ���</w:t>
      </w:r>
      <w:r>
        <w:rPr/>
        <w:t xml:space="preserve">ᨨ �� </w:t>
      </w:r>
      <w:r>
        <w:rPr/>
        <w:t>2603. ���⮬� �� �</w:t>
      </w:r>
      <w:r>
        <w:rPr/>
        <w:t>ᯮ�</w:t>
      </w:r>
      <w:r>
        <w:rPr/>
        <w:t xml:space="preserve">짮����� </w:t>
      </w:r>
      <w:r>
        <w:rPr/>
        <w:t>T-His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 � ����⨪� �� �</w:t>
      </w:r>
      <w:r>
        <w:rPr/>
        <w:t>㤥� 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 �</w:t>
      </w:r>
      <w:r>
        <w:rPr/>
        <w:t>㦭�  �������  �����</w:t>
      </w:r>
      <w:r>
        <w:rPr/>
        <w:t xml:space="preserve">প�  �ଠ�  </w:t>
      </w:r>
      <w:r>
        <w:rPr/>
        <w:t>The Brake!,  �  ����</w:t>
      </w:r>
      <w:r>
        <w:rPr/>
        <w:t>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HIST.CTL ��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</w:t>
      </w:r>
      <w:r>
        <w:rPr/>
        <w:t>㦭�  �������  �����</w:t>
      </w:r>
      <w:r>
        <w:rPr/>
        <w:t xml:space="preserve">প� �ଠ� </w:t>
      </w:r>
      <w:r>
        <w:rPr/>
        <w:t>Bink/+, � ����</w:t>
      </w:r>
      <w:r>
        <w:rPr/>
        <w:t xml:space="preserve">室��� 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DV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� </w:t>
      </w:r>
      <w:r>
        <w:rPr/>
        <w:t>DVMmail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 ����� DVMmail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 �᫨  �</w:t>
      </w:r>
      <w:r>
        <w:rPr/>
        <w:t>㦭�  �������  �����</w:t>
      </w:r>
      <w:r>
        <w:rPr/>
        <w:t>প� 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enMail, � ����</w:t>
      </w:r>
      <w:r>
        <w:rPr/>
        <w:t xml:space="preserve">室��� � </w:t>
      </w:r>
      <w:r>
        <w:rPr/>
        <w:t>T-HIST.CTL ��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���</w:t>
      </w:r>
      <w:r>
        <w:rPr/>
        <w:t xml:space="preserve">ন����  �ଠ�  ����୮�� ����  </w:t>
      </w:r>
      <w:r>
        <w:rPr/>
        <w:t>BinkleyTerm-XE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ந�</w:t>
      </w:r>
      <w:r>
        <w:rPr/>
        <w:t>室��  ��⮬���</w:t>
      </w:r>
      <w:r>
        <w:rPr/>
        <w:t>᪨</w:t>
      </w:r>
      <w:r>
        <w:rPr/>
        <w:t xml:space="preserve">,   �   ����  �������  �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�  �</w:t>
      </w:r>
      <w:r>
        <w:rPr/>
        <w:t xml:space="preserve">ࠢ�����  </w:t>
      </w:r>
      <w:r>
        <w:rPr/>
        <w:t>c T-Mail ������ �� �</w:t>
      </w:r>
      <w:r>
        <w:rPr/>
        <w:t>㦭�</w:t>
      </w:r>
      <w:r>
        <w:rPr/>
        <w:t>.  �᫨  �</w:t>
      </w:r>
      <w:r>
        <w:rPr/>
        <w:t>㦭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প�  �ଠ�  </w:t>
      </w:r>
      <w:r>
        <w:rPr/>
        <w:t>BinkleyTerm-XE,  �  ����</w:t>
      </w:r>
      <w:r>
        <w:rPr/>
        <w:t xml:space="preserve">室���  �  </w:t>
      </w:r>
      <w:r>
        <w:rPr/>
        <w:t>T-HIST.CTL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ࠡ�� � ������ ����� </w:t>
      </w:r>
      <w:r>
        <w:rPr/>
        <w:t>BinkleyTerm-XE ���</w:t>
      </w:r>
      <w:r>
        <w:rPr/>
        <w:t xml:space="preserve">뢠���� </w:t>
      </w:r>
      <w:r>
        <w:rPr/>
        <w:t>⠪�� ���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  </w:t>
      </w:r>
      <w:r>
        <w:rPr/>
        <w:t>(external mailer).  �⮡�  ��  ����</w:t>
      </w:r>
      <w:r>
        <w:rPr/>
        <w:t>᪨  �</w:t>
      </w:r>
      <w:r>
        <w:rPr/>
        <w:t>뫨  ���</w:t>
      </w:r>
      <w:r>
        <w:rPr/>
        <w:t>ᥭ� � 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  ����</w:t>
      </w:r>
      <w:r>
        <w:rPr/>
        <w:t xml:space="preserve">ன���  </w:t>
      </w:r>
      <w:r>
        <w:rPr/>
        <w:t>BinkleyTerm-XE  ����,  �</w:t>
      </w:r>
      <w:r>
        <w:rPr/>
        <w:t>஢����� ���</w:t>
      </w:r>
      <w:r>
        <w:rPr/>
        <w:t>譨�� 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��</w:t>
      </w:r>
      <w:r>
        <w:rPr/>
        <w:t xml:space="preserve">㫥�� </w:t>
      </w:r>
      <w:r>
        <w:rPr/>
        <w:t>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 �</w:t>
      </w:r>
      <w:r>
        <w:rPr/>
        <w:t>믮����  ��</w:t>
      </w:r>
      <w:r>
        <w:rPr/>
        <w:t xml:space="preserve">१���� ����୮�� ����  </w:t>
      </w:r>
      <w:r>
        <w:rPr/>
        <w:t>BinkleyTer-XE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 �⨫��  ��� 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�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 </w:t>
      </w:r>
      <w:r>
        <w:rPr/>
        <w:t>History,  �</w:t>
      </w:r>
      <w:r>
        <w:rPr/>
        <w:t xml:space="preserve">뢮���  ��  �����  � ���� </w:t>
      </w:r>
      <w:r>
        <w:rPr/>
        <w:t xml:space="preserve">⠡����,  </w:t>
      </w:r>
      <w:r>
        <w:rPr/>
        <w:t>ᮤ�ঠ</w:t>
      </w:r>
      <w:r>
        <w:rPr/>
        <w:t>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mu.iasnet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mu.iasnet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2.99    Michael Markowsky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