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Mail, BinkD, Argus, The Brake!, Bink/+, Fh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Mmail, KittenMail, 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7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9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FhMail, DVMmail, KittenMail � BinkleyTerm-XE.  ������ ��</w:t>
      </w:r>
      <w:r>
        <w:rPr/>
        <w:t xml:space="preserve">䨪�� 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⠡���� � ����⨪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 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nkleyTerm-XE �� </w:t>
      </w:r>
      <w:r>
        <w:rPr/>
        <w:t>᢮�� ࠡ�� ᮧ���� � ����</w:t>
      </w:r>
      <w:r>
        <w:rPr>
          <w:rtl w:val="true"/>
        </w:rPr>
        <w:t>ﭭ</w:t>
      </w:r>
      <w:r>
        <w:rPr/>
        <w:t xml:space="preserve">� ��������� </w:t>
      </w:r>
      <w:r>
        <w:rPr/>
        <w:t>䠩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), </w:t>
      </w:r>
      <w:r>
        <w:rPr/>
        <w:t>ᮤ�ঠ</w:t>
      </w:r>
      <w:r>
        <w:rPr/>
        <w:t>騥 ����⨪� � ��襤�� �����</w:t>
      </w:r>
      <w:r>
        <w:rPr/>
        <w:t xml:space="preserve">.  � ��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 �</w:t>
      </w:r>
      <w:r>
        <w:rPr/>
        <w:t>த����⥫</w:t>
      </w:r>
      <w:r>
        <w:rPr/>
        <w:t>쭮��  �  ��ꥬ�  ��</w:t>
      </w:r>
      <w:r>
        <w:rPr/>
        <w:t>।������ � �ਭ�⮣� 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 � TimeShift ����� �</w:t>
      </w:r>
      <w:r>
        <w:rPr/>
        <w:t>ᯮ�</w:t>
      </w:r>
      <w:r>
        <w:rPr/>
        <w:t>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ᥪ</w:t>
      </w:r>
      <w:r>
        <w:rPr/>
        <w:t xml:space="preserve">樨 </w:t>
      </w:r>
      <w:r>
        <w:rPr/>
        <w:t>[LINE],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 xml:space="preserve">প� �ଠ� ����୮�� ���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 ����୮�� 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� � �ଠ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The Brake!, Bink/+ � FhMail ��</w:t>
      </w:r>
      <w:r>
        <w:rPr/>
        <w:t xml:space="preserve">ࠬ��� </w:t>
      </w:r>
      <w:r>
        <w:rPr/>
        <w:t>Cu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� ��</w:t>
      </w:r>
      <w:r>
        <w:rPr/>
        <w:t xml:space="preserve">१���� ������� ����� </w:t>
      </w:r>
      <w:r>
        <w:rPr/>
        <w:t>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/+ � FhMail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 �᫨  �</w:t>
      </w:r>
      <w:r>
        <w:rPr/>
        <w:t>㦭�  �������  �����</w:t>
      </w:r>
      <w:r>
        <w:rPr/>
        <w:t>প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� ����</w:t>
      </w:r>
      <w:r>
        <w:rPr/>
        <w:t xml:space="preserve">室��� � </w:t>
      </w: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  �᫨  �</w:t>
      </w:r>
      <w:r>
        <w:rPr/>
        <w:t>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 �ଠ�  </w:t>
      </w:r>
      <w:r>
        <w:rPr/>
        <w:t>BinkleyTerm-XE,  �  ����</w:t>
      </w:r>
      <w:r>
        <w:rPr/>
        <w:t xml:space="preserve">室���  �  </w:t>
      </w:r>
      <w:r>
        <w:rPr/>
        <w:t>T-HIST.CTL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9.99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