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w-his.doc * Content-Type: TEXT/PLAIN; charset=cp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Wish</w:t>
        <w:tab/>
        <w:t xml:space="preserve"> X03.04  DOS/UNIX/Win32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dow Gluck BBS SG#1 7-095-452-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j Qkowlew, </w:t>
        <w:tab/>
        <w:t xml:space="preserve">FIDO 2:5020/122@fidonet </w:t>
        <w:tab/>
        <w:tab/>
        <w:t xml:space="preserve"> ��</w:t>
      </w:r>
      <w:r>
        <w:rPr/>
        <w:t>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Send me results of  your   ��������! ���</w:t>
      </w:r>
      <w:r>
        <w:rPr/>
        <w:t xml:space="preserve">뫠�� ��� </w:t>
      </w:r>
      <w:r>
        <w:rPr/>
        <w:t>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of porting  these  sources   �</w:t>
      </w:r>
      <w:r>
        <w:rPr/>
        <w:t>஢���� ��� ��</w:t>
      </w:r>
      <w:r>
        <w:rPr/>
        <w:t xml:space="preserve">室����� ��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compilers!  Better  in   �������! ���� �</w:t>
      </w:r>
      <w:r>
        <w:rPr/>
        <w:t xml:space="preserve">ᥣ� </w:t>
      </w:r>
      <w:r>
        <w:rPr/>
        <w:t xml:space="preserve">- � ����  .dif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orm... And makefiles, please.   ���... � makefile'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  <w:tab/>
        <w:tab/>
        <w:tab/>
        <w:tab/>
        <w:tab/>
        <w:t xml:space="preserve">    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3.04 released as update SQW-X34U.ZIP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Sep-1999 07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no length limit in li-   ������ ��������� ����� �� ��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created by SqWish in sqwash.bat.  � sqwash.bat, </w:t>
      </w:r>
      <w:r>
        <w:rPr/>
        <w:t xml:space="preserve">ᮧ�������� </w:t>
      </w:r>
      <w:r>
        <w:rPr/>
        <w:t>SqWish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c  archiver's  calling  (w/o   ��������  ��</w:t>
      </w:r>
      <w:r>
        <w:rPr/>
        <w:t>࠭�������</w:t>
      </w:r>
      <w:r>
        <w:rPr/>
        <w:t>, ��� ���</w:t>
      </w:r>
      <w:r>
        <w:rPr/>
        <w:t>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earching) implemented. See in   PATH, ����� ��</w:t>
      </w:r>
      <w:r>
        <w:rPr/>
        <w:t>娢��</w:t>
      </w:r>
      <w:r>
        <w:rPr/>
        <w:t>஢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 in  sqwarc.exe.  Rewritten   ���</w:t>
      </w:r>
      <w:r>
        <w:rPr/>
        <w:t xml:space="preserve">䨪� � </w:t>
      </w:r>
      <w:r>
        <w:rPr/>
        <w:t>sqwarc.exe. ��</w:t>
      </w:r>
      <w:r>
        <w:rPr/>
        <w:t>९�ᠭ  �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to  maximize  memory  for   ⥫</w:t>
      </w:r>
      <w:r>
        <w:rPr/>
        <w:t>쭮 ���  ⮣�</w:t>
      </w:r>
      <w:r>
        <w:rPr/>
        <w:t xml:space="preserve">, �⮡�  </w:t>
      </w:r>
      <w:r>
        <w:rPr/>
        <w:t>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hivers. Now ~42K  memory   �����, �</w:t>
      </w:r>
      <w:r>
        <w:rPr/>
        <w:t>।��</w:t>
      </w:r>
      <w:r>
        <w:rPr/>
        <w:t>⠢�</w:t>
      </w:r>
      <w:r>
        <w:rPr/>
        <w:t>塞�� ��娢��</w:t>
      </w:r>
      <w:r>
        <w:rPr/>
        <w:t>ࠬ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sqwarc.exe  (instead  of   ���� �� �</w:t>
      </w:r>
      <w:r>
        <w:rPr/>
        <w:t xml:space="preserve">ꥤ��� </w:t>
      </w:r>
      <w:r>
        <w:rPr/>
        <w:t>42� ����� ����� 1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sqwarc.exe.  DOS  version   ���</w:t>
      </w:r>
      <w:r>
        <w:rPr/>
        <w:t xml:space="preserve">䨪� � </w:t>
      </w:r>
      <w:r>
        <w:rPr/>
        <w:t>sqwarc.exe. DOS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elete temporary file due   � ����� �</w:t>
      </w:r>
      <w:r>
        <w:rPr/>
        <w:t xml:space="preserve">஬������ </w:t>
      </w:r>
      <w:r>
        <w:rPr/>
        <w:t>䠩� ��</w:t>
      </w:r>
      <w:r>
        <w:rPr/>
        <w:t>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"Read-Only status".           "Read-Only"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Sep-1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sqwarc.exe: extra  compa-   ���</w:t>
      </w:r>
      <w:r>
        <w:rPr/>
        <w:t xml:space="preserve">䨪� � </w:t>
      </w:r>
      <w:r>
        <w:rPr/>
        <w:t>sqwarc.exe: ������� 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on of errno sometimes caused the   errno  ������  �</w:t>
      </w:r>
      <w:r>
        <w:rPr/>
        <w:t>ਢ����� � ���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 error messages.                  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: ttu in Sqw_bt() wasn't set.   ���</w:t>
      </w:r>
      <w:r>
        <w:rPr/>
        <w:t>䨪�</w:t>
      </w:r>
      <w:r>
        <w:rPr/>
        <w:t>: ��</w:t>
      </w:r>
      <w:r>
        <w:rPr/>
        <w:t xml:space="preserve">६����� </w:t>
      </w:r>
      <w:r>
        <w:rPr/>
        <w:t>ttu  �  Sqw_bt(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d .su? only arcmail  exten-   �</w:t>
      </w:r>
      <w:r>
        <w:rPr/>
        <w:t>뫠 ��</w:t>
      </w:r>
      <w:r>
        <w:rPr/>
        <w:t>⠭������. �� �</w:t>
      </w:r>
      <w:r>
        <w:rPr/>
        <w:t>ਢ����� � 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Deleted line time_t ttu and   �� ���</w:t>
      </w:r>
      <w:r>
        <w:rPr/>
        <w:t>७� �બ���� �ᥣ�� �</w:t>
      </w:r>
      <w:r>
        <w:rPr/>
        <w:t xml:space="preserve">뫮 </w:t>
      </w:r>
      <w:r>
        <w:rPr/>
        <w:t>.su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&amp;ttu) changed to ctime(&amp;ttt).   �������� �� ttt, ttu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Sep-1999 06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reaCreate 2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Path, Nodes, Flags,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-1999 07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 implemented.          ��</w:t>
      </w:r>
      <w:r>
        <w:rPr/>
        <w:t xml:space="preserve">४⨢� </w:t>
      </w:r>
      <w:r>
        <w:rPr/>
        <w:t>Error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EndBefore implemented.         ����������� ���-����</w:t>
      </w:r>
      <w:r>
        <w:rPr/>
        <w:t>ᨬ�� ��ࠡ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3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9 02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on-correctable bug in lo-   �����</w:t>
      </w:r>
      <w:r>
        <w:rPr/>
        <w:t>㦥� �����</w:t>
      </w:r>
      <w:r>
        <w:rPr/>
        <w:t>४��</w:t>
      </w:r>
      <w:r>
        <w:rPr/>
        <w:t>㥬� 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c of sqwarc.bat working, if opti-   </w:t>
      </w:r>
      <w:r>
        <w:rPr/>
        <w:t xml:space="preserve">ࠡ��� </w:t>
      </w:r>
      <w:r>
        <w:rPr/>
        <w:t>sqwarc.bat, �᫨  ��⠭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runcSent  is  setted.  :-(  DOS   �� TruncSent. DOS ������ </w:t>
      </w:r>
      <w:r>
        <w:rPr/>
        <w:t>䠩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 version can't be correc-   ��� ���� ��������� ��</w:t>
      </w:r>
      <w:r>
        <w:rPr/>
        <w:t>ࠢ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t all (DOS has not enough  lo-   </w:t>
      </w:r>
      <w:r>
        <w:rPr/>
        <w:t>墠</w:t>
      </w:r>
      <w:r>
        <w:rPr/>
        <w:t>⠥� ������ ������  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 in shell commands), and  binary   ����</w:t>
      </w:r>
      <w:r>
        <w:rPr/>
        <w:t>譨� ���� �</w:t>
      </w:r>
      <w:r>
        <w:rPr/>
        <w:t>ਬ���� ��� ࠡ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n't useful for packing   ����</w:t>
      </w:r>
      <w:r>
        <w:rPr/>
        <w:t>묨 ��娢��</w:t>
      </w:r>
      <w:r>
        <w:rPr/>
        <w:t xml:space="preserve">ࠬ� </w:t>
      </w:r>
      <w:r>
        <w:rPr/>
        <w:t>(HA/HAS)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rchivers (HA/HAS) in DOS   Conventional Memory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ve archive file  building   ���</w:t>
      </w:r>
      <w:r>
        <w:rPr/>
        <w:t>ઠ ����ਡ�⨢��� ��</w:t>
      </w:r>
      <w:r>
        <w:rPr/>
        <w:t>娢�� ��</w:t>
      </w:r>
      <w:r>
        <w:rPr/>
        <w:t>९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o special makefile.        � </w:t>
      </w:r>
      <w:r>
        <w:rPr/>
        <w:t>ᯥ</w:t>
      </w:r>
      <w:r>
        <w:rPr/>
        <w:t xml:space="preserve">樠��� 䠩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oding of distributive sources   �</w:t>
      </w:r>
      <w:r>
        <w:rPr/>
        <w:t>᭮���� ����஢�� �����࠭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cp866/DOS.                     </w:t>
      </w:r>
      <w:r>
        <w:rPr/>
        <w:t xml:space="preserve">室����� ⥯��� </w:t>
      </w:r>
      <w:r>
        <w:rPr/>
        <w:t>866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9 1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qw_What_Bad()  found!  WBD_   ���� ��� � Sqw_What_Bad()! ��</w:t>
      </w:r>
      <w:r>
        <w:rPr/>
        <w:t>稭�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were  'shifted' by  message   ����� </w:t>
      </w:r>
      <w:r>
        <w:rPr/>
        <w:t>ᮮ�</w:t>
      </w:r>
      <w:r>
        <w:rPr/>
        <w:t xml:space="preserve">饭�� �뫨 </w:t>
      </w:r>
      <w:r>
        <w:rPr/>
        <w:t>"</w:t>
      </w:r>
      <w:r>
        <w:rPr/>
        <w:t>ᤢ�����</w:t>
      </w:r>
      <w:r>
        <w:rPr/>
        <w:t>"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.ops packet. msgii  added   </w:t>
      </w:r>
      <w:r>
        <w:rPr/>
        <w:t>ࠬ ᮮ�</w:t>
      </w:r>
      <w:r>
        <w:rPr/>
        <w:t xml:space="preserve">饭�� � </w:t>
      </w:r>
      <w:r>
        <w:rPr/>
        <w:t>.ops �����.  ��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.</w:t>
        <w:tab/>
        <w:tab/>
        <w:tab/>
        <w:t xml:space="preserve">      ����� ��������� msg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9 0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makefile choose compiler.   ��</w:t>
      </w:r>
      <w:r>
        <w:rPr/>
        <w:t>९�ᠭ �</w:t>
      </w:r>
      <w:r>
        <w:rPr/>
        <w:t xml:space="preserve">롮� ��������� �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SDOS replaced to __TURBOC__.   ����⠭� MSDOS �������� �� __TURBO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Sep-1999 20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croses are rewriten and ex-   ��</w:t>
      </w:r>
      <w:r>
        <w:rPr/>
        <w:t>९�ᠭ� �⫠���� ������ 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ted to _debug.h and _debug.c.     � _debug.h � _debu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ing  of echomail messages    ������ �</w:t>
      </w:r>
      <w:r>
        <w:rPr/>
        <w:t>஢�ઠ �� ���</w:t>
      </w:r>
      <w:r>
        <w:rPr/>
        <w:t>뫠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FIX  is independent to all    �</w:t>
      </w:r>
      <w:r>
        <w:rPr/>
        <w:t>ॠ</w:t>
      </w:r>
      <w:r>
        <w:rPr/>
        <w:t>䨪�� � ��� ��  ������   ��</w:t>
      </w:r>
      <w:r>
        <w:rPr/>
        <w:tab/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FIX  functionality,  and    ���� �</w:t>
      </w:r>
      <w:r>
        <w:rPr/>
        <w:t xml:space="preserve">㭪権 </w:t>
      </w:r>
      <w:r>
        <w:rPr/>
        <w:t>AREAFIX'a, � ����</w:t>
      </w:r>
      <w:r>
        <w:rPr/>
        <w:t>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_IN_ECHOES constant is def.    �</w:t>
      </w:r>
      <w:r>
        <w:rPr/>
        <w:t>஢��� ����</w:t>
      </w:r>
      <w:r>
        <w:rPr/>
        <w:t>⠭� AREAFIX_IN_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debugging eliminated.     � �⪠����� �� </w:t>
      </w:r>
      <w:r>
        <w:rPr/>
        <w:t xml:space="preserve">ᮧ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Sep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written subscription masks'   ��������� ��</w:t>
      </w:r>
      <w:r>
        <w:rPr/>
        <w:t>९�ᠭ� ������� ��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to simplify internal  AREAFIX   ��</w:t>
      </w:r>
      <w:r>
        <w:rPr/>
        <w:t>饭�� ����</w:t>
      </w:r>
      <w:r>
        <w:rPr/>
        <w:t xml:space="preserve">७���� �����  </w:t>
      </w:r>
      <w:r>
        <w:rPr/>
        <w:t>AREAFIX'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w three bits ALRO,  ALWO,   ⥯��� �</w:t>
      </w:r>
      <w:r>
        <w:rPr/>
        <w:t>᭮��</w:t>
      </w:r>
      <w:r>
        <w:rPr/>
        <w:t xml:space="preserve">묨 ����� �� ��� </w:t>
      </w:r>
      <w:r>
        <w:rPr/>
        <w:t>AL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 are 'basic';  ALUP,  ALDN  are   ALWO � ALIS. ALUP � ALDN �</w:t>
      </w:r>
      <w:r>
        <w:rPr/>
        <w:t>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ree basic.</w:t>
        <w:tab/>
        <w:t xml:space="preserve">      ��� ��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Jul-1999 12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REAFIX module written.      ����</w:t>
      </w:r>
      <w:r>
        <w:rPr/>
        <w:t xml:space="preserve">ᠭ ����७��� �����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.. Troubles...</w:t>
        <w:tab/>
        <w:tab/>
        <w:t xml:space="preserve">      ����� �����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un-1999 16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ccess  Tag_Lin, Path_Lin   ��</w:t>
      </w:r>
      <w:r>
        <w:rPr/>
        <w:t>९�ᠭ� ���</w:t>
      </w:r>
      <w:r>
        <w:rPr/>
        <w:t xml:space="preserve">饭�� � </w:t>
      </w:r>
      <w:r>
        <w:rPr/>
        <w:t>Tag_Lin � Path_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some expressions.</w:t>
        <w:tab/>
        <w:t xml:space="preserve">      ��� ��</w:t>
      </w:r>
      <w:r>
        <w:rPr/>
        <w:t>饭��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P bit 'inverted' - now  1  means   ������</w:t>
      </w:r>
      <w:r>
        <w:rPr/>
        <w:t>஢��� ���</w:t>
      </w:r>
      <w:r>
        <w:rPr/>
        <w:t xml:space="preserve">祭�� ��� </w:t>
      </w:r>
      <w:r>
        <w:rPr/>
        <w:t>ALUP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o send messages in area.       - ⥯��� 1 </w:t>
      </w:r>
      <w:r>
        <w:rPr/>
        <w:t>ࠧ�</w:t>
      </w:r>
      <w:r>
        <w:rPr/>
        <w:t>蠥� ���뫠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May-1999 18:20 ###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from TC 2.0 runtime library   ��</w:t>
      </w:r>
      <w:r>
        <w:rPr/>
        <w:t>९�ᠭ� �</w:t>
      </w:r>
      <w:r>
        <w:rPr/>
        <w:t xml:space="preserve">㭪�� </w:t>
      </w:r>
      <w:r>
        <w:rPr/>
        <w:t>ctime() �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written (see sqw-os.c), to act   ��</w:t>
      </w:r>
      <w:r>
        <w:rPr>
          <w:rtl w:val="true"/>
        </w:rPr>
        <w:t xml:space="preserve">࡮ �� </w:t>
      </w:r>
      <w:r>
        <w:rPr/>
        <w:t>2.0</w:t>
      </w:r>
      <w:r>
        <w:rPr/>
        <w:t xml:space="preserve"> (�. sqw-os.c), �⮡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unixtime is over number   ��� �����-����� ���</w:t>
      </w:r>
      <w:r>
        <w:rPr/>
        <w:t xml:space="preserve">४⭮ ��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0000.</w:t>
        <w:tab/>
        <w:tab/>
        <w:tab/>
        <w:t xml:space="preserve">      ����</w:t>
      </w:r>
      <w:r>
        <w:rPr/>
        <w:t xml:space="preserve">襬 祬 </w:t>
      </w:r>
      <w:r>
        <w:rPr/>
        <w:t>0x8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16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 SEEN-BY and PATH elements  ������ ��</w:t>
      </w:r>
      <w:r>
        <w:rPr/>
        <w:t>譨�  ������  ��</w:t>
      </w:r>
      <w:r>
        <w:rPr/>
        <w:t xml:space="preserve">ப  </w:t>
      </w:r>
      <w:r>
        <w:rPr/>
        <w:t>SEEN-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s are  PointSecured  with  PATH �� �</w:t>
      </w:r>
      <w:r>
        <w:rPr/>
        <w:t xml:space="preserve">ய�᪠����  ��  </w:t>
      </w:r>
      <w:r>
        <w:rPr/>
        <w:t>PointSecure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  <w:tab/>
        <w:tab/>
        <w:tab/>
        <w:t xml:space="preserve">     �</w:t>
      </w:r>
      <w:r>
        <w:rPr/>
        <w:t>ਫ������</w:t>
      </w:r>
      <w:r>
        <w:rPr/>
        <w:t>騬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Apr-1999 03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is</w:t>
        <w:tab/>
        <w:t>link-aware  now and   ������ OriginValid ����-����</w:t>
      </w:r>
      <w:r>
        <w:rPr/>
        <w:t>ᨬ</w:t>
      </w:r>
      <w:r>
        <w:rPr/>
        <w:t>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turnable off now.</w:t>
        <w:tab/>
        <w:t xml:space="preserve">      ���� �� �</w:t>
      </w:r>
      <w:r>
        <w:rPr/>
        <w:t>ਤ���� �</w:t>
      </w:r>
      <w:r>
        <w:rPr/>
        <w:t>⠫� �⪫�</w:t>
      </w:r>
      <w:r>
        <w:rPr/>
        <w:t>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Mar-1999 22:18 ###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datime function corrected  -</w:t>
        <w:tab/>
        <w:t>now   �⪮�</w:t>
      </w:r>
      <w:r>
        <w:rPr/>
        <w:t>४�஢��� �</w:t>
      </w:r>
      <w:r>
        <w:rPr/>
        <w:t xml:space="preserve">㭪�� </w:t>
      </w:r>
      <w:r>
        <w:rPr/>
        <w:t>phdatime  -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is used, if possible.       ���� �</w:t>
      </w:r>
      <w:r>
        <w:rPr/>
        <w:t>ᯮ��</w:t>
      </w:r>
      <w:r>
        <w:rPr/>
        <w:t xml:space="preserve">㥬 </w:t>
      </w:r>
      <w:r>
        <w:rPr/>
        <w:t>localtime, �᫨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for OutNames == 0 in   ��⠢����  �</w:t>
      </w:r>
      <w:r>
        <w:rPr/>
        <w:t xml:space="preserve">஢�ઠ  ��  </w:t>
      </w:r>
      <w:r>
        <w:rPr/>
        <w:t>OutNames ==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bt().</w:t>
        <w:tab/>
        <w:tab/>
        <w:tab/>
        <w:t xml:space="preserve">      Sqw_b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Feb-1999 13:06 ###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* bugfixed.</w:t>
        <w:tab/>
        <w:tab/>
        <w:t xml:space="preserve">      ��</w:t>
      </w:r>
      <w:r>
        <w:rPr/>
        <w:t xml:space="preserve">ࠢ���� </w:t>
      </w:r>
      <w:r>
        <w:rPr/>
        <w:t>ReadOnly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gular expressions work in all   ������ </w:t>
      </w:r>
      <w:r>
        <w:rPr/>
        <w:t>ॣ���� ��ࠦ����  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KillDupes, Read/WriteOnly,   ��� ��</w:t>
      </w:r>
      <w:r>
        <w:rPr/>
        <w:t>ப�� ���</w:t>
      </w:r>
      <w:r>
        <w:rPr/>
        <w:t>䨣� �  ��</w:t>
      </w:r>
      <w:r>
        <w:rPr/>
        <w:t>⠣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choArea and StartArea.</w:t>
        <w:tab/>
        <w:t xml:space="preserve">      EchoArea � Star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33 ###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 in Sqw_pr() - {} was</w:t>
        <w:tab/>
        <w:t>not   �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訩�� �� </w:t>
      </w:r>
      <w:r>
        <w:rPr/>
        <w:t xml:space="preserve">᢮���  </w:t>
      </w:r>
      <w:r>
        <w:rPr/>
        <w:t>els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's else!               � ������� �</w:t>
      </w:r>
      <w:r>
        <w:rPr/>
        <w:t>室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Feb-1999 17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nfig  parameters'  variables   �� ��</w:t>
      </w:r>
      <w:r>
        <w:rPr/>
        <w:t>६���� ��ࠬ��஢ ���</w:t>
      </w:r>
      <w:r>
        <w:rPr/>
        <w:t>䨣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ir names to Cfg_names.     </w:t>
      </w:r>
      <w:r>
        <w:rPr/>
        <w:t xml:space="preserve">ᬥ���� ����� �� </w:t>
      </w:r>
      <w:r>
        <w:rPr/>
        <w:t>Cfg_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Feb-1999 16:48-22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qwcre utility - to use not   ����</w:t>
      </w:r>
      <w:r>
        <w:rPr/>
        <w:t xml:space="preserve">ᠭ� �⨫�� </w:t>
      </w:r>
      <w:r>
        <w:rPr/>
        <w:t>sqwcre - �⮡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but Autocreate</w:t>
        <w:tab/>
        <w:t>command  of   ���� �� Create, � Autocreate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afix. </w:t>
        <w:tab/>
        <w:tab/>
        <w:tab/>
        <w:t xml:space="preserve">      �</w:t>
      </w:r>
      <w:r>
        <w:rPr/>
        <w:t xml:space="preserve">ࠬ�� </w:t>
      </w:r>
      <w:r>
        <w:rPr/>
        <w:t>sq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Feb-1999 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Flags,  DirConfig,  DirCheck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set  up  directory</w:t>
        <w:tab/>
        <w:t>for   ������ ����� ������ ��</w:t>
      </w:r>
      <w:r>
        <w:rPr/>
        <w:t xml:space="preserve">४�ਨ  ��� 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batches and netmail dupefile   ���, ������� </w:t>
      </w:r>
      <w:r>
        <w:rPr/>
        <w:t>䠩��� � ��������  �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rFlags; Directory for additio-   ����� � DirFlags; ��� �������⥫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language-aware files DirConfig;   ��� �</w:t>
      </w:r>
      <w:r>
        <w:rPr/>
        <w:t xml:space="preserve">몮��� </w:t>
      </w:r>
      <w:r>
        <w:rPr/>
        <w:t>ᮮ�</w:t>
      </w:r>
      <w:r>
        <w:rPr/>
        <w:t xml:space="preserve">饭�� </w:t>
      </w:r>
      <w:r>
        <w:rPr/>
        <w:t>- DirConfig;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rectory  checking/crea-   �</w:t>
      </w:r>
      <w:r>
        <w:rPr/>
        <w:t>஢�ન ������</w:t>
      </w:r>
      <w:r>
        <w:rPr/>
        <w:tab/>
        <w:t xml:space="preserve">�  </w:t>
      </w:r>
      <w:r>
        <w:rPr/>
        <w:t>ᮧ�����  ��४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g DirCheckFast.</w:t>
        <w:tab/>
        <w:tab/>
        <w:t xml:space="preserve">      DirChec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.NUM flag has  lowercased  name   ������ </w:t>
      </w:r>
      <w:r>
        <w:rPr/>
        <w:t xml:space="preserve">䫠� </w:t>
      </w:r>
      <w:r>
        <w:rPr/>
        <w:t>.NUM ����� 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tion, if LowerCase option   ��� �����</w:t>
      </w:r>
      <w:r>
        <w:rPr/>
        <w:t>쪨� �㪢�</w:t>
      </w:r>
      <w:r>
        <w:rPr/>
        <w:t>,  �᫨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 files is setted.</w:t>
        <w:tab/>
        <w:t xml:space="preserve">      ���� 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worked in Upcase   (�</w:t>
      </w:r>
      <w:r>
        <w:rPr/>
        <w:t>।��</w:t>
      </w:r>
      <w:r>
        <w:rPr/>
        <w:t>騥   ���</w:t>
      </w:r>
      <w:r>
        <w:rPr/>
        <w:t>ᨨ  ࠡ�</w:t>
      </w:r>
      <w:r>
        <w:rPr/>
        <w:t>⠫�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).</w:t>
        <w:tab/>
        <w:tab/>
        <w:tab/>
        <w:t xml:space="preserve">      ������ �</w:t>
      </w:r>
      <w:r>
        <w:rPr/>
        <w:t>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Feb-1999 0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finite loop in  dircheck   �����</w:t>
      </w:r>
      <w:r>
        <w:rPr/>
        <w:t>㦥�   ��᪮����  横�  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f  echoarea path  has no   dircheck, �᫨ ���� � �</w:t>
      </w:r>
      <w:r>
        <w:rPr/>
        <w:t>宮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elimiters  inside at all - if   ����� ������� </w:t>
      </w:r>
      <w:r>
        <w:rPr/>
        <w:t>ࠧ����⥫�� 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as described as:</w:t>
        <w:tab/>
        <w:tab/>
        <w:t xml:space="preserve">      �᫨ �� ������ 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HUMOR.FILTERED su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  this  causes SqWish to   ��� UNIX'��� ��  �</w:t>
      </w:r>
      <w:r>
        <w:rPr/>
        <w:t>ਢ����  � 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root directory (because di-   SqWish ��⠥��� </w:t>
      </w:r>
      <w:r>
        <w:rPr/>
        <w:t>ᮧ���� ��୥��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line, where 'suxx.sqw' must   ��. ��� ��</w:t>
      </w:r>
      <w:r>
        <w:rPr/>
        <w:t>ப� � ����</w:t>
      </w:r>
      <w:r>
        <w:rPr/>
        <w:t>,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- empty, Sqw_pc  function   ����� suxx.sqw - �����, �</w:t>
      </w:r>
      <w:r>
        <w:rPr/>
        <w:t xml:space="preserve">㭪��  </w:t>
      </w:r>
      <w:r>
        <w:rPr/>
        <w:t>Sqw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to "/"), what was wrong due   �</w:t>
      </w:r>
      <w:r>
        <w:rPr/>
        <w:t>ॢ�</w:t>
      </w:r>
      <w:r>
        <w:rPr/>
        <w:t xml:space="preserve">頥� ��� � </w:t>
      </w:r>
      <w:r>
        <w:rPr/>
        <w:t xml:space="preserve">"/". �� </w:t>
      </w:r>
      <w:r>
        <w:rPr/>
        <w:t>ᮧ��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ssions...</w:t>
        <w:tab/>
        <w:tab/>
        <w:t xml:space="preserve">      �� � �</w:t>
      </w:r>
      <w:r>
        <w:rPr/>
        <w:t>ࠢ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19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REABAD reasons analysing   ��</w:t>
      </w:r>
      <w:r>
        <w:rPr/>
        <w:t>९�ᠭ ������ �ਭ��� �</w:t>
      </w:r>
      <w:r>
        <w:rPr/>
        <w:t>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Can't turn off origin checking   </w:t>
      </w:r>
      <w:r>
        <w:rPr/>
        <w:t xml:space="preserve">娬 </w:t>
      </w:r>
      <w:r>
        <w:rPr/>
        <w:t>ᮮ�</w:t>
      </w:r>
      <w:r>
        <w:rPr/>
        <w:t>饭��</w:t>
      </w:r>
      <w:r>
        <w:rPr/>
        <w:t>, �  ⥯��� �</w:t>
      </w:r>
      <w:r>
        <w:rPr/>
        <w:t>஢���  �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' fixed.                         ���� ����� �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is left. ;-)</w:t>
        <w:tab/>
        <w:tab/>
        <w:t xml:space="preserve">      ��</w:t>
      </w:r>
      <w:r>
        <w:rPr/>
        <w:t>࠭�����</w:t>
      </w:r>
      <w:r>
        <w:rPr/>
        <w:t>쭮��� ��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9 08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peed testing are enough   �������� ���</w:t>
      </w:r>
      <w:r>
        <w:rPr/>
        <w:t>஢���� ᪮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: There is no reason to chan-   �� </w:t>
      </w:r>
      <w:r>
        <w:rPr/>
        <w:t>᪠����</w:t>
      </w:r>
      <w:r>
        <w:rPr/>
        <w:t>: ��� ��</w:t>
      </w:r>
      <w:r>
        <w:rPr/>
        <w:t>稭� ������  ����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bubble sorting to qsort at all -   ��� ���</w:t>
      </w:r>
      <w:r>
        <w:rPr/>
        <w:t xml:space="preserve">஢�� �� </w:t>
      </w:r>
      <w:r>
        <w:rPr/>
        <w:t xml:space="preserve">qsort  - </w:t>
      </w:r>
      <w:r>
        <w:rPr/>
        <w:t>ࠧ��� 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not actual.</w:t>
        <w:tab/>
        <w:t xml:space="preserve">      </w:t>
      </w:r>
      <w:r>
        <w:rPr/>
        <w:t>襭�� ��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an-1999 03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dentical lines commenting many   ������ ������� ����������</w:t>
      </w:r>
      <w:r>
        <w:rPr/>
        <w:t>騥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 'compacted'  in  one   ��᪮�</w:t>
      </w:r>
      <w:r>
        <w:rPr/>
        <w:t xml:space="preserve">쪨� ����� </w:t>
      </w:r>
      <w:r>
        <w:rPr/>
        <w:t>ᮮ�</w:t>
      </w:r>
      <w:r>
        <w:rPr/>
        <w:t xml:space="preserve">饭�� </w:t>
      </w:r>
      <w:r>
        <w:rPr/>
        <w:t>"</w:t>
      </w:r>
      <w:r>
        <w:rPr/>
        <w:t>ᮡ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mment netmail message.     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9 22:02 ###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from one new echoarea   ��᪮�</w:t>
      </w:r>
      <w:r>
        <w:rPr/>
        <w:t>쪮 ���</w:t>
      </w:r>
      <w:r>
        <w:rPr/>
        <w:t>ᠣ ����� �� ����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'sqafix create' line  to   �����  �</w:t>
      </w:r>
      <w:r>
        <w:rPr/>
        <w:t>宮����� ⥯��� ��</w:t>
      </w:r>
      <w:r>
        <w:rPr/>
        <w:t>஦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ded to  sqwacr.bat.  Checking   � �� ����� ��</w:t>
      </w:r>
      <w:r>
        <w:rPr/>
        <w:t>ப</w:t>
      </w:r>
      <w:r>
        <w:rPr/>
        <w:tab/>
        <w:t>�  sqwacr.bat.</w:t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echotag encountered  is   �</w:t>
      </w:r>
      <w:r>
        <w:rPr/>
        <w:t>஢�ઠ ��  ᮢ������� � �।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Dec-1998 13:07 ###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itializing bug fixed.      �</w:t>
      </w:r>
      <w:r>
        <w:rPr/>
        <w:t>訡�� ���樠����樨 ��</w:t>
      </w:r>
      <w:r>
        <w:rPr/>
        <w:t>஫�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1998 00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Valid not described as  Link-   OriginValid �� �� ���</w:t>
      </w:r>
      <w:r>
        <w:rPr/>
        <w:t>ᠭ ��� ��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parameter.</w:t>
        <w:tab/>
        <w:tab/>
        <w:t xml:space="preserve">      </w:t>
      </w:r>
      <w:r>
        <w:rPr/>
        <w:t>ᨬ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 description line MUST   ��</w:t>
      </w:r>
      <w:r>
        <w:rPr/>
        <w:t xml:space="preserve">ப� ���ᠭ�� </w:t>
      </w:r>
      <w:r>
        <w:rPr/>
        <w:t>compress.cfg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qwish.cfg for sqafix wor-   ����⢮���� � sqwish.cfg ��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properly.</w:t>
        <w:tab/>
        <w:tab/>
        <w:tab/>
        <w:t xml:space="preserve">      </w:t>
      </w:r>
      <w:r>
        <w:rPr/>
        <w:t xml:space="preserve">ࠡ��� </w:t>
      </w:r>
      <w:r>
        <w:rPr/>
        <w:t>sqafix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Oct-1998 02:26 ###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_Dest is not checked - must be   ��  �</w:t>
      </w:r>
      <w:r>
        <w:rPr/>
        <w:t xml:space="preserve">஢������ </w:t>
      </w:r>
      <w:r>
        <w:rPr/>
        <w:t>right_Dest -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analyse packets for us   ���</w:t>
      </w:r>
      <w:r>
        <w:rPr/>
        <w:t>४�஢��� �஢�ન</w:t>
      </w:r>
      <w:r>
        <w:rPr/>
        <w:t>, �⮡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even these packets are for   ��</w:t>
      </w:r>
      <w:r>
        <w:rPr/>
        <w:t>ࠡ��</w:t>
      </w:r>
      <w:r>
        <w:rPr/>
        <w:t xml:space="preserve">뢠�� ������ ��� 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fferent AKA.</w:t>
        <w:tab/>
        <w:tab/>
        <w:t xml:space="preserve">     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1998 14:19 ###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&gt; &lt; | in  areatag are great   ������� ��</w:t>
      </w:r>
      <w:r>
        <w:rPr/>
        <w:t>७��ࠢ�����  �����</w:t>
      </w:r>
      <w:r>
        <w:rPr/>
        <w:t>/�</w:t>
      </w:r>
      <w:r>
        <w:rPr/>
        <w:t>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when  used in created   ��⠣� - ������� ��</w:t>
      </w:r>
      <w:r>
        <w:rPr/>
        <w:t>ઠ � ᥪ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qwacr.bat.</w:t>
        <w:tab/>
        <w:t>Corrections   ��� ��⠣ �</w:t>
      </w:r>
      <w:r>
        <w:rPr/>
        <w:t>ᯮ������ � ��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!</w:t>
        <w:tab/>
        <w:tab/>
        <w:t xml:space="preserve">      ���� </w:t>
      </w:r>
      <w:r>
        <w:rPr/>
        <w:t xml:space="preserve">䠩�� </w:t>
      </w:r>
      <w:r>
        <w:rPr/>
        <w:t>sqwacr. ���� 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it's not corrected!!!)           (���� �� ��</w:t>
      </w:r>
      <w:r>
        <w:rPr/>
        <w:t>ࠢ����</w:t>
      </w:r>
      <w:r>
        <w:rPr/>
        <w:t>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15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Oct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Oct-1998 1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Link-aware option in cfg.    ��� ����� �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Bad lines are realized as  com-   ����������� ��</w:t>
      </w:r>
      <w:r>
        <w:rPr/>
        <w:t xml:space="preserve">ப� </w:t>
      </w:r>
      <w:r>
        <w:rPr/>
        <w:t>WhatBad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ing option. Now every message in   </w:t>
      </w:r>
      <w:r>
        <w:rPr/>
        <w:t>ᮮ�</w:t>
      </w:r>
      <w:r>
        <w:rPr/>
        <w:t>饭�� � ��⮬ ��� �</w:t>
      </w:r>
      <w:r>
        <w:rPr/>
        <w:t>⢥</w:t>
      </w:r>
      <w:r>
        <w:rPr/>
        <w:t>࣭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r insecured packet is com-   ������������ ��������� ���</w:t>
      </w:r>
      <w:r>
        <w:rPr/>
        <w:t>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netmail message  by  one-  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8 08:12 ###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 section  was  written   �</w:t>
      </w:r>
      <w:r>
        <w:rPr/>
        <w:t>뫠 �祭� �������⭮ ����</w:t>
      </w:r>
      <w:r>
        <w:rPr/>
        <w:t>ᠭ�  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ccurate.</w:t>
        <w:tab/>
        <w:t>It  caused messages   ⨫�� �</w:t>
      </w:r>
      <w:r>
        <w:rPr/>
        <w:t>ࠢ��</w:t>
      </w:r>
      <w:r>
        <w:rPr/>
        <w:t>. �� �</w:t>
      </w:r>
      <w:r>
        <w:rPr/>
        <w:t>ਢ����� �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xFF at the beginning of From,   </w:t>
      </w:r>
      <w:r>
        <w:rPr/>
        <w:t>ᮮ�</w:t>
      </w:r>
      <w:r>
        <w:rPr/>
        <w:t xml:space="preserve">饭�� �  ���⮬  </w:t>
      </w:r>
      <w:r>
        <w:rPr/>
        <w:t>EOF �  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amp; Subj fields. Now rewritten.      From/To/Subj. ������ -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1998 19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properly line such as:  �� </w:t>
      </w:r>
      <w:r>
        <w:rPr/>
        <w:t>ࠡ�</w:t>
      </w:r>
      <w:r>
        <w:rPr/>
        <w:t>⠥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cation sqwish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ust be rewritten.</w:t>
        <w:tab/>
        <w:t xml:space="preserve">      ���� �� ��</w:t>
      </w:r>
      <w:r>
        <w:rPr/>
        <w:t xml:space="preserve">९���� </w:t>
      </w:r>
      <w:r>
        <w:rPr/>
        <w:t>Next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when line To/From/Subj  reading   ����� </w:t>
      </w:r>
      <w:r>
        <w:rPr/>
        <w:t>䠩�� ����</w:t>
      </w:r>
      <w:r>
        <w:rPr/>
        <w:t>୮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isinterpreted, and idiotic mes-   �⥭�� ����� To/From/Subj,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fields From/To/Subj</w:t>
        <w:tab/>
        <w:t>be-   ��</w:t>
      </w:r>
      <w:r>
        <w:rPr/>
        <w:t>ࠧ������ �।���� ���ᠣ � 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ning with 0xFF, are created...     </w:t>
      </w:r>
      <w:r>
        <w:rPr/>
        <w:t xml:space="preserve">稭��騬��� � ���� </w:t>
      </w:r>
      <w:r>
        <w:rPr/>
        <w:t>2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8 11:00 ###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_end() sometimes crashes due  to   pkt_end()  ��</w:t>
      </w:r>
      <w:r>
        <w:rPr/>
        <w:t>।��  �</w:t>
      </w:r>
      <w:r>
        <w:rPr/>
        <w:t>뫥</w:t>
      </w:r>
      <w:r>
        <w:rPr/>
        <w:t>⠫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= -1  situation  has not true   area == - 1 �� �</w:t>
      </w:r>
      <w:r>
        <w:rPr/>
        <w:t>ᥣ�� ���४⭮ 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- AreaDesc[-1] isn't use-   ����, � AreaDesc[-1] ��⠫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element... ;-)</w:t>
        <w:tab/>
        <w:tab/>
        <w:t xml:space="preserve">      ����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notice  messages  (when   ����������</w:t>
      </w:r>
      <w:r>
        <w:rPr/>
        <w:t xml:space="preserve">騥 </w:t>
      </w:r>
      <w:r>
        <w:rPr/>
        <w:t>ᮮ�</w:t>
      </w:r>
      <w:r>
        <w:rPr/>
        <w:t>饭�� �  㤠�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) are created by SqWish   HoldTime � �� ���</w:t>
      </w:r>
      <w:r>
        <w:rPr/>
        <w:t xml:space="preserve">娬  䠩���  </w:t>
      </w:r>
      <w:r>
        <w:rPr/>
        <w:t>(Forward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now, but in  .onm  files  in   1) �</w:t>
      </w:r>
      <w:r>
        <w:rPr/>
        <w:t xml:space="preserve">뭥 </w:t>
      </w:r>
      <w:r>
        <w:rPr/>
        <w:t xml:space="preserve">ᮧ������ ᠬ�� </w:t>
      </w:r>
      <w:r>
        <w:rPr/>
        <w:t xml:space="preserve">SqWish'�� 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y. These  messages   ��� .onm. ��</w:t>
      </w:r>
      <w:r>
        <w:rPr/>
        <w:t>ᯠ���</w:t>
      </w:r>
      <w:r>
        <w:rPr/>
        <w:t>騪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'transit' from me to   �� ⠪��� �</w:t>
      </w:r>
      <w:r>
        <w:rPr/>
        <w:t>ணࠬ���� 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 by  netmail  unpa-   �� ��� "�</w:t>
      </w:r>
      <w:r>
        <w:rPr/>
        <w:t>࠭����</w:t>
      </w:r>
      <w:r>
        <w:rPr/>
        <w:t xml:space="preserve">" �� ��� �� 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 and packer, not SqWish itself.   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version now - for UNIX.  Sour-   ������ ������� ����� - ��� UNIX.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, documentation - in KOI8-R</w:t>
        <w:tab/>
        <w:t>co-   ����, ���</w:t>
      </w:r>
      <w:r>
        <w:rPr/>
        <w:t xml:space="preserve">㬥���� </w:t>
      </w:r>
      <w:r>
        <w:rPr/>
        <w:t>-  �  ���8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. DOS subdirectory with conver-   �����⠫�� DOS </w:t>
      </w:r>
      <w:r>
        <w:rPr/>
        <w:t xml:space="preserve">ᮤ�ন� </w:t>
      </w:r>
      <w:r>
        <w:rPr/>
        <w:t xml:space="preserve">䠩�  </w:t>
      </w:r>
      <w:r>
        <w:rPr/>
        <w:t>!run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ng tools contains !runme.bat to   ��⮬���</w:t>
      </w:r>
      <w:r>
        <w:rPr/>
        <w:t xml:space="preserve">᪨ </w:t>
      </w:r>
      <w:r>
        <w:rPr/>
        <w:t>"�</w:t>
      </w:r>
      <w:r>
        <w:rPr/>
        <w:t>࠭᫨���</w:t>
      </w:r>
      <w:r>
        <w:rPr/>
        <w:t>騩</w:t>
      </w:r>
      <w:r>
        <w:rPr/>
        <w:t>"  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anslate' unix-style texts to DOS   </w:t>
      </w:r>
      <w:r>
        <w:rPr/>
        <w:t>㭨�</w:t>
      </w:r>
      <w:r>
        <w:rPr/>
        <w:t>ᮢ��� �⨫� � 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8 01:40 ###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qWish keyword analysis   �������� ������ ��</w:t>
      </w:r>
      <w:r>
        <w:rPr/>
        <w:t>ப</w:t>
      </w:r>
      <w:r>
        <w:rPr/>
        <w:t>, �</w:t>
      </w:r>
      <w:r>
        <w:rPr/>
        <w:t>।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pplication  &lt;any other&gt;  is   </w:t>
      </w:r>
      <w:r>
        <w:rPr/>
        <w:t xml:space="preserve">祢묨 ᫮���� </w:t>
      </w:r>
      <w:r>
        <w:rPr/>
        <w:t>Application SqWish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properly.</w:t>
        <w:tab/>
        <w:tab/>
        <w:t xml:space="preserve">      ��� ��</w:t>
      </w:r>
      <w:r>
        <w:rPr/>
        <w:t>㣨� �</w:t>
      </w:r>
      <w:r>
        <w:rPr/>
        <w:t>ਫ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ame compares with sim-   ��� �</w:t>
      </w:r>
      <w:r>
        <w:rPr/>
        <w:t>ਫ������ �ࠢ�������� � ���⮬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regexp using!</w:t>
        <w:tab/>
        <w:tab/>
        <w:t xml:space="preserve">      ����� *? ��� </w:t>
      </w:r>
      <w:r>
        <w:rPr/>
        <w:t>ॣ��୮� ��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8 07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ublic License was read. Fixed.   ���⠭�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is distributed under GPL.  ������ SqWish �����</w:t>
      </w:r>
      <w:r>
        <w:rPr/>
        <w:t>࠭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ysLog keyword.</w:t>
        <w:tab/>
        <w:tab/>
        <w:t xml:space="preserve">      ���</w:t>
      </w:r>
      <w:r>
        <w:rPr/>
        <w:t xml:space="preserve">祢�� ᫮�� </w:t>
      </w:r>
      <w:r>
        <w:rPr/>
        <w:t>Use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bugfixed.</w:t>
        <w:tab/>
        <w:tab/>
        <w:t xml:space="preserve">      �⫠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Sep-1998 2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arcx -  arcmail  unpacker  using   ������ �</w:t>
      </w:r>
      <w:r>
        <w:rPr/>
        <w:t>ᯠ���</w:t>
      </w:r>
      <w:r>
        <w:rPr/>
        <w:t>騪 �</w:t>
      </w:r>
      <w:r>
        <w:rPr/>
        <w:t xml:space="preserve">બ����� </w:t>
      </w:r>
      <w:r>
        <w:rPr/>
        <w:t>SqWarcx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.cfg, created.</w:t>
        <w:tab/>
        <w:t xml:space="preserve">      ������</w:t>
      </w:r>
      <w:r>
        <w:rPr/>
        <w:t xml:space="preserve">騩 </w:t>
      </w:r>
      <w:r>
        <w:rPr/>
        <w:t>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8 0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choSaw realized:</w:t>
        <w:tab/>
        <w:t xml:space="preserve">      ����������� ���</w:t>
      </w:r>
      <w:r>
        <w:rPr/>
        <w:t>஥���� �</w:t>
      </w:r>
      <w:r>
        <w:rPr/>
        <w:t>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Week deletes old zero-length     ��</w:t>
      </w:r>
      <w:r>
        <w:rPr/>
        <w:t xml:space="preserve">࠭�� ����� </w:t>
      </w:r>
      <w:r>
        <w:rPr/>
        <w:t>䠩��� �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  deletes old arcmails</w:t>
        <w:tab/>
        <w:t xml:space="preserve">      ��</w:t>
      </w:r>
      <w:r>
        <w:rPr/>
        <w:t>࠭�� ����� �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k-aware setting)</w:t>
        <w:tab/>
        <w:tab/>
        <w:t xml:space="preserve">      (�������� ��⠭����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 on network! If you has   ���� ���</w:t>
      </w:r>
      <w:r>
        <w:rPr/>
        <w:t>஦��</w:t>
      </w:r>
      <w:r>
        <w:rPr/>
        <w:t>! �᫨ � ���  ���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ble timers on some machines   ��⥬�� ��� �� �������� ��</w:t>
      </w:r>
      <w:r>
        <w:rPr/>
        <w:t>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receive VERY strange</w:t>
        <w:tab/>
        <w:t>re-   �� - �� ����� ������� ��</w:t>
      </w:r>
      <w:r>
        <w:rPr/>
        <w:t>࠭��</w:t>
      </w:r>
      <w:r>
        <w:rPr/>
        <w:tab/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with files' deleting.           ��� � ���� ��</w:t>
      </w:r>
      <w:r>
        <w:rPr/>
        <w:t xml:space="preserve">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Sep-1998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ances rewritten  to  stat   ��</w:t>
      </w:r>
      <w:r>
        <w:rPr/>
        <w:t xml:space="preserve">९�ᠭ� �஢�ઠ ������ </w:t>
      </w:r>
      <w:r>
        <w:rPr/>
        <w:t>䠩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, instead of findfirst/-next.    stat, ����� findfirst/find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hield works now OS-independent.   ArcShield ⥯��� </w:t>
      </w:r>
      <w:r>
        <w:rPr/>
        <w:t>ࠡ�</w:t>
      </w:r>
      <w:r>
        <w:rPr/>
        <w:t>⠥� � �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non-stupid version works.    ����⠥� �� �</w:t>
      </w:r>
      <w:r>
        <w:rPr/>
        <w:t xml:space="preserve">㯠� ����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moryUsage option realized.       ����������� ���</w:t>
      </w:r>
      <w:r>
        <w:rPr/>
        <w:t xml:space="preserve">祢�� ᫮�� </w:t>
      </w:r>
      <w:r>
        <w:rPr/>
        <w:t>MaxMemory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13:02 ###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qwish.dpb doesn't exist  and      �᫨ sqwish.dpb ��������� � �᫮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_Num == 0, FileWrite must NOT      ��������� </w:t>
      </w:r>
      <w:r>
        <w:rPr/>
        <w:t xml:space="preserve">ࠢ�� ��� </w:t>
      </w:r>
      <w:r>
        <w:rPr/>
        <w:t>- FileWrite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thing - but did it.</w:t>
        <w:tab/>
        <w:t xml:space="preserve">      �� ��</w:t>
      </w:r>
      <w:r>
        <w:rPr/>
        <w:t>祣� �����</w:t>
      </w:r>
      <w:r>
        <w:rPr/>
        <w:t>. 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error message 'sqwish.~pb: Write Error'     ��</w:t>
      </w:r>
      <w:r>
        <w:rPr/>
        <w:t xml:space="preserve">﫮�� �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  <w:tab/>
        <w:tab/>
        <w:tab/>
        <w:tab/>
        <w:tab/>
        <w:tab/>
        <w:tab/>
        <w:tab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les message has no \n after \r   �᫨ �</w:t>
      </w:r>
      <w:r>
        <w:rPr/>
        <w:t>ࠢ��� �� ᮤ�ঠ�</w:t>
      </w:r>
      <w:r>
        <w:rPr/>
        <w:tab/>
        <w:t>����� \n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\n added to each line.</w:t>
        <w:tab/>
        <w:t xml:space="preserve">      \r - ⥯��� \n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45 ###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pper/lowercase ignored for fi-   ������ �����/�������� �</w:t>
      </w:r>
      <w:r>
        <w:rPr/>
        <w:t xml:space="preserve">㪢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mes/exts in inbound directory.    ����� ��� ��� � ���</w:t>
      </w:r>
      <w:r>
        <w:rPr/>
        <w:t>७�� ��</w:t>
      </w:r>
      <w:r>
        <w:rPr/>
        <w:t xml:space="preserve">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Aug-1998 03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LowerCase, OutPathLowerCase.</w:t>
        <w:tab/>
        <w:t xml:space="preserve">       � �</w:t>
      </w:r>
      <w:r>
        <w:rPr/>
        <w:t>裡 � �⫠��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nux 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Aug-1998 00:28 ###046 DIRCHECK_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of log file is happened la-   ����⨥ </w:t>
      </w:r>
      <w:r>
        <w:rPr/>
        <w:t>䠩��  ����  �</w:t>
      </w:r>
      <w:r>
        <w:rPr/>
        <w:t>ந�</w:t>
      </w:r>
      <w:r>
        <w:rPr/>
        <w:t>室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, than the first possible output   </w:t>
      </w:r>
      <w:r>
        <w:rPr/>
        <w:t>祬 ��������� ����魠� ���</w:t>
      </w:r>
      <w:r>
        <w:rPr/>
        <w:t>ॡ��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file may be actual (Dircheck   ���� � ��� (�</w:t>
      </w:r>
      <w:r>
        <w:rPr/>
        <w:t xml:space="preserve">맮� </w:t>
      </w:r>
      <w:r>
        <w:rPr/>
        <w:t>Dircheck �� 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_cr2()).</w:t>
        <w:tab/>
        <w:tab/>
        <w:tab/>
        <w:t xml:space="preserve">      </w:t>
      </w:r>
      <w:r>
        <w:rPr/>
        <w:t>室� ������� ���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gFile &amp; BufSize  keywords are   ������ ��</w:t>
      </w:r>
      <w:r>
        <w:rPr/>
        <w:t xml:space="preserve">ப� </w:t>
      </w:r>
      <w:r>
        <w:rPr/>
        <w:t>LogFile � BufSize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in Sqw_cr1().</w:t>
        <w:tab/>
        <w:tab/>
        <w:t xml:space="preserve">      ������ � ��</w:t>
      </w:r>
      <w:r>
        <w:rPr>
          <w:rtl w:val="true"/>
        </w:rPr>
        <w:t>ࢮ</w:t>
      </w:r>
      <w:r>
        <w:rPr/>
        <w:t>� ��</w:t>
      </w:r>
      <w:r>
        <w:rPr/>
        <w:t xml:space="preserve">室� </w:t>
      </w:r>
      <w:r>
        <w:rPr/>
        <w:t>Sqw_cr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incompatibilities if directory   ��</w:t>
      </w:r>
      <w:r>
        <w:rPr/>
        <w:t>ᮢ���⨬��� ᮧ�����</w:t>
      </w:r>
      <w:r>
        <w:rPr/>
        <w:t>/�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/opening found. </w:t>
        <w:tab/>
        <w:t xml:space="preserve">      ��� � UNIX �����</w:t>
      </w:r>
      <w:r>
        <w:rPr/>
        <w:t xml:space="preserve">㦥�� � </w:t>
      </w:r>
      <w:r>
        <w:rPr/>
        <w:t>Di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writing Dircheck...</w:t>
        <w:tab/>
        <w:t xml:space="preserve">      ��� </w:t>
      </w:r>
      <w:r>
        <w:rPr/>
        <w:t>ࠧ ��९�ᠭ� �</w:t>
      </w:r>
      <w:r>
        <w:rPr/>
        <w:t xml:space="preserve">㭪�� </w:t>
      </w:r>
      <w:r>
        <w:rPr/>
        <w:t>Dirc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_STUPID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Aug-1998 08:00 ###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caused error   ��</w:t>
      </w:r>
      <w:r>
        <w:rPr/>
        <w:t xml:space="preserve">ࠬ��� </w:t>
      </w:r>
      <w:r>
        <w:rPr/>
        <w:t>NonSecureMinusU �</w:t>
      </w:r>
      <w:r>
        <w:rPr/>
        <w:t>ਢ���� 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o  passes algorythms desynchro':   �� � ᫥���</w:t>
      </w:r>
      <w:r>
        <w:rPr/>
        <w:t>饩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 this addresse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choArea ....  -U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.. ad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nSecureMinus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ult of ###024...</w:t>
        <w:tab/>
        <w:t xml:space="preserve">      �� </w:t>
      </w:r>
      <w:r>
        <w:rPr/>
        <w:t xml:space="preserve">१���� ���������� </w:t>
      </w:r>
      <w:r>
        <w:rPr/>
        <w:t>###02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Aug-1998 05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version is turned off...</w:t>
        <w:tab/>
        <w:t xml:space="preserve">     ���� �⫮���� � ��</w:t>
      </w:r>
      <w:r>
        <w:rPr/>
        <w:t xml:space="preserve">஭� </w:t>
      </w:r>
      <w:r>
        <w:rPr/>
        <w:t>XMS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</w:t>
      </w:r>
      <w:r>
        <w:rPr/>
        <w:t>॥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and DOS versions are working   DJGPP � ��� ���</w:t>
      </w:r>
      <w:r>
        <w:rPr/>
        <w:t>ᨨ ࠡ���� �����</w:t>
      </w:r>
      <w:r>
        <w:rPr/>
        <w:t>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... Sure?</w:t>
        <w:tab/>
        <w:tab/>
        <w:t xml:space="preserve">     </w:t>
      </w:r>
      <w:r>
        <w:rPr/>
        <w:t>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Jul-1998 18:20 #ifdef X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version realization started...   ���� </w:t>
      </w:r>
      <w:r>
        <w:rPr/>
        <w:t xml:space="preserve">ॠ������ </w:t>
      </w:r>
      <w:r>
        <w:rPr/>
        <w:t>XMS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21:20 ###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nfirst result was  wrong   �����</w:t>
      </w:r>
      <w:r>
        <w:rPr/>
        <w:t xml:space="preserve">頥��� </w:t>
      </w:r>
      <w:r>
        <w:rPr/>
        <w:t>findfirst ���</w:t>
      </w:r>
      <w:r>
        <w:rPr/>
        <w:t>祭�� 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(==EOF instead of !=0).       ���� ���</w:t>
      </w:r>
      <w:r>
        <w:rPr/>
        <w:t>ࠢ��</w:t>
      </w:r>
      <w:r>
        <w:rPr/>
        <w:t xml:space="preserve">쭮 </w:t>
      </w:r>
      <w:r>
        <w:rPr/>
        <w:t>(==EOF ����� !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0.*s  changed</w:t>
        <w:tab/>
        <w:t>to %.*s to fix war-   %0.*s �������� �� %.*s �⮡� 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s by DJGPP. </w:t>
        <w:tab/>
        <w:tab/>
        <w:t xml:space="preserve">      ��</w:t>
      </w:r>
      <w:r>
        <w:rPr/>
        <w:t xml:space="preserve">०����� �� </w:t>
      </w:r>
      <w:r>
        <w:rPr/>
        <w:t>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8 05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Path parameter implementation.   �������� ��</w:t>
      </w:r>
      <w:r>
        <w:rPr/>
        <w:t xml:space="preserve">ࠬ��� </w:t>
      </w:r>
      <w:r>
        <w:rPr/>
        <w:t>LocalPath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Packer' LOC is used for it   ���</w:t>
      </w:r>
      <w:r>
        <w:rPr/>
        <w:t xml:space="preserve">樠��� </w:t>
      </w:r>
      <w:r>
        <w:rPr/>
        <w:t>'��</w:t>
      </w:r>
      <w:r>
        <w:rPr/>
        <w:t>娢���</w:t>
      </w:r>
      <w:r>
        <w:rPr/>
        <w:t>' LOC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changes in sqwarc.bat.</w:t>
        <w:tab/>
        <w:t xml:space="preserve">      ��� �⮣� - �. ��������� � sqwar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16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PETABLE  to minimize code   ������� ��</w:t>
      </w:r>
      <w:r>
        <w:rPr/>
        <w:t>६����� �������</w:t>
      </w:r>
      <w:r>
        <w:rPr/>
        <w:t>樨 ���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..</w:t>
        <w:tab/>
        <w:tab/>
        <w:tab/>
        <w:t xml:space="preserve">      </w:t>
      </w:r>
      <w:r>
        <w:rPr/>
        <w:t>襭�� ���</w:t>
      </w:r>
      <w:r>
        <w:rPr/>
        <w:t>ᯮ��</w:t>
      </w:r>
      <w:r>
        <w:rPr/>
        <w:t>㥬��� ����</w:t>
      </w:r>
      <w:r>
        <w:rPr/>
        <w:t>, �᫨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defines for it...      �� � ������� ��</w:t>
      </w:r>
      <w:r>
        <w:rPr/>
        <w:t>㣨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48 ###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# in the  beginning  of  config   ������ ���� � ��</w:t>
      </w:r>
      <w:r>
        <w:rPr/>
        <w:t>砫� ��</w:t>
      </w:r>
      <w:r>
        <w:rPr/>
        <w:t>ப� ���</w:t>
      </w:r>
      <w:r>
        <w:rPr/>
        <w:t>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 comment line.</w:t>
        <w:tab/>
        <w:t xml:space="preserve">      �� ��</w:t>
      </w:r>
      <w:r>
        <w:rPr/>
        <w:t>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1998 04:15 ###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Extract doesn't work - changes   �� </w:t>
      </w:r>
      <w:r>
        <w:rPr/>
        <w:t>ࠡ�</w:t>
      </w:r>
      <w:r>
        <w:rPr/>
        <w:t>⠫� �����</w:t>
      </w:r>
      <w:r>
        <w:rPr/>
        <w:t>祭�� �</w:t>
      </w:r>
      <w:r>
        <w:rPr/>
        <w:t xml:space="preserve">ࠢ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de  caused  some error in tag   � ���� ��</w:t>
      </w:r>
      <w:r>
        <w:rPr/>
        <w:t>த��� �</w:t>
      </w:r>
      <w:r>
        <w:rPr/>
        <w:t>訡��</w:t>
      </w:r>
      <w:r>
        <w:rPr/>
        <w:t>, ��-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' comparison when Echotag mat-   ���</w:t>
      </w:r>
      <w:r>
        <w:rPr/>
        <w:t>४�� �</w:t>
      </w:r>
      <w:r>
        <w:rPr/>
        <w:t>뫮 �</w:t>
      </w:r>
      <w:r>
        <w:rPr/>
        <w:t>ࠢ����� � ��</w:t>
      </w:r>
      <w:r>
        <w:rPr/>
        <w:t>⠣��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14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Jul-1998 01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printing  was  removed,   ������� ����� �⫠��</w:t>
      </w:r>
      <w:r>
        <w:rPr/>
        <w:t>筮� ���</w:t>
      </w:r>
      <w:r>
        <w:rPr/>
        <w:t>ଠ</w:t>
      </w:r>
      <w:r>
        <w:rPr/>
        <w:t>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 number is  changed  from   ���� ����� ������</w:t>
      </w:r>
      <w:r>
        <w:rPr/>
        <w:t xml:space="preserve">ᨨ � </w:t>
      </w:r>
      <w:r>
        <w:rPr/>
        <w:t>13 �� 14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4 - and this  'beta' version   ���-����� �������� ��⥫</w:t>
      </w:r>
      <w:r>
        <w:rPr/>
        <w:t>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ing hardly without new  fea-   ���</w:t>
      </w:r>
      <w:r>
        <w:rPr/>
        <w:t>뢠��� 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20:19 ###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igin was treatened as wrong   ���⮩ �</w:t>
      </w:r>
      <w:r>
        <w:rPr/>
        <w:t>ਤ��� ���ਭ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left bracket was lost).       (����� ᪮��� ��</w:t>
      </w:r>
      <w:r>
        <w:rPr/>
        <w:t>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Jul-1998 04:13 ###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 qsort() from TC20   �������</w:t>
      </w:r>
      <w:r>
        <w:rPr/>
        <w:t xml:space="preserve">筠� �㭪�� </w:t>
      </w:r>
      <w:r>
        <w:rPr/>
        <w:t>qsort �� ����� T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recursively written</w:t>
        <w:tab/>
        <w:t>and   ����</w:t>
      </w:r>
      <w:r>
        <w:rPr/>
        <w:t>ᠭ� ४��ᨢ�� � ��ன ᦨ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ats much memory.  Simple   �����. ���⥩�� ������ �� ����</w:t>
      </w:r>
      <w:r>
        <w:rPr/>
        <w:t>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written to check and   �</w:t>
      </w:r>
      <w:r>
        <w:rPr/>
        <w:t>஢�ન �⮣� � �⮡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 - see  sqw-srt.c   � </w:t>
      </w:r>
      <w:r>
        <w:rPr/>
        <w:t>ࠡ������ �����  ����</w:t>
      </w:r>
      <w:r>
        <w:rPr/>
        <w:t xml:space="preserve">.  ��.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  <w:tab/>
        <w:tab/>
        <w:t xml:space="preserve">      sqw-srt.c - ⠬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elder versions -  some-   �᫨ �� �</w:t>
      </w:r>
      <w:r>
        <w:rPr/>
        <w:t>ᯮ�</w:t>
      </w:r>
      <w:r>
        <w:rPr/>
        <w:t>짮���� ���� ���</w:t>
      </w:r>
      <w:r>
        <w:rPr/>
        <w:t xml:space="preserve">ᨨ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as very annoyed with un-   �� �� �</w:t>
      </w:r>
      <w:r>
        <w:rPr/>
        <w:t>६���  ���  �����</w:t>
      </w:r>
      <w:r>
        <w:rPr/>
        <w:t xml:space="preserve">猪  </w:t>
      </w:r>
      <w:r>
        <w:rPr/>
        <w:t>ࠧ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ocated crashes after '... dupes   ����� "�� � ⮣� �� � </w:t>
      </w:r>
      <w:r>
        <w:rPr/>
        <w:t>ᥣ�</w:t>
      </w:r>
      <w:r>
        <w:rPr/>
        <w:t xml:space="preserve">" ��᫥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' message on the screen...   </w:t>
      </w:r>
      <w:r>
        <w:rPr/>
        <w:t xml:space="preserve">饭�� </w:t>
      </w:r>
      <w:r>
        <w:rPr/>
        <w:t>'...dupes allocated' �� 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trouble.</w:t>
        <w:tab/>
        <w:tab/>
        <w:t xml:space="preserve">      �� �</w:t>
      </w:r>
      <w:r>
        <w:rPr/>
        <w:t>뫮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l-1998 09:00 ###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first  tearline+origin   �� ⮫</w:t>
      </w:r>
      <w:r>
        <w:rPr/>
        <w:t>쪮 ���� ⨠</w:t>
      </w:r>
      <w:r>
        <w:rPr/>
        <w:t>ૠ��</w:t>
      </w:r>
      <w:r>
        <w:rPr/>
        <w:t>+�</w:t>
      </w:r>
      <w:r>
        <w:rPr/>
        <w:t>ਤ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alysed - but all, and last is   �������� - �� ��, � </w:t>
      </w:r>
      <w:r>
        <w:rPr/>
        <w:t>ᠬ�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PointSecure.</w:t>
        <w:tab/>
        <w:t xml:space="preserve">      ������� �� Point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un-1998 03:58 ###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memory  allocation was not   �</w:t>
      </w:r>
      <w:r>
        <w:rPr/>
        <w:t>訡�� ���</w:t>
      </w:r>
      <w:r>
        <w:rPr/>
        <w:t xml:space="preserve">-���� �� ���᫥��� 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due  to (int)-(long) coun-   �⢮������ ���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Apr-1998 14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'Include' keyword!        ����������� ���</w:t>
      </w:r>
      <w:r>
        <w:rPr/>
        <w:t xml:space="preserve">祢�� ᫮�� </w:t>
      </w:r>
      <w:r>
        <w:rPr/>
        <w:t>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Apr-1998 09:23 ###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_Tag_Lin  added  -  checking Tag   ������� �</w:t>
      </w:r>
      <w:r>
        <w:rPr/>
        <w:t>ਢ���</w:t>
      </w:r>
      <w:r>
        <w:rPr/>
        <w:t>쭠� �</w:t>
      </w:r>
      <w:r>
        <w:rPr/>
        <w:t xml:space="preserve">஢�ઠ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tructure for  trivial crash.   ⠡���� ��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mmandLength  word added.  Pre-   ��������� ���</w:t>
      </w:r>
      <w:r>
        <w:rPr/>
        <w:t xml:space="preserve">祢�� ᫮�� </w:t>
      </w:r>
      <w:r>
        <w:rPr/>
        <w:t>MaxComma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versions</w:t>
        <w:tab/>
        <w:t>check only 128 cha-   �</w:t>
      </w:r>
      <w:r>
        <w:rPr/>
        <w:t>।��</w:t>
      </w:r>
      <w:r>
        <w:rPr/>
        <w:t>騥 ���</w:t>
      </w:r>
      <w:r>
        <w:rPr/>
        <w:t>ᨨ �஢�����  ⮫</w:t>
      </w:r>
      <w:r>
        <w:rPr/>
        <w:t xml:space="preserve">쪮  </w:t>
      </w:r>
      <w:r>
        <w:rPr/>
        <w:t>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ters limit in MSDOS,  and assume   </w:t>
      </w:r>
      <w:r>
        <w:rPr/>
        <w:t>ᨬ�����  �����  ���������  ��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 for command  line  in   MSDOS, ���</w:t>
      </w:r>
      <w:r>
        <w:rPr/>
        <w:t>ࠧ</w:t>
      </w:r>
      <w:r>
        <w:rPr/>
        <w:t>㬥��� ������</w:t>
      </w:r>
      <w:r>
        <w:rPr/>
        <w:t>⢨� 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ed by SqWish.</w:t>
        <w:tab/>
        <w:t xml:space="preserve">      ��� ��� ��</w:t>
      </w:r>
      <w:r>
        <w:rPr/>
        <w:t>㣨�� �� ��� ��</w:t>
      </w:r>
      <w:r>
        <w:rPr/>
        <w:t>ப �  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sqwa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news between version files     ������ � </w:t>
      </w:r>
      <w:r>
        <w:rPr/>
        <w:t xml:space="preserve">ᮧ��� </w:t>
      </w:r>
      <w:r>
        <w:rPr/>
        <w:t>䠩� �⫨稩 ���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e created -v28-x2a.cfg.</w:t>
        <w:tab/>
        <w:t xml:space="preserve">      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Apr-1998 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by Sqafix running...       ���</w:t>
      </w:r>
      <w:r>
        <w:rPr/>
        <w:t xml:space="preserve">ᮧ����� �१ ����� </w:t>
      </w:r>
      <w:r>
        <w:rPr/>
        <w:t>Sqa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9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pr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many  matching  strings Rules*   ������ �������� ������� ��᪮�</w:t>
      </w:r>
      <w:r>
        <w:rPr/>
        <w:t>쪨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ted, and RulesMatchTag is   ��� �����</w:t>
      </w:r>
      <w:r>
        <w:rPr/>
        <w:t>祭�� �</w:t>
      </w:r>
      <w:r>
        <w:rPr/>
        <w:t>ࠢ�� ��</w:t>
      </w:r>
      <w:r>
        <w:rPr/>
        <w:tab/>
        <w:t>��,  �</w:t>
        <w:tab/>
        <w:t>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-aware parameter.</w:t>
        <w:tab/>
        <w:tab/>
        <w:t xml:space="preserve">      ��⠣� � From/Subj �������� �� �</w:t>
      </w:r>
      <w:r>
        <w:rPr/>
        <w:t>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on of rules' text kludges   ������ ��� �� ����� � ⥪�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full (AREA: too).</w:t>
        <w:tab/>
        <w:t xml:space="preserve">      �������������� ��������� (� ��</w:t>
      </w:r>
      <w:r>
        <w:rPr/>
        <w:t xml:space="preserve">ப� </w:t>
      </w:r>
      <w:r>
        <w:rPr/>
        <w:t>ARE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Feb-1998 ###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KTPassword initialization     �</w:t>
      </w:r>
      <w:r>
        <w:rPr/>
        <w:t>訡�� � ���樠����樨 ��</w:t>
      </w:r>
      <w:r>
        <w:rPr/>
        <w:t>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Jan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S/2 executables  (compiled  by   ������ ����  �</w:t>
      </w:r>
      <w:r>
        <w:rPr/>
        <w:t>ᯮ��</w:t>
      </w:r>
      <w:r>
        <w:rPr/>
        <w:t>塞� 䠩�  ���  ��</w:t>
      </w:r>
      <w:r>
        <w:rPr/>
        <w:t>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/25) are available! </w:t>
        <w:tab/>
        <w:t xml:space="preserve">      ᪮�����</w:t>
      </w:r>
      <w:r>
        <w:rPr/>
        <w:t xml:space="preserve">஢���� </w:t>
      </w:r>
      <w:r>
        <w:rPr/>
        <w:t>5070/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1997 17:20 ###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messages readig -&gt;  test_change_pkt() &lt;- �� �⥭�� 0 </w:t>
      </w:r>
      <w:r>
        <w:rPr/>
        <w:t>ᮮ�</w:t>
      </w:r>
      <w:r>
        <w:rPr/>
        <w:t>饭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called  with  strange  pktnum,   �� �</w:t>
      </w:r>
      <w:r>
        <w:rPr/>
        <w:t>㭪�� �� ��</w:t>
      </w:r>
      <w:r>
        <w:rPr/>
        <w:t>࠭��� ���</w:t>
      </w:r>
      <w:r>
        <w:rPr/>
        <w:t xml:space="preserve">祭��� </w:t>
      </w:r>
      <w:r>
        <w:rPr/>
        <w:t>pk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ile[] values - and troubles.      � PKTFile[] - � ��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-----------------&gt; 2:5070/25.1 &lt;----------------------------- </w:t>
      </w:r>
      <w:r>
        <w:rPr/>
        <w:t>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1997 20:34 /* fixed by Netza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khar Bardymov's fix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pointer in UNI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ex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MX__ addition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2.08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Oct-1997 0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esting I decided to re-   ��᫥ �����</w:t>
      </w:r>
      <w:r>
        <w:rPr/>
        <w:t xml:space="preserve">ண� ���஢���� � </w:t>
      </w:r>
      <w:r>
        <w:rPr/>
        <w:t>⠪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this version!</w:t>
        <w:tab/>
        <w:tab/>
        <w:t xml:space="preserve">      </w:t>
      </w:r>
      <w:r>
        <w:rPr/>
        <w:t>訫�� 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2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Default works now!</w:t>
        <w:tab/>
        <w:t xml:space="preserve">      ������ </w:t>
      </w:r>
      <w:r>
        <w:rPr/>
        <w:t>ࠡ�</w:t>
      </w:r>
      <w:r>
        <w:rPr/>
        <w:t>⠥� ��������� FTN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Oct-1997 00:11 ###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n Bink-style  directory  names   ��� � </w:t>
      </w:r>
      <w:r>
        <w:rPr/>
        <w:t>ᮧ��������  ������  ����</w:t>
      </w:r>
      <w:r>
        <w:rPr/>
        <w:t>-�⠩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ound -  after  other zone   ��᫥ </w:t>
      </w:r>
      <w:r>
        <w:rPr/>
        <w:t>ࠡ��� � ��</w:t>
      </w:r>
      <w:r>
        <w:rPr/>
        <w:t>㣮� ����� �窠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ing dot after OUT is   ���</w:t>
      </w:r>
      <w:r>
        <w:rPr/>
        <w:t>﫠��</w:t>
      </w:r>
      <w:r>
        <w:rPr/>
        <w:tab/>
        <w:t>���⭮  ��  �����  (��</w:t>
      </w:r>
      <w:r>
        <w:rPr>
          <w:rtl w:val="true"/>
        </w:rPr>
        <w:t>אַ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to BACKSLASH.</w:t>
        <w:tab/>
        <w:t xml:space="preserve">      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Oct-1997 1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reated outbound   ��� ᫥���</w:t>
      </w:r>
      <w:r>
        <w:rPr/>
        <w:t xml:space="preserve">饣� </w:t>
      </w:r>
      <w:r>
        <w:rPr/>
        <w:t>ᮧ����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kept in %08lX.NUM file in   ��� ⥯��� ��</w:t>
      </w:r>
      <w:r>
        <w:rPr/>
        <w:t xml:space="preserve">࠭���� � ���� </w:t>
      </w:r>
      <w:r>
        <w:rPr/>
        <w:t xml:space="preserve">䠩�� </w:t>
      </w:r>
      <w:r>
        <w:rPr/>
        <w:t>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used for pre-   � ⥪�</w:t>
      </w:r>
      <w:r>
        <w:rPr/>
        <w:t>饩 ��</w:t>
      </w:r>
      <w:r>
        <w:rPr/>
        <w:t>४�ਨ  ���  �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ng equivalent names of packets   �</w:t>
      </w:r>
      <w:r>
        <w:rPr/>
        <w:t>ନ஢���� �������� ��� ����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ed. If .NUM is not  exist   �� ⠪�� </w:t>
      </w:r>
      <w:r>
        <w:rPr/>
        <w:t xml:space="preserve">䠩� �� ������� </w:t>
      </w:r>
      <w:r>
        <w:rPr/>
        <w:t>- 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time is used, as  in pre-   ����� ⥪�</w:t>
      </w:r>
      <w:r>
        <w:rPr/>
        <w:t>饥 �</w:t>
      </w:r>
      <w:r>
        <w:rPr/>
        <w:t>६�</w:t>
      </w:r>
      <w:r>
        <w:rPr/>
        <w:t>, ��� �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us versions, and .NUM created.     ������, � </w:t>
      </w:r>
      <w:r>
        <w:rPr/>
        <w:t xml:space="preserve">ᮧ������ </w:t>
      </w:r>
      <w:r>
        <w:rPr/>
        <w:t>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2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Bad 1 is written.</w:t>
        <w:tab/>
        <w:t xml:space="preserve">      ForwardBad 1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1997 0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ByValid is written. </w:t>
        <w:tab/>
        <w:t xml:space="preserve">      SeenByValid </w:t>
      </w:r>
      <w:r>
        <w:rPr/>
        <w:t>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ome idiotic  robots   ���</w:t>
      </w:r>
      <w:r>
        <w:rPr/>
        <w:t>樠�쭮 ��� ⮣�</w:t>
      </w:r>
      <w:r>
        <w:rPr/>
        <w:t>, �⮡ ����� �</w:t>
      </w:r>
      <w:r>
        <w:rPr/>
        <w:t xml:space="preserve">뫮 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creators to be used, if   �</w:t>
      </w:r>
      <w:r>
        <w:rPr/>
        <w:t>ᯮ�</w:t>
      </w:r>
      <w:r>
        <w:rPr/>
        <w:t>짮���� �� �����</w:t>
      </w:r>
      <w:r>
        <w:rPr/>
        <w:t>᪨� ஡�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bots do  NOT  write SEEN-BY   </w:t>
      </w:r>
      <w:r>
        <w:rPr/>
        <w:t>ᠣ�ᮧ����⥫��</w:t>
      </w:r>
      <w:r>
        <w:rPr/>
        <w:t>, 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created messages...</w:t>
        <w:tab/>
        <w:t xml:space="preserve">      �� ⢮��� ��</w:t>
      </w:r>
      <w:r>
        <w:rPr/>
        <w:t xml:space="preserve">ப� </w:t>
      </w:r>
      <w:r>
        <w:rPr/>
        <w:t>SEEN-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Sep-1997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eck is written - now non-exis-   ����</w:t>
      </w:r>
      <w:r>
        <w:rPr/>
        <w:t>ᠭ�</w:t>
      </w:r>
      <w:r>
        <w:rPr/>
        <w:t xml:space="preserve">-⠪� </w:t>
      </w:r>
      <w:r>
        <w:rPr/>
        <w:t>ᮧ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directories are created.</w:t>
        <w:tab/>
        <w:t xml:space="preserve">      </w:t>
      </w:r>
      <w:r>
        <w:rPr/>
        <w:t>४�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Sep-1997 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Extract is written.</w:t>
        <w:tab/>
        <w:t xml:space="preserve">      ����</w:t>
      </w:r>
      <w:r>
        <w:rPr/>
        <w:t>ᠭ�</w:t>
      </w:r>
      <w:r>
        <w:rPr/>
        <w:t>-⠪� �����</w:t>
      </w:r>
      <w:r>
        <w:rPr/>
        <w:t>祭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Sep-1997 0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regular  expressions  (*?)   ���⥩</w:t>
      </w:r>
      <w:r>
        <w:rPr/>
        <w:t xml:space="preserve">訥 </w:t>
      </w:r>
      <w:r>
        <w:rPr/>
        <w:t xml:space="preserve">ॣ���� ��ࠦ���� </w:t>
      </w:r>
      <w:r>
        <w:rPr/>
        <w:t>*?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in "" lines (in  options   �</w:t>
      </w:r>
      <w:r>
        <w:rPr/>
        <w:t xml:space="preserve">ਬ����� �� ���  ⥪�⮢��  ��ப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*, NoTwit*, Rules*) now!  Area-   �����  Twit*, NoTwit*, Rules*)!</w:t>
        <w:tab/>
        <w:t>��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not expressed yet.</w:t>
        <w:tab/>
        <w:t xml:space="preserve">      ���� �� "����</w:t>
      </w:r>
      <w:r>
        <w:rPr/>
        <w:t>ࠦ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Sep-1997 13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Regular Expression   ��</w:t>
      </w:r>
      <w:r>
        <w:rPr/>
        <w:t xml:space="preserve">稭�� </w:t>
      </w:r>
      <w:r>
        <w:rPr/>
        <w:t>ॠ�����</w:t>
      </w:r>
      <w:r>
        <w:rPr/>
        <w:t>뢠�� �������</w:t>
      </w:r>
      <w:r>
        <w:rPr/>
        <w:tab/>
        <w:t>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in TwitFix/ExtractRules   ��� � ����� TwitFix/ExtractRules 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reatags matching.</w:t>
        <w:tab/>
        <w:t xml:space="preserve">      �� �� � �</w:t>
      </w:r>
      <w:r>
        <w:rPr/>
        <w:t>ࠢ������ �ॠ</w:t>
      </w:r>
      <w:r>
        <w:rPr/>
        <w:t>⠣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2.05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Sep-1997 23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4:25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.</w:t>
        <w:tab/>
        <w:tab/>
        <w:tab/>
        <w:t xml:space="preserve">    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Sep-1997 02:23 ###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catching beginning... Sometimes   ��</w:t>
      </w:r>
      <w:r>
        <w:rPr/>
        <w:t>砫��� ����� ����</w:t>
      </w:r>
      <w:r>
        <w:rPr/>
        <w:t>..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choArea lines are  misinterp-   ��</w:t>
      </w:r>
      <w:r>
        <w:rPr/>
        <w:t>ப� �</w:t>
      </w:r>
      <w:r>
        <w:rPr/>
        <w:t>宮����⥩ ����</w:t>
      </w:r>
      <w:r>
        <w:rPr/>
        <w:t>୮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d: EchoArea is used  as echotag   ���: ����� �����</w:t>
      </w:r>
      <w:r>
        <w:rPr/>
        <w:t>饣� ��</w:t>
      </w:r>
      <w:r>
        <w:rPr/>
        <w:t>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al echotag. This situ-   ��� ���</w:t>
      </w:r>
      <w:r>
        <w:rPr/>
        <w:t xml:space="preserve">祢�� ᫮�� </w:t>
      </w:r>
      <w:r>
        <w:rPr/>
        <w:t>EchoArea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S NOT repeated after machine   �� ���</w:t>
      </w:r>
      <w:r>
        <w:rPr/>
        <w:t>ந�������� ��᫥ ��१���</w:t>
      </w:r>
      <w:r>
        <w:rPr/>
        <w:t>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- so,  it's some uninitiali-   </w:t>
      </w:r>
      <w:r>
        <w:rPr/>
        <w:t xml:space="preserve">設� </w:t>
      </w:r>
      <w:r>
        <w:rPr/>
        <w:t>- ᫥����⥫</w:t>
      </w:r>
      <w:r>
        <w:rPr/>
        <w:t>쭮</w:t>
      </w:r>
      <w:r>
        <w:rPr/>
        <w:t>,  ����  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variables with garbage are used   �����</w:t>
      </w:r>
      <w:r>
        <w:rPr/>
        <w:t>樠����</w:t>
      </w:r>
      <w:r>
        <w:rPr/>
        <w:t>஢�����   ��६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Error  must  be  in  Sqw_cr2,   </w:t>
      </w:r>
      <w:r>
        <w:rPr/>
        <w:t>᢮� ��୮� ����</w:t>
      </w:r>
      <w:r>
        <w:rPr/>
        <w:t>. �</w:t>
      </w:r>
      <w:r>
        <w:rPr/>
        <w:t>訡�� ����� � �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_cr3   functions,  in  using  of   Sqw_cr2, _cr3, � �</w:t>
      </w:r>
      <w:r>
        <w:rPr/>
        <w:t>ᯮ�</w:t>
      </w:r>
      <w:r>
        <w:rPr/>
        <w:t>짮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[ln].offsm, I think.</w:t>
        <w:tab/>
        <w:t xml:space="preserve">      Line[ln]... 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Sep-1997 17:24 ###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msg_start() fixed - when  it   ���</w:t>
      </w:r>
      <w:r>
        <w:rPr/>
        <w:t>࠭� ��� � �</w:t>
      </w:r>
      <w:r>
        <w:rPr/>
        <w:t xml:space="preserve">㭪樨 </w:t>
      </w:r>
      <w:r>
        <w:rPr/>
        <w:t>msg_start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 message w/o Origin - it   ��� ��</w:t>
      </w:r>
      <w:r>
        <w:rPr/>
        <w:t xml:space="preserve">稭��� </w:t>
      </w:r>
      <w:r>
        <w:rPr/>
        <w:t>ᮮ�</w:t>
      </w:r>
      <w:r>
        <w:rPr/>
        <w:t>饭�� ��� �</w:t>
      </w:r>
      <w:r>
        <w:rPr/>
        <w:t>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some random part  of  file   �⠫� �������� ��</w:t>
      </w:r>
      <w:r>
        <w:rPr/>
        <w:t>砩��� ����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random memory allocation.     �������� ��</w:t>
      </w:r>
      <w:r>
        <w:rPr/>
        <w:t>砩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caused SqWish not to write   �� �</w:t>
      </w:r>
      <w:r>
        <w:rPr/>
        <w:t>ਢ�����  �</w:t>
      </w:r>
      <w:r>
        <w:rPr/>
        <w:tab/>
        <w:t>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s, show grunded pro-   ��</w:t>
      </w:r>
      <w:r>
        <w:rPr/>
        <w:t>室�� ������</w:t>
      </w:r>
      <w:r>
        <w:rPr/>
        <w:t>, �</w:t>
      </w:r>
      <w:r>
        <w:rPr/>
        <w:t>뤠� �� �</w:t>
      </w:r>
      <w:r>
        <w:rPr/>
        <w:t>࠭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ing messages on the screen, and   </w:t>
      </w:r>
      <w:r>
        <w:rPr/>
        <w:t>ᮮ�</w:t>
      </w:r>
      <w:r>
        <w:rPr/>
        <w:t xml:space="preserve">饭�� � </w:t>
      </w:r>
      <w:r>
        <w:rPr/>
        <w:t>ࠡ�� � ��</w:t>
      </w:r>
      <w:r>
        <w:rPr/>
        <w:t>稬 ��</w:t>
      </w:r>
      <w:r>
        <w:rPr/>
        <w:t>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Not often...</w:t>
        <w:tab/>
        <w:tab/>
        <w:t xml:space="preserve">      </w:t>
      </w:r>
      <w:r>
        <w:rPr/>
        <w:t>頬</w:t>
      </w:r>
      <w:r>
        <w:rPr/>
        <w:t>. ��</w:t>
      </w:r>
      <w:r>
        <w:rPr/>
        <w:t>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Sep-1997 13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NetMail option added.</w:t>
        <w:tab/>
        <w:t xml:space="preserve">      ��������� ⢨⮢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Aug-1997 1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ish creates batch  file</w:t>
        <w:tab/>
        <w:t xml:space="preserve">for   ������ SqWish  </w:t>
      </w:r>
      <w:r>
        <w:rPr/>
        <w:t xml:space="preserve">ᮧ���� </w:t>
      </w:r>
      <w:r>
        <w:rPr/>
        <w:t xml:space="preserve">䠩�  </w:t>
      </w:r>
      <w:r>
        <w:rPr/>
        <w:t>sqwas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rcmails in Bink-Style Out-   ��� ������� �</w:t>
      </w:r>
      <w:r>
        <w:rPr/>
        <w:t>બ����� � ����</w:t>
      </w:r>
      <w:r>
        <w:rPr/>
        <w:t>-�⠩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  <w:tab/>
        <w:tab/>
        <w:tab/>
        <w:tab/>
        <w:tab/>
        <w:tab/>
        <w:tab/>
        <w:tab/>
        <w:t xml:space="preserve"> 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utBink, Hold, BatchArc,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UEline, TwitUUE parametres.       ����⠥� ���⮢���� UU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  is</w:t>
        <w:tab/>
        <w:t>open as BINARY now,   ������ ���</w:t>
      </w:r>
      <w:r>
        <w:rPr/>
        <w:t>䨣  ���뢠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w_cr2() catches  '\r' encoun-   </w:t>
      </w:r>
      <w:r>
        <w:rPr/>
        <w:t>䠩�</w:t>
      </w:r>
      <w:r>
        <w:rPr/>
        <w:t>, �  �</w:t>
      </w:r>
      <w:r>
        <w:rPr/>
        <w:t>஢������  ����</w:t>
      </w:r>
      <w:r>
        <w:rPr/>
        <w:t xml:space="preserve">稥 </w:t>
      </w:r>
      <w:r>
        <w:rPr/>
        <w:t xml:space="preserve">ᨬ����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out '\n'  in line of con-   ��� LF � ��</w:t>
      </w:r>
      <w:r>
        <w:rPr/>
        <w:t>ப�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Aug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  MUST be  used</w:t>
        <w:tab/>
        <w:t xml:space="preserve">immediately   ��⠭���� </w:t>
      </w:r>
      <w:r>
        <w:rPr/>
        <w:t>ࠧ��� ���� 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pen!</w:t>
        <w:tab/>
        <w:tab/>
        <w:tab/>
        <w:t xml:space="preserve">      ���</w:t>
      </w:r>
      <w:r>
        <w:rPr/>
        <w:t>।�</w:t>
      </w:r>
      <w:r>
        <w:rPr/>
        <w:t>⢥��� �� f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 analysing is rewritten   ������ ��</w:t>
      </w:r>
      <w:r>
        <w:rPr/>
        <w:t>ப� �ਤ���� ��९�ᠭ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ified. </w:t>
        <w:tab/>
        <w:tab/>
        <w:t xml:space="preserve">      ��. ����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now is the comment beginning in   ������ ���� ⥯���, ��� � �</w:t>
      </w:r>
      <w:r>
        <w:rPr/>
        <w:t>窠 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cfg, as ';'. 'Unix-Style'...   - ��</w:t>
      </w:r>
      <w:r>
        <w:rPr/>
        <w:t xml:space="preserve">砫� ��������� � </w:t>
      </w:r>
      <w:r>
        <w:rPr/>
        <w:t>sqw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plit added</w:t>
        <w:tab/>
        <w:tab/>
        <w:t xml:space="preserve">      ��������� �</w:t>
      </w:r>
      <w:r>
        <w:rPr/>
        <w:t xml:space="preserve">஢�ઠ ���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oop   added</w:t>
        <w:tab/>
        <w:tab/>
        <w:t xml:space="preserve">      ��������� �</w:t>
      </w:r>
      <w:r>
        <w:rPr/>
        <w:t xml:space="preserve">஢�ઠ ���ᮢ 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OUTSize, MaxMsgs, MaxArchive   &lt;-  ������ �� �� ��</w:t>
      </w:r>
      <w:r>
        <w:rPr/>
        <w:t>ࠬ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link-specific parametres      �⤥�</w:t>
      </w:r>
      <w:r>
        <w:rPr/>
        <w:t>쭮 ��� �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Jul-1997 ###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ren.c:</w:t>
        <w:tab/>
        <w:tab/>
        <w:tab/>
        <w:t xml:space="preserve">      �</w:t>
      </w:r>
      <w:r>
        <w:rPr/>
        <w:t>訡�� ������� ������ �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line</w:t>
        <w:tab/>
        <w:tab/>
        <w:tab/>
        <w:t xml:space="preserve">      2:5020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eout =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leout = fileopen(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9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Jul-1997 ###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Size now is used  properly  in   ������ </w:t>
      </w:r>
      <w:r>
        <w:rPr/>
        <w:t>ࠧ��� ��� �ࠢ��</w:t>
      </w:r>
      <w:r>
        <w:rPr/>
        <w:t>쭮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  <w:tab/>
        <w:tab/>
        <w:t xml:space="preserve">     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cried about memory   ���� ���</w:t>
      </w:r>
      <w:r>
        <w:rPr/>
        <w:t>ᨨ �</w:t>
      </w:r>
      <w:r>
        <w:rPr/>
        <w:t>㣠���� �� ��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 if CacheSize &gt; 1024.</w:t>
        <w:tab/>
        <w:t xml:space="preserve">      �� CacheSize &gt;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on 512 messages is turned off!   ����</w:t>
      </w:r>
      <w:r>
        <w:rPr/>
        <w:t xml:space="preserve">窠 �� </w:t>
      </w:r>
      <w:r>
        <w:rPr/>
        <w:t xml:space="preserve">512 </w:t>
      </w:r>
      <w:r>
        <w:rPr/>
        <w:t>ᮮ�</w:t>
      </w:r>
      <w:r>
        <w:rPr/>
        <w:t>饭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un-1997 0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FREE debug constant added.     ��������� �⫠��</w:t>
      </w:r>
      <w:r>
        <w:rPr/>
        <w:t>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5023/8! traps on *s = instead   �������  �</w:t>
      </w:r>
      <w:r>
        <w:rPr/>
        <w:t>訡��</w:t>
      </w:r>
      <w:r>
        <w:rPr/>
        <w:tab/>
        <w:t>-  �����</w:t>
      </w:r>
      <w:r>
        <w:rPr/>
        <w:t>ୠ�  ��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**s = ... in sqw_adr.c</w:t>
        <w:tab/>
        <w:t xml:space="preserve">      ����� ������� � sqw_ad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y-1997 20:44 ###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d hook -  512 messages maximum   ��⠭������  ����</w:t>
      </w:r>
      <w:r>
        <w:rPr/>
        <w:t>窠  ��</w:t>
      </w:r>
      <w:r>
        <w:rPr/>
        <w:tab/>
        <w:t>512 ���</w:t>
      </w:r>
      <w:r>
        <w:rPr/>
        <w:t xml:space="preserve">ᠣ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one tossing. Reason - some tro-   ��</w:t>
      </w:r>
      <w:r>
        <w:rPr/>
        <w:t>ᨭ�</w:t>
      </w:r>
      <w:r>
        <w:rPr/>
        <w:t>.</w:t>
        <w:tab/>
        <w:t>��</w:t>
      </w:r>
      <w:r>
        <w:rPr/>
        <w:t xml:space="preserve">稭�  </w:t>
      </w:r>
      <w:r>
        <w:rPr/>
        <w:t>-  ����� �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es in memory allocation if  num-   �</w:t>
      </w:r>
      <w:r>
        <w:rPr/>
        <w:t>।�������  �����  ��</w:t>
      </w:r>
      <w:r>
        <w:rPr/>
        <w:tab/>
        <w:t xml:space="preserve"> �᫥</w:t>
        <w:tab/>
        <w:t>���</w:t>
      </w:r>
      <w:r>
        <w:rPr/>
        <w:t>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messages exceeds ~1024...      �</w:t>
      </w:r>
      <w:r>
        <w:rPr/>
        <w:t>ॢ���</w:t>
      </w:r>
      <w:r>
        <w:rPr/>
        <w:t xml:space="preserve">饬 </w:t>
      </w:r>
      <w:r>
        <w:rPr/>
        <w:t>~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ook  for bug - but now I only   �  �⮣�  ����  ���  �</w:t>
      </w:r>
      <w:r>
        <w:rPr/>
        <w:t xml:space="preserve">᪠��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ok. ;-(</w:t>
        <w:tab/>
        <w:tab/>
        <w:tab/>
        <w:t xml:space="preserve">      ����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  encountered  tearline and   �᫨ ���� ����⨢</w:t>
      </w:r>
      <w:r>
        <w:rPr/>
        <w:t>訩�� � ���</w:t>
      </w:r>
      <w:r>
        <w:rPr/>
        <w:t>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is pointsecured - valid te-   �</w:t>
      </w:r>
      <w:r>
        <w:rPr/>
        <w:t>ૠ�� � �ਤ��� �</w:t>
      </w:r>
      <w:r>
        <w:rPr/>
        <w:t>⢥</w:t>
      </w:r>
      <w:r>
        <w:rPr/>
        <w:t xml:space="preserve">࣠���� �� </w:t>
      </w:r>
      <w:r>
        <w:rPr/>
        <w:t>Point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 and origin are not found. It   cure - �����</w:t>
      </w:r>
      <w:r>
        <w:rPr/>
        <w:t>騥 ⥠</w:t>
      </w:r>
      <w:r>
        <w:rPr/>
        <w:t>ૠ�� � �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reat trouble - but may cause   �</w:t>
      </w:r>
      <w:r>
        <w:rPr/>
        <w:t>뢠���� �� �������</w:t>
      </w:r>
      <w:r>
        <w:rPr/>
        <w:t>. �� �� ���</w:t>
      </w:r>
      <w:r>
        <w:rPr/>
        <w:t xml:space="preserve">譮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ffects... ;-)</w:t>
        <w:tab/>
        <w:tab/>
        <w:t xml:space="preserve">      ����� ������ ��</w:t>
      </w:r>
      <w:r>
        <w:rPr/>
        <w:t>࠭�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.</w:t>
        <w:tab/>
        <w:tab/>
        <w:tab/>
        <w:t xml:space="preserve">     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etter NOT to allow  points   ��� ���� � �� ������ ����⠬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warded messages w/o invali-   �� ᫠�� �</w:t>
      </w:r>
      <w:r>
        <w:rPr>
          <w:rtl w:val="true"/>
        </w:rPr>
        <w:t>ࢠ</w:t>
      </w:r>
      <w:r>
        <w:rPr/>
        <w:t>भ��� 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 of original technical info.    ������</w:t>
      </w:r>
      <w:r>
        <w:rPr/>
        <w:t>஢����� �</w:t>
      </w:r>
      <w:r>
        <w:rPr/>
        <w:t>孨�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Mar-1997 09:48 ###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\r---</w:t>
        <w:tab/>
        <w:tab/>
        <w:tab/>
        <w:t xml:space="preserve">      �</w:t>
      </w:r>
      <w:r>
        <w:rPr/>
        <w:t>஡�� � ���⮩ ��ப� ��। �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't recognized as tearline.         </w:t>
      </w:r>
      <w:r>
        <w:rPr/>
        <w:t>ᠬ� ��ᨫ �ᯮ�������� ���� ��� 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Kludge function is rewritten to   ��</w:t>
      </w:r>
      <w:r>
        <w:rPr/>
        <w:t>९�ᠭ� �</w:t>
      </w:r>
      <w:r>
        <w:rPr/>
        <w:t xml:space="preserve">㭪�� </w:t>
      </w:r>
      <w:r>
        <w:rPr/>
        <w:t>Chk_Kludge() -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0 (by it's address) -  this   ��� ����� c0 (����</w:t>
      </w:r>
      <w:r>
        <w:rPr/>
        <w:t>稢 ��� ����</w:t>
      </w:r>
      <w:r>
        <w:rPr/>
        <w:t>)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ight algorythm...</w:t>
        <w:tab/>
        <w:t xml:space="preserve">      � ����� �</w:t>
      </w:r>
      <w:r>
        <w:rPr/>
        <w:t>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Mar-1997 00:06 ###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cureMinusU option added.</w:t>
        <w:tab/>
        <w:t xml:space="preserve">      ��������� ���� NonSecureMin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Feb-1997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ll warnings and  correc-   ����</w:t>
      </w:r>
      <w:r>
        <w:rPr/>
        <w:t>祭� �� ��</w:t>
      </w:r>
      <w:r>
        <w:rPr/>
        <w:t>୨��� �  �⪮�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ll small incompatibilities.      �� �����</w:t>
      </w:r>
      <w:r>
        <w:rPr/>
        <w:t>㦥��� ��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Feb-1997 04:53 ###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s.   is</w:t>
        <w:tab/>
        <w:t>written instead  of   ����� sqwish.~pb ��</w:t>
      </w:r>
      <w:r>
        <w:rPr/>
        <w:t xml:space="preserve">ᠫ�� </w:t>
      </w:r>
      <w:r>
        <w:rPr/>
        <w:t xml:space="preserve">䠩� </w:t>
      </w:r>
      <w:r>
        <w:rPr/>
        <w:t>s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ish.~pb if only netmail is  pro-   ��</w:t>
      </w:r>
      <w:r>
        <w:rPr/>
        <w:t>ࠡ�⪥ �᪫��⥫</w:t>
      </w:r>
      <w:r>
        <w:rPr/>
        <w:t>쭮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ed. </w:t>
        <w:tab/>
        <w:tab/>
        <w:tab/>
        <w:t xml:space="preserve">      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20:08 ###022    X0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allocation trouble has been   �����</w:t>
      </w:r>
      <w:r>
        <w:rPr/>
        <w:t>㦥� ��� �</w:t>
      </w:r>
      <w:r>
        <w:rPr/>
        <w:t>⢥����� ���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- macros AllocationErr has   AllocationErr �</w:t>
      </w:r>
      <w:r>
        <w:rPr/>
        <w:t>ᯮ�</w:t>
      </w:r>
      <w:r>
        <w:rPr/>
        <w:t>짮�����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 used  on</w:t>
        <w:tab/>
        <w:t>summ expression w/o   �</w:t>
      </w:r>
      <w:r>
        <w:rPr/>
        <w:t>㬬 ��� ᪮�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8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Feb-1997 18:40 ###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</w:t>
        <w:tab/>
        <w:t xml:space="preserve">changed  to   �������  ������  </w:t>
      </w:r>
      <w:r>
        <w:rPr/>
        <w:t>ࠡ���  �</w:t>
      </w:r>
      <w:r>
        <w:rPr/>
        <w:t>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make reducing  Duplicates   ���</w:t>
      </w:r>
      <w:r>
        <w:rPr/>
        <w:t xml:space="preserve">४⭮� ��ࠡ�⪨ </w:t>
      </w:r>
      <w:r>
        <w:rPr/>
        <w:t>㬥��襭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config. Earlier run-   � Duplicates � ���</w:t>
      </w:r>
      <w:r>
        <w:rPr/>
        <w:t>䨣�</w:t>
      </w:r>
      <w:r>
        <w:rPr/>
        <w:t>. ����� ����� 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SqWish with smaller Duplicates   Wish'a � </w:t>
      </w:r>
      <w:r>
        <w:rPr/>
        <w:t>㬥��襭�� ��</w:t>
      </w:r>
      <w:r>
        <w:rPr/>
        <w:t>ࠬ��஬ 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ew dupeinfo to be lost. Now   � ����</w:t>
        <w:tab/>
        <w:t>�����  �</w:t>
      </w:r>
      <w:r>
        <w:rPr/>
        <w:t>㯮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 old dupeinfo to be lost.    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01.07 released ============================== SQWISH.EXE = DOS vers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97 19:46 ###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rrection  before  final tes-   ��᫥���� ��</w:t>
      </w:r>
      <w:r>
        <w:rPr/>
        <w:t xml:space="preserve">ࠢ����� ��। </w:t>
      </w:r>
      <w:r>
        <w:rPr/>
        <w:t>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was adding possibility of many   ��</w:t>
      </w:r>
      <w:r>
        <w:rPr/>
        <w:t xml:space="preserve">஢����� </w:t>
      </w:r>
      <w:r>
        <w:rPr/>
        <w:t xml:space="preserve">- ��������� �������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ags per line in:</w:t>
        <w:tab/>
        <w:tab/>
        <w:t xml:space="preserve">      ����� ��᪮�</w:t>
      </w:r>
      <w:r>
        <w:rPr/>
        <w:t>쪨� �宮����⥩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witArea, KillDupes, ReadOnly, Write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Jan-1997 10:23 ###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twitted messages     To: Moderator</w:t>
        <w:tab/>
        <w:t xml:space="preserve"> �����</w:t>
      </w:r>
      <w:r>
        <w:rPr/>
        <w:t xml:space="preserve">㦥�� ����譥� </w:t>
      </w:r>
      <w:r>
        <w:rPr/>
        <w:t>⢨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.. Fixed - inserted break;   </w:t>
      </w:r>
      <w:r>
        <w:rPr/>
        <w:t>ᮮ�</w:t>
      </w:r>
      <w:r>
        <w:rPr/>
        <w:t>饭��</w:t>
      </w:r>
      <w:r>
        <w:rPr/>
        <w:t>... ��</w:t>
      </w:r>
      <w:r>
        <w:rPr/>
        <w:t xml:space="preserve">ࠢ���� </w:t>
      </w:r>
      <w:r>
        <w:rPr/>
        <w:t>- ��⠢���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case of switch(hash_ln) in   � ����� case </w:t>
      </w:r>
      <w:r>
        <w:rPr/>
        <w:t>ᢨ�� � �</w:t>
      </w:r>
      <w:r>
        <w:rPr/>
        <w:t xml:space="preserve">㭪樨 </w:t>
      </w:r>
      <w:r>
        <w:rPr/>
        <w:t>sqw_m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.  Rewritten  some  nearest   ��</w:t>
      </w:r>
      <w:r>
        <w:rPr/>
        <w:t>९�ᠭ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8:21 ###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main address in  SEEN-BY   �</w:t>
      </w:r>
      <w:r>
        <w:rPr/>
        <w:t>㡫�</w:t>
      </w:r>
      <w:r>
        <w:rPr/>
        <w:t>஢���� �᭮���� ���� 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tected. Inserted some  che-   ��</w:t>
      </w:r>
      <w:r>
        <w:rPr/>
        <w:t xml:space="preserve">ப� </w:t>
      </w:r>
      <w:r>
        <w:rPr/>
        <w:t>SEEN-BY. ��⠢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g to avoid it.</w:t>
        <w:tab/>
        <w:tab/>
        <w:t xml:space="preserve">      ��</w:t>
      </w:r>
      <w:r>
        <w:rPr/>
        <w:t>ઠ ��� ⮣�</w:t>
      </w:r>
      <w:r>
        <w:rPr/>
        <w:t>, �⮡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was only for TinySeenBy-ed   ��</w:t>
      </w:r>
      <w:r>
        <w:rPr/>
        <w:t xml:space="preserve">䥪� �� ⮫쪮  ���  </w:t>
      </w:r>
      <w:r>
        <w:rPr/>
        <w:t>TinySeenBy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  <w:tab/>
        <w:tab/>
        <w:tab/>
        <w:tab/>
        <w:t xml:space="preserve">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Jan-1997 1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ging of number of  twitted   �������� �</w:t>
      </w:r>
      <w:r>
        <w:rPr/>
        <w:t>뢮� � ��� ������</w:t>
      </w:r>
      <w:r>
        <w:rPr/>
        <w:t>⢠ ⢨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  <w:tab/>
        <w:tab/>
        <w:tab/>
        <w:t xml:space="preserve">      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1.06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1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File 1 with Duplicates != 0  is   ������</w:t>
      </w:r>
      <w:r>
        <w:rPr/>
        <w:t xml:space="preserve">쭠� �㯮����� �� �堬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Jan-1997 0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DupeFile  1  parameter.</w:t>
        <w:tab/>
        <w:t>Old   �������� ��</w:t>
      </w:r>
      <w:r>
        <w:rPr/>
        <w:t xml:space="preserve">ࠬ��� </w:t>
      </w:r>
      <w:r>
        <w:rPr/>
        <w:t>DupeFile 1.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oard file is used for  netmail   ������� ⥯��� ⮫</w:t>
      </w:r>
      <w:r>
        <w:rPr/>
        <w:t>쪮 ��� 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at echoareas, which dupe-   �� ��, </w:t>
      </w:r>
      <w:r>
        <w:rPr/>
        <w:t>ᮧ���� �</w:t>
      </w:r>
      <w:r>
        <w:rPr/>
        <w:t>㯮����� 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 can't be created proper-   ����</w:t>
      </w:r>
      <w:r>
        <w:rPr/>
        <w:t>稫���</w:t>
      </w:r>
      <w:r>
        <w:rPr/>
        <w:t xml:space="preserve">. � sqwish.dpb 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 Netmail and  echomail  dupeinfo   ���, �⭮��</w:t>
      </w:r>
      <w:r>
        <w:rPr/>
        <w:t>騥�� � ���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dpb 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Jan-1997 13:49 ###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plicates 0 table checking -   ��������� ⠡��</w:t>
      </w:r>
      <w:r>
        <w:rPr/>
        <w:t>筠� �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wish.dpc is the table du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ifferentiation of netmail vs   ��������� </w:t>
      </w:r>
      <w:r>
        <w:rPr/>
        <w:t>ࠧ��</w:t>
      </w:r>
      <w:r>
        <w:rPr/>
        <w:t>祭�� �����  � �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dupechecking  -  eldest   �� ����� �</w:t>
      </w:r>
      <w:r>
        <w:rPr/>
        <w:t xml:space="preserve">㯮� </w:t>
      </w:r>
      <w:r>
        <w:rPr/>
        <w:t>- ���</w:t>
      </w:r>
      <w:r>
        <w:rPr/>
        <w:t xml:space="preserve">訩 ��� </w:t>
      </w:r>
      <w:r>
        <w:rPr/>
        <w:t>DupeID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upeID is netmail bit.</w:t>
        <w:tab/>
        <w:t xml:space="preserve">      �������� ��� </w:t>
      </w:r>
      <w:r>
        <w:rPr/>
        <w:t>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 change structure: now   ������ ⨯ �</w:t>
      </w:r>
      <w:r>
        <w:rPr/>
        <w:t>ᯮ��</w:t>
      </w:r>
      <w:r>
        <w:rPr/>
        <w:t xml:space="preserve">㥬�� </w:t>
      </w:r>
      <w:r>
        <w:rPr/>
        <w:t>⠡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used</w:t>
        <w:tab/>
        <w:t>table is defined as   ���� ��⮢�� ��᪮� (1,2,4,8,16,32,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 mask  (1,2,4,8,16,32,...)  in   �a���� AreaLink c �����⠭�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ink   table   with     counted   �� �</w:t>
      </w:r>
      <w:r>
        <w:rPr/>
        <w:t>ਭ</w:t>
      </w:r>
      <w:r>
        <w:rPr/>
        <w:t>樯� ���筮� ��㬥</w:t>
      </w:r>
      <w:r>
        <w:rPr/>
        <w:t>୮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arnum * Link_Num + link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simple matrix). Areadd, Areadn,   ����� ⠡��</w:t>
      </w:r>
      <w:r>
        <w:rPr/>
        <w:t xml:space="preserve">窨 </w:t>
      </w:r>
      <w:r>
        <w:rPr/>
        <w:t>Areadd,  Areadn,</w:t>
        <w:tab/>
        <w:t>Area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tw, Areaup are concluded in the   Areatw </w:t>
      </w:r>
      <w:r>
        <w:rPr/>
        <w:t>ᮥ������ � ����</w:t>
      </w:r>
      <w:r>
        <w:rPr/>
        <w:t>.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aLink.  4 additional  bits   ⥫��� ��� ��� ������ ���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mbination  of area</w:t>
        <w:tab/>
        <w:t>and   � � ����� ���� ������⢮���� � �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are  used for future - carbon   ��� ��</w:t>
      </w:r>
      <w:r>
        <w:rPr>
          <w:rtl w:val="true"/>
        </w:rPr>
        <w:t>࡮</w:t>
      </w:r>
      <w:r>
        <w:rPr/>
        <w:t>�-����</w:t>
      </w:r>
      <w:r>
        <w:rPr/>
        <w:t>஢����</w:t>
      </w:r>
      <w:r>
        <w:rPr/>
        <w:t>, ⠡��� �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gating tables...</w:t>
        <w:tab/>
        <w:t xml:space="preserve">      � </w:t>
      </w:r>
      <w:r>
        <w:rPr/>
        <w:t>祣�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Link_Tab); free(Msg_Tab)</w:t>
        <w:tab/>
        <w:t xml:space="preserve">      ���������</w:t>
      </w:r>
      <w:r>
        <w:rPr/>
        <w:t xml:space="preserve">஢��� �᢮�������� �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in sqwish.c</w:t>
        <w:tab/>
        <w:tab/>
        <w:t xml:space="preserve">      ��� ���</w:t>
      </w:r>
      <w:r>
        <w:rPr/>
        <w:t xml:space="preserve">஢�� � </w:t>
      </w:r>
      <w:r>
        <w:rPr/>
        <w:t>sqwi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8:24 ###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_Line, CRC_MsgID algorythmes are   ������� CRC_Line,  CRC_MsgID 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"true" - they adds finishing \0   �</w:t>
      </w:r>
      <w:r>
        <w:rPr/>
        <w:t xml:space="preserve">ࠢ���� </w:t>
      </w:r>
      <w:r>
        <w:rPr/>
        <w:t>- ��� ��������� ������ \0,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r or \n or even EOF symbol - it   ��� \n ��� ���� EOF. �� �� 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DupeChecking will be rew-   �� � ������ ���� ��</w:t>
      </w:r>
      <w:r>
        <w:rPr/>
        <w:t>९�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Jan-1997 05:23 ###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may be in From/To/Subj  line  of   ������ \r ����� ���� � ��</w:t>
      </w:r>
      <w:r>
        <w:rPr/>
        <w:t xml:space="preserve">ப� </w:t>
      </w:r>
      <w:r>
        <w:rPr/>
        <w:t>From T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SqWish misinterpreted  it   Subj - SqWish  ����</w:t>
      </w:r>
      <w:r>
        <w:rPr/>
        <w:t>୮  ���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nd of field, equivalent to</w:t>
        <w:tab/>
        <w:t>\0.   ��� �������� \0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Jan-1997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TSX command proces-   �����</w:t>
      </w:r>
      <w:r>
        <w:rPr/>
        <w:t xml:space="preserve">㦥� ��� � ��������� ������  </w:t>
      </w:r>
      <w:r>
        <w:rPr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(decrease amount of free memory   (</w:t>
      </w:r>
      <w:r>
        <w:rPr/>
        <w:t xml:space="preserve">㬥��襭�� </w:t>
      </w:r>
      <w:r>
        <w:rPr/>
        <w:t xml:space="preserve">᢮������ ����� ��  </w:t>
      </w:r>
      <w:r>
        <w:rPr/>
        <w:t>16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bytes per EXPAND command</w:t>
        <w:tab/>
        <w:t>do-   �� ������ ������� EXPAND,  ���</w:t>
      </w:r>
      <w:r>
        <w:rPr/>
        <w:t>ன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ome batch file...</w:t>
        <w:tab/>
        <w:tab/>
        <w:t xml:space="preserve">      ����-⠪� ��</w:t>
      </w:r>
      <w:r>
        <w:rPr/>
        <w:t xml:space="preserve">ନ஢��� ������� </w:t>
      </w:r>
      <w:r>
        <w:rPr/>
        <w:t>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ug  caused me to think about   ���  ���  �����</w:t>
        <w:tab/>
        <w:t>���⠢��  ����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ources to look for some er-   �</w:t>
      </w:r>
      <w:r>
        <w:rPr/>
        <w:t xml:space="preserve">訡��  � ���� </w:t>
      </w:r>
      <w:r>
        <w:rPr/>
        <w:t>ᮡ�</w:t>
      </w:r>
      <w:r>
        <w:rPr/>
        <w:t>⢥���� ����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 in MY programm - but it wasn't   �</w:t>
      </w:r>
      <w:r>
        <w:rPr/>
        <w:t>뫠 �� ��� �訡��</w:t>
      </w:r>
      <w:r>
        <w:rPr/>
        <w:t>. ;-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g. :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3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Jan-1997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2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 memory  allocation is   ������� �⢥����� ����� </w:t>
      </w:r>
      <w:r>
        <w:rPr>
          <w:rtl w:val="true"/>
        </w:rPr>
        <w:t>ࠤ</w:t>
      </w:r>
      <w:r>
        <w:rPr/>
        <w:t>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lally changed. Some bugs in   ������. ��</w:t>
      </w:r>
      <w:r>
        <w:rPr/>
        <w:t>१ �� 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xed in this way.</w:t>
        <w:tab/>
        <w:tab/>
        <w:t xml:space="preserve">  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alloc/free calls  are</w:t>
        <w:tab/>
        <w:t>now   ����</w:t>
      </w:r>
      <w:r>
        <w:rPr/>
        <w:t>設�</w:t>
      </w:r>
      <w:r>
        <w:rPr/>
        <w:t>⢮ �</w:t>
      </w:r>
      <w:r>
        <w:rPr/>
        <w:t xml:space="preserve">맮��� </w:t>
      </w:r>
      <w:r>
        <w:rPr/>
        <w:t>malloc/free 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wish.c in function main().       sqwish.c � �</w:t>
      </w:r>
      <w:r>
        <w:rPr/>
        <w:t xml:space="preserve">㭪樨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detected: invalid  opcode  trap   �����</w:t>
      </w:r>
      <w:r>
        <w:rPr/>
        <w:t xml:space="preserve">㦥� ��� </w:t>
      </w:r>
      <w:r>
        <w:rPr/>
        <w:t>- invalid opcode ��  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ubscription is too large - al-   ��� ⮫�⮩ �����</w:t>
      </w:r>
      <w:r>
        <w:rPr/>
        <w:t xml:space="preserve">᪥ </w:t>
      </w:r>
      <w:r>
        <w:rPr/>
        <w:t>- ���-�  ���</w:t>
      </w:r>
      <w:r>
        <w:rPr/>
        <w:t>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wrong somewhere...      �⢥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f one message is tossed!)      (���� �᫨ ���� ���� </w:t>
      </w:r>
      <w:r>
        <w:rPr/>
        <w:t>ᮮ�</w:t>
      </w:r>
      <w:r>
        <w:rPr/>
        <w:t>饭�� ���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1.01 installed on node,  I decide   �� </w:t>
      </w:r>
      <w:r>
        <w:rPr/>
        <w:t>㧥� ��</w:t>
      </w:r>
      <w:r>
        <w:rPr/>
        <w:t>⠭������ ����� B01.01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fix only, no new features.      �� �</w:t>
      </w:r>
      <w:r>
        <w:rPr/>
        <w:t>襭�� ����� �� ��������� 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 ���������� ⮫</w:t>
      </w:r>
      <w:r>
        <w:rPr/>
        <w:t>쪮 ���䨪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Jan-1997 0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qw_cr() contains  "Third Loop"   ������ ����� ���</w:t>
      </w:r>
      <w:r>
        <w:rPr/>
        <w:t>䨣�  ����� ��⨩  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rder-independence of Echo-   </w:t>
      </w:r>
      <w:r>
        <w:rPr/>
        <w:t>ࠧ��� ��� ��࠭���� ���</w:t>
      </w:r>
      <w:r>
        <w:rPr/>
        <w:t>浪���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Link sections of config.     �� </w:t>
      </w:r>
      <w:r>
        <w:rPr/>
        <w:t>ᥪ</w:t>
      </w:r>
      <w:r>
        <w:rPr/>
        <w:t>権 �宮����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rtant for KillDupes</w:t>
        <w:tab/>
        <w:t>new   �� �</w:t>
      </w:r>
      <w:r>
        <w:rPr/>
        <w:t>뫮 � �</w:t>
      </w:r>
      <w:r>
        <w:rPr/>
        <w:t>ᮡ�����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sing if this verb is near   ��</w:t>
      </w:r>
      <w:r>
        <w:rPr/>
        <w:t xml:space="preserve">樨 </w:t>
      </w:r>
      <w:r>
        <w:rPr/>
        <w:t>KillDupes, �᫨ �� ��</w:t>
      </w:r>
      <w:r>
        <w:rPr/>
        <w:t>ப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 config  (as usual   �� � ��</w:t>
      </w:r>
      <w:r>
        <w:rPr/>
        <w:t xml:space="preserve">砫� ���䨣� </w:t>
      </w:r>
      <w:r>
        <w:rPr/>
        <w:t>(��� ���</w:t>
      </w:r>
      <w:r>
        <w:rPr/>
        <w:t>筮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.cfg... ;-)</w:t>
        <w:tab/>
        <w:tab/>
        <w:t xml:space="preserve">      squis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upes  now has echotag optional   ������ ��</w:t>
      </w:r>
      <w:r>
        <w:rPr/>
        <w:t xml:space="preserve">ப� </w:t>
      </w:r>
      <w:r>
        <w:rPr/>
        <w:t>KillDupes ���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  <w:tab/>
        <w:tab/>
        <w:tab/>
        <w:t xml:space="preserve">      ��</w:t>
      </w:r>
      <w:r>
        <w:rPr/>
        <w:t xml:space="preserve">ࠬ��� </w:t>
      </w:r>
      <w:r>
        <w:rPr/>
        <w:t>- ��</w:t>
      </w:r>
      <w:r>
        <w:rPr/>
        <w:t>ப� ��</w:t>
      </w:r>
      <w:r>
        <w:rPr/>
        <w:t>⠣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and WriteOnly</w:t>
        <w:tab/>
        <w:t>link-speci-   ����������� ����-����</w:t>
      </w:r>
      <w:r>
        <w:rPr/>
        <w:t xml:space="preserve">ᨬ� ��ப� </w:t>
      </w:r>
      <w:r>
        <w:rPr/>
        <w:t>Rea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area lines are released!</w:t>
        <w:tab/>
        <w:t xml:space="preserve">      WriteOnly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an-1997 0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 to change structure of me-   � �</w:t>
      </w:r>
      <w:r>
        <w:rPr/>
        <w:t>訫 �������� �������� �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allocation. All farmalloc/far-   ���. �� farmalloc/farfree �</w:t>
      </w:r>
      <w:r>
        <w:rPr/>
        <w:t>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 will be in sqwish.c, and   ��</w:t>
      </w:r>
      <w:r>
        <w:rPr/>
        <w:t xml:space="preserve">७�ᥭ� � </w:t>
      </w:r>
      <w:r>
        <w:rPr/>
        <w:t>sqwish.c, a �</w:t>
      </w:r>
      <w:r>
        <w:rPr/>
        <w:t>㭪��</w:t>
      </w:r>
      <w:r>
        <w:rPr/>
        <w:tab/>
        <w:t>sqw_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w_cr() will</w:t>
        <w:tab/>
        <w:t>be  divided   �</w:t>
      </w:r>
      <w:r>
        <w:rPr/>
        <w:t>㤥� ��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qw-adr.c extracted from -cr.c,   ���� �</w:t>
      </w:r>
      <w:r>
        <w:rPr/>
        <w:t xml:space="preserve">뤥���� </w:t>
      </w:r>
      <w:r>
        <w:rPr/>
        <w:t>sqw-adr.c ��  sqw-cr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-os.h - from sqw-def.h</w:t>
        <w:tab/>
        <w:t xml:space="preserve">      sqw-os.h - �� sqw-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18:23 ###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2.2 packet type fixed - lost   �</w:t>
      </w:r>
      <w:r>
        <w:rPr/>
        <w:t xml:space="preserve">訡�� � </w:t>
      </w:r>
      <w:r>
        <w:rPr/>
        <w:t xml:space="preserve">ࠧ��� ����� </w:t>
      </w:r>
      <w:r>
        <w:rPr/>
        <w:t>2.2 ���</w:t>
      </w:r>
      <w:r>
        <w:rPr/>
        <w:t xml:space="preserve">࠭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et when 2.2 packet detected.     ����� 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7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01.00 released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4:28 05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48.002 - ph.auxNet using.       ���� ph.auxNet � </w:t>
      </w:r>
      <w:r>
        <w:rPr/>
        <w:t>ᮮ</w:t>
      </w:r>
      <w:r>
        <w:rPr/>
        <w:t>⢥��⢨� �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.001 - packet 2.2 (two</w:t>
        <w:tab/>
        <w:t xml:space="preserve">      ����� 2.2 (��� ����� ������ �� 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s 8 bytes ea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Dec-1996 02:04 ###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of password  field  in   ���</w:t>
      </w:r>
      <w:r>
        <w:rPr/>
        <w:t>樠������ ��</w:t>
      </w:r>
      <w:r>
        <w:rPr/>
        <w:t>ப� ��஫�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packet inserted.</w:t>
        <w:tab/>
        <w:t xml:space="preserve">      ������ 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Dec-1996 23:26 ###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dditional zero byte writ-   �����</w:t>
      </w:r>
      <w:r>
        <w:rPr/>
        <w:t>㦥��</w:t>
      </w:r>
      <w:r>
        <w:rPr/>
        <w:t>, �� �� ������⢨� � �</w:t>
      </w:r>
      <w:r>
        <w:rPr/>
        <w:t>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after Origin if SEEN-BY doesn't   </w:t>
      </w:r>
      <w:r>
        <w:rPr/>
        <w:t xml:space="preserve">ᠣ� </w:t>
      </w:r>
      <w:r>
        <w:rPr/>
        <w:t>SEEN-BY ��᫥ �</w:t>
      </w:r>
      <w:r>
        <w:rPr/>
        <w:t>ਤ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after it! </w:t>
        <w:tab/>
        <w:tab/>
        <w:t xml:space="preserve">      ��� �</w:t>
      </w:r>
      <w:r>
        <w:rPr/>
        <w:t>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interpreted as the  end of   (����� ����������� ��</w:t>
      </w:r>
      <w:r>
        <w:rPr/>
        <w:t>㣨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other programms)</w:t>
        <w:tab/>
        <w:t xml:space="preserve">      </w:t>
      </w:r>
      <w:r>
        <w:rPr/>
        <w:t>ࠬ���� ��� ����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option doesn't work properly   ���� Secure ����⠫� </w:t>
      </w:r>
      <w:r>
        <w:rPr/>
        <w:t xml:space="preserve">ࠡ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.</w:t>
        <w:tab/>
        <w:tab/>
        <w:tab/>
        <w:t xml:space="preserve">      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eck ph.origNet == -1.      ��⠢���� �</w:t>
      </w:r>
      <w:r>
        <w:rPr/>
        <w:t xml:space="preserve">஢�ઠ </w:t>
      </w:r>
      <w:r>
        <w:rPr/>
        <w:t>ph.origNet ��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Dec-1996 13:46 ###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ere pointsecured.   �� PointSecure ��</w:t>
      </w:r>
      <w:r>
        <w:rPr/>
        <w:t>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oo long packet is written    ���⮪ ᫨</w:t>
      </w:r>
      <w:r>
        <w:rPr/>
        <w:t>誮� ��������</w:t>
      </w:r>
      <w:r>
        <w:rPr/>
        <w:tab/>
        <w:t>�����</w:t>
        <w:tab/>
        <w:t>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.ORS outbound  packet  (for    �����</w:t>
      </w:r>
      <w:r>
        <w:rPr/>
        <w:t xml:space="preserve">뢠���� � ��室��� </w:t>
      </w:r>
      <w:r>
        <w:rPr/>
        <w:t>.ORS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ssing).</w:t>
        <w:tab/>
        <w:tab/>
        <w:t xml:space="preserve">      ���</w:t>
      </w:r>
      <w:r>
        <w:rPr/>
        <w:t>쭥�襣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 limit on packet size  (number    ��� �� ⥯��� �� �⠫� ��</w:t>
      </w:r>
      <w:r>
        <w:rPr/>
        <w:t>࠭�</w:t>
      </w:r>
      <w:r>
        <w:rPr/>
        <w:t>祭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ssages in one PKT) eliminated.   ������⢮ </w:t>
      </w:r>
      <w:r>
        <w:rPr/>
        <w:t>ᮮ�</w:t>
      </w:r>
      <w:r>
        <w:rPr/>
        <w:t>饭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Dec-1996 0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AfterZeroes feature 0,1 added.    ��� TossAfterZeroes 0,1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Dec-1996 2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ing algorythmes extended.    ������� �</w:t>
      </w:r>
      <w:r>
        <w:rPr/>
        <w:t>㯮����� ����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2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res added</w:t>
        <w:tab/>
        <w:t xml:space="preserve">      �������� 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wish.c), some output rewritten.    ��</w:t>
      </w:r>
      <w:r>
        <w:rPr/>
        <w:t>९�ᠭ ���</w:t>
      </w:r>
      <w:r>
        <w:rPr/>
        <w:t>筮 �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.004  checking</w:t>
        <w:tab/>
        <w:t>and setting   �</w:t>
      </w:r>
      <w:r>
        <w:rPr/>
        <w:t xml:space="preserve">஢�ઠ ����⮢ �� </w:t>
      </w:r>
      <w:r>
        <w:rPr/>
        <w:t>FSC-0039 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ab/>
        <w:tab/>
        <w:tab/>
        <w:t xml:space="preserve">      � ��</w:t>
      </w:r>
      <w:r>
        <w:rPr/>
        <w:t xml:space="preserve">室��� </w:t>
      </w:r>
      <w:r>
        <w:rPr/>
        <w:t>Capability Word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Dec-1996 0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59   sends   me   packets    with   /659 �����</w:t>
      </w:r>
      <w:r>
        <w:rPr/>
        <w:t>뫠� ��� ����⮢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\0fidonet\0 in field fill_26   ���� fill_26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verrided</w:t>
        <w:tab/>
        <w:t>OrigPoint/Des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PKT header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-0039.004 been read. </w:t>
        <w:tab/>
        <w:t xml:space="preserve">      ���⠫ FSC-0039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to rewrite all... :-)</w:t>
        <w:tab/>
        <w:t xml:space="preserve">      ��</w:t>
      </w:r>
      <w:r>
        <w:rPr/>
        <w:t>।��� ��९��</w:t>
      </w:r>
      <w:r>
        <w:rPr/>
        <w:t>뢠��� �</w:t>
      </w:r>
      <w:r>
        <w:rPr/>
        <w:t>ᥣ�</w:t>
      </w:r>
      <w:r>
        <w:rPr/>
        <w:t>...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er.com written. Bastard...</w:t>
        <w:tab/>
        <w:t xml:space="preserve">      HASHER. �� � </w:t>
      </w:r>
      <w:r>
        <w:rPr/>
        <w:t>㡫� ��</w:t>
      </w:r>
      <w:r>
        <w:rPr/>
        <w:t>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Dec-1996 0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comendations of  /730</w:t>
        <w:tab/>
        <w:t>int   �� ����������� /730 int �������� ��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hort int in headers.      int � ���������� ����� � ���</w:t>
      </w:r>
      <w:r>
        <w:rPr/>
        <w:t>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signed  (potenti-   � ���������� �������  ��᪮�</w:t>
      </w:r>
      <w:r>
        <w:rPr/>
        <w:t>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y buggy) definitions  found. :-)   ��</w:t>
      </w:r>
      <w:r>
        <w:rPr/>
        <w:t xml:space="preserve">।������ </w:t>
      </w:r>
      <w:r>
        <w:rPr/>
        <w:t>(��⥭</w:t>
      </w:r>
      <w:r>
        <w:rPr/>
        <w:t>樠�쭮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5:52 ###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fication of   Length,  *Buffer,   ���</w:t>
      </w:r>
      <w:r>
        <w:rPr/>
        <w:t xml:space="preserve">㫥��� </w:t>
      </w:r>
      <w:r>
        <w:rPr/>
        <w:t>Length, *Buffer, Buffer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[Length]</w:t>
        <w:tab/>
        <w:t xml:space="preserve"> moved</w:t>
        <w:tab/>
        <w:t>to the very   ��</w:t>
      </w:r>
      <w:r>
        <w:rPr/>
        <w:t>७�ᥭ�   �   ᠬ��   ��</w:t>
      </w:r>
      <w:r>
        <w:rPr/>
        <w:t>砫�</w:t>
      </w:r>
      <w:r>
        <w:rPr/>
        <w:tab/>
        <w:t>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function  msg_echo()   msg_echo() - ��� ���</w:t>
      </w:r>
      <w:r>
        <w:rPr/>
        <w:t>࠭���� ��</w:t>
      </w:r>
      <w:r>
        <w:rPr/>
        <w:t>,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x  bug of adding many strange   ���</w:t>
      </w:r>
      <w:r>
        <w:rPr/>
        <w:t>襣� � ������ � ���</w:t>
      </w:r>
      <w:r>
        <w:rPr/>
        <w:t>ᠣ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 not in order... </w:t>
        <w:tab/>
        <w:t xml:space="preserve">      ��� SEEN-BY, �� �� � ��</w:t>
      </w:r>
      <w:r>
        <w:rPr/>
        <w:t>㯮�冷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4:50 ###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free(Link_Tab) added in sqwish.c   ��������� �</w:t>
      </w:r>
      <w:r>
        <w:rPr/>
        <w:t xml:space="preserve">᢮�������� </w:t>
      </w:r>
      <w:r>
        <w:rPr/>
        <w:t>⠡��</w:t>
      </w:r>
      <w:r>
        <w:rPr/>
        <w:t>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3:20 ###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ic  bug founded and fixed: not   �����</w:t>
      </w:r>
      <w:r>
        <w:rPr/>
        <w:t>᪠� �</w:t>
      </w:r>
      <w:r>
        <w:rPr/>
        <w:t>訡��</w:t>
      </w:r>
      <w:r>
        <w:rPr/>
        <w:t>,  �</w:t>
      </w:r>
      <w:r>
        <w:rPr/>
        <w:t>ਢ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~KT renamed back to .PKT  when   ��� �</w:t>
      </w:r>
      <w:r>
        <w:rPr/>
        <w:t xml:space="preserve">室��� </w:t>
      </w:r>
      <w:r>
        <w:rPr/>
        <w:t xml:space="preserve">.PKT </w:t>
      </w:r>
      <w:r>
        <w:rPr/>
        <w:t>䠩��� ��  ���</w:t>
      </w:r>
      <w:r>
        <w:rPr/>
        <w:t>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messages is finished...    ����� ��� ���</w:t>
      </w:r>
      <w:r>
        <w:rPr/>
        <w:t xml:space="preserve">ᠣ� </w:t>
      </w:r>
      <w:r>
        <w:rPr/>
        <w:t>(��-��  ��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 ���⭮ � .PKT) - ��</w:t>
      </w:r>
      <w:r>
        <w:rPr/>
        <w:t>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ecomendation made  by  Igor   ��  </w:t>
      </w:r>
      <w:r>
        <w:rPr/>
        <w:t>४������</w:t>
      </w:r>
      <w:r>
        <w:rPr/>
        <w:t>樨</w:t>
      </w:r>
      <w:r>
        <w:rPr/>
        <w:tab/>
        <w:t>����� ���</w:t>
      </w:r>
      <w:r>
        <w:rPr/>
        <w:t>મ��</w:t>
      </w:r>
      <w:r>
        <w:rPr/>
        <w:tab/>
        <w:t>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yrkov   (2:5020/410),   ferror()   �� ��  �����  ���� ��⠢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serted  to  all critical   ��</w:t>
      </w:r>
      <w:r>
        <w:rPr/>
        <w:t xml:space="preserve">ઠ </w:t>
      </w:r>
      <w:r>
        <w:rPr/>
        <w:t>f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0.01 released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Dec-1996 07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subversion number   ��</w:t>
      </w:r>
      <w:r>
        <w:rPr/>
        <w:t xml:space="preserve">襭� </w:t>
      </w:r>
      <w:r>
        <w:rPr/>
        <w:t>ᬥ���� ����� ���ᨨ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first distributive</w:t>
        <w:tab/>
        <w:t xml:space="preserve">for   </w:t>
      </w:r>
      <w:r>
        <w:rPr/>
        <w:t>ᢥ� ����  ����ਡ�⨢</w:t>
      </w:r>
      <w:r>
        <w:rPr/>
        <w:tab/>
        <w:t xml:space="preserve">��� 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ing and beta testing.</w:t>
        <w:tab/>
        <w:t xml:space="preserve">      �</w:t>
      </w:r>
      <w:r>
        <w:rPr/>
        <w:t>ᯮ�</w:t>
      </w:r>
      <w:r>
        <w:rPr/>
        <w:t>짮����� 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Dec-1996 20:28 ###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OriginValid &amp; TearLineExis.    OrginValid � TearLine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lows  to toss  messages w/o   �� �������� �� ������� 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 origin, or  if origin is   ��� ��� ⥠</w:t>
      </w:r>
      <w:r>
        <w:rPr/>
        <w:t>ૠ���</w:t>
      </w:r>
      <w:r>
        <w:rPr/>
        <w:t>, ��� �</w:t>
      </w:r>
      <w:r>
        <w:rPr/>
        <w:t>ਤ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  <w:tab/>
        <w:tab/>
        <w:tab/>
        <w:t xml:space="preserve">      ����� �</w:t>
      </w:r>
      <w:r>
        <w:rPr/>
        <w:t>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rong add SEEN-BYs sorting   �����</w:t>
      </w:r>
      <w:r>
        <w:rPr/>
        <w:t xml:space="preserve">㦥� ��� � ���樠����樨 </w:t>
      </w:r>
      <w:r>
        <w:rPr/>
        <w:t>⠡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fixed.</w:t>
        <w:tab/>
        <w:t xml:space="preserve">      ��</w:t>
      </w:r>
      <w:r>
        <w:rPr/>
        <w:t xml:space="preserve">஢�� </w:t>
      </w:r>
      <w:r>
        <w:rPr/>
        <w:t xml:space="preserve">SEEN-BY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5:26 ###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ug in ArLink substitution   �����</w:t>
      </w:r>
      <w:r>
        <w:rPr/>
        <w:t>㦥� ��� � ⮬</w:t>
      </w:r>
      <w:r>
        <w:rPr/>
        <w:t>, �� �������� A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.</w:t>
        <w:tab/>
        <w:tab/>
        <w:tab/>
        <w:t xml:space="preserve">     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 full 72  sym-   �����</w:t>
      </w:r>
      <w:r>
        <w:rPr/>
        <w:t xml:space="preserve">㦥�� </w:t>
      </w:r>
      <w:r>
        <w:rPr/>
        <w:t>ᮮ�</w:t>
      </w:r>
      <w:r>
        <w:rPr/>
        <w:t xml:space="preserve">饭�� � ������  ����  </w:t>
      </w:r>
      <w:r>
        <w:rPr/>
        <w:t>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s in Subj - processed as BAD. It   </w:t>
      </w:r>
      <w:r>
        <w:rPr/>
        <w:t xml:space="preserve">஢�� </w:t>
      </w:r>
      <w:r>
        <w:rPr/>
        <w:t xml:space="preserve">72 </w:t>
      </w:r>
      <w:r>
        <w:rPr/>
        <w:t>ᨬ����</w:t>
      </w:r>
      <w:r>
        <w:rPr/>
        <w:t>. ���</w:t>
      </w:r>
      <w:r>
        <w:rPr/>
        <w:t xml:space="preserve">ਭ������� ���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ed.</w:t>
        <w:tab/>
        <w:tab/>
        <w:t xml:space="preserve">      �� �� 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k</w:t>
        <w:tab/>
        <w:t xml:space="preserve"> is  not  called  now  from   ArLink ⥯��� �� �</w:t>
      </w:r>
      <w:r>
        <w:rPr/>
        <w:t xml:space="preserve">맢����� ��  </w:t>
      </w:r>
      <w:r>
        <w:rPr/>
        <w:t>sqw_mw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_mw() - this code was  rewritten   ��� ��</w:t>
      </w:r>
      <w:r>
        <w:rPr/>
        <w:t>᮪ ���� �� ��९�ᠭ 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link_msk1, link_msk2,   ���� ��</w:t>
      </w:r>
      <w:r>
        <w:rPr/>
        <w:t>६����� ��᮪ 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_off &amp; area_of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become register.       ��᪮�</w:t>
      </w:r>
      <w:r>
        <w:rPr/>
        <w:t>쪮 ��</w:t>
      </w:r>
      <w:r>
        <w:rPr/>
        <w:t>६</w:t>
      </w:r>
      <w:r>
        <w:rPr/>
        <w:t xml:space="preserve">. ������ </w:t>
      </w:r>
      <w:r>
        <w:rPr/>
        <w:t>ॣ���஢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1996 10:03 ###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message with:</w:t>
        <w:tab/>
        <w:tab/>
        <w:tab/>
        <w:t xml:space="preserve">       ����</w:t>
      </w:r>
      <w:r>
        <w:rPr/>
        <w:t xml:space="preserve">饭�� � 墮�⮬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ned as BAD</w:t>
        <w:tab/>
        <w:tab/>
        <w:tab/>
        <w:tab/>
        <w:t xml:space="preserve">     ���</w:t>
      </w:r>
      <w:r>
        <w:rPr/>
        <w:t>ਭ������� ��� ���</w:t>
      </w:r>
      <w:r>
        <w:rPr/>
        <w:t>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23:05 ###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"\r--\r---" is "bad te-   ��� ����� ��</w:t>
      </w:r>
      <w:r>
        <w:rPr/>
        <w:t xml:space="preserve">ப�� ��।  �६� 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e". It is not rules...           �</w:t>
      </w:r>
      <w:r>
        <w:rPr/>
        <w:t>஢��� �� ⥠ૠ�� � ���ᠣ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3:24 ##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ey Tsoorgaev (122.18)  detected   ����</w:t>
      </w:r>
      <w:r>
        <w:rPr/>
        <w:t xml:space="preserve">ᥩ ��࣠�� </w:t>
      </w:r>
      <w:r>
        <w:rPr/>
        <w:t>(122.18) �����</w:t>
      </w:r>
      <w:r>
        <w:rPr/>
        <w:t xml:space="preserve">㦨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- Address  From in message hea-   �  ���������  ���</w:t>
      </w:r>
      <w:r>
        <w:rPr/>
        <w:t>ᠣ�  ��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 address of uplink - this ca-   From �������, ��  �</w:t>
      </w:r>
      <w:r>
        <w:rPr/>
        <w:t>ਢ����  �  �</w:t>
      </w:r>
      <w:r>
        <w:rPr/>
        <w:t>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quish to drop it</w:t>
        <w:tab/>
        <w:t>in  netmail   ���</w:t>
      </w:r>
      <w:r>
        <w:rPr/>
        <w:t>ᠣ � ���� �� ��ᨭ��  ��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ssing...</w:t>
        <w:tab/>
        <w:tab/>
        <w:t xml:space="preserve">      ���� ����� Squish'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1996 1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ecure  checking  now does NOT   ������ �</w:t>
      </w:r>
      <w:r>
        <w:rPr/>
        <w:t>஢��</w:t>
      </w:r>
      <w:r>
        <w:rPr/>
        <w:t xml:space="preserve">﫪� </w:t>
      </w:r>
      <w:r>
        <w:rPr/>
        <w:t>PontSecure �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oint number in origin line   �� ����� ����� � �</w:t>
      </w:r>
      <w:r>
        <w:rPr/>
        <w:t xml:space="preserve">ਤ���� </w:t>
      </w:r>
      <w:r>
        <w:rPr/>
        <w:t xml:space="preserve">- �⮡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o  allow point to send messages   ��� ������ ᫠�� </w:t>
      </w:r>
      <w:r>
        <w:rPr/>
        <w:t>ᮮ�</w:t>
      </w:r>
      <w:r>
        <w:rPr/>
        <w:t>饭�� �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oss'es address  and to allow   � �  ���������  ���</w:t>
      </w:r>
      <w:r>
        <w:rPr/>
        <w:t>ᠣ��  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many  point addresses   ����⮢ ��</w:t>
      </w:r>
      <w:r>
        <w:rPr/>
        <w:t>室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oi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_MAXLEN = 62 now (not 69)       ���� ����� ��</w:t>
      </w:r>
      <w:r>
        <w:rPr/>
        <w:t xml:space="preserve">ப� ���� ⥯��� ࠢ��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1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comparison in msg_echo()  &amp;   �</w:t>
      </w:r>
      <w:r>
        <w:rPr/>
        <w:t>ࠢ����� ������� �  �</w:t>
      </w:r>
      <w:r>
        <w:rPr/>
        <w:t xml:space="preserve">㭪樨  </w:t>
      </w:r>
      <w:r>
        <w:rPr/>
        <w:t>msg_ec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analysis  in  msg_write  is   �� ��</w:t>
      </w:r>
      <w:r>
        <w:rPr/>
        <w:t xml:space="preserve">ࠡ�⪠ � </w:t>
      </w:r>
      <w:r>
        <w:rPr/>
        <w:t>msg_write</w:t>
        <w:tab/>
        <w:t>��</w:t>
      </w:r>
      <w:r>
        <w:rPr/>
        <w:t>९�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be like each other and   ����</w:t>
      </w:r>
      <w:r>
        <w:rPr/>
        <w:t>襩 ��宦��� ���  ��  ��㣠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.</w:t>
        <w:tab/>
        <w:tab/>
        <w:tab/>
        <w:t xml:space="preserve">      ����</w:t>
      </w:r>
      <w:r>
        <w:rPr/>
        <w:t>襩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1996 09:30 ##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g</w:t>
        <w:tab/>
        <w:t>founded:  '('  in  text  of   �����</w:t>
      </w:r>
      <w:r>
        <w:rPr/>
        <w:t>㦥�� �訡��</w:t>
      </w:r>
      <w:r>
        <w:rPr/>
        <w:t>: ���</w:t>
      </w:r>
      <w:r>
        <w:rPr/>
        <w:t>뢠��� 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  <w:tab/>
        <w:t>line  is  misinterpreted as   ⥪�� �</w:t>
      </w:r>
      <w:r>
        <w:rPr/>
        <w:t>ਤ���� ���ਭ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ddress,  and no valid   �� ����, ��-�� </w:t>
      </w:r>
      <w:r>
        <w:rPr/>
        <w:t>祣� �� ��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origin is  found. These   � �</w:t>
      </w:r>
      <w:r>
        <w:rPr/>
        <w:t>ਤ����</w:t>
      </w:r>
      <w:r>
        <w:rPr/>
        <w:t xml:space="preserve">, � �� ⠪�� </w:t>
      </w:r>
      <w:r>
        <w:rPr/>
        <w:t>ᮮ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misinterpreted as BAD.   ��������� ��� ���</w:t>
      </w:r>
      <w:r>
        <w:rPr/>
        <w:t>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0.0 released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Dec-1996 04:39 Fri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blic release  for those   ��</w:t>
      </w:r>
      <w:r>
        <w:rPr>
          <w:rtl w:val="true"/>
        </w:rPr>
        <w:t>ࢠ</w:t>
      </w:r>
      <w:r>
        <w:rPr/>
        <w:t>� �</w:t>
      </w:r>
      <w:r>
        <w:rPr/>
        <w:t>㡫����� ��� �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read sources...</w:t>
        <w:tab/>
        <w:t xml:space="preserve">      ��</w:t>
      </w:r>
      <w:r>
        <w:rPr/>
        <w:t>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     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 implemented TwitFix features.   ���� �� </w:t>
      </w:r>
      <w:r>
        <w:rPr/>
        <w:t>ࠡ���� �� 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slow tossing is a  result  of   ���</w:t>
      </w:r>
      <w:r>
        <w:rPr/>
        <w:t>誮� �������� ��</w:t>
      </w:r>
      <w:r>
        <w:rPr/>
        <w:t>ᨭ� ��</w:t>
      </w:r>
      <w:r>
        <w:rPr/>
        <w:t>-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ufferred output.</w:t>
        <w:tab/>
        <w:tab/>
        <w:t xml:space="preserve">      </w:t>
      </w:r>
      <w:r>
        <w:rPr/>
        <w:t>ਧ����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sqw-hi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