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w-pgmg.doc * Content-Type: TEXT/PLAIN; charset=cp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GUIDE                                    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qWish V0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 2:5020/122. Shadow Gluck BBS SG#1 7-095-452-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uild executables by:             �� ����� </w:t>
      </w:r>
      <w:r>
        <w:rPr/>
        <w:t>ᮡ���� �ᯮ��</w:t>
      </w:r>
      <w:r>
        <w:rPr/>
        <w:t>塞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NU C make (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ny  OS/compiler  combination      ��� ��� ��������</w:t>
      </w:r>
      <w:r>
        <w:rPr/>
        <w:t>஬</w:t>
      </w:r>
      <w:r>
        <w:rPr/>
        <w:t>/�� (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ux, TC 2.0, DJ GNU, Visual C).        ���� Linux, TC2.0, DJ GNU, Visual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Borland make.exe (dos\makefile.t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under DOS;                    ��</w:t>
      </w:r>
      <w:r>
        <w:rPr>
          <w:rtl w:val="true"/>
        </w:rPr>
        <w:t xml:space="preserve">࡮-�� </w:t>
      </w:r>
      <w:r>
        <w:rPr/>
        <w:t>2.0</w:t>
      </w:r>
      <w:r>
        <w:rPr/>
        <w:t xml:space="preserve">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* and so on...              ��</w:t>
      </w:r>
      <w:r>
        <w:rPr/>
        <w:t>ૠ�� �</w:t>
      </w:r>
      <w:r>
        <w:rPr/>
        <w:t>++ 3.*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32 Microsoft nmake.exe (win\makefile.vc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isual C++ 6.0 under Win*       ������� ���</w:t>
      </w:r>
      <w:r>
        <w:rPr/>
        <w:t>㠫 ��</w:t>
      </w:r>
      <w:r>
        <w:rPr/>
        <w:t>++ 6.0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some other  com-   �᫨ �� �</w:t>
      </w:r>
      <w:r>
        <w:rPr/>
        <w:t>訫� �</w:t>
      </w:r>
      <w:r>
        <w:rPr/>
        <w:t>ᯮ�</w:t>
      </w:r>
      <w:r>
        <w:rPr/>
        <w:t>짮���� ��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- find memory model with huge   ���� - ������ � ��� �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far calls in  it  (or flat   � � </w:t>
      </w:r>
      <w:r>
        <w:rPr/>
        <w:t>㪠��⥫</w:t>
      </w:r>
      <w:r>
        <w:rPr>
          <w:rtl w:val="true"/>
        </w:rPr>
        <w:t>ﬨ</w:t>
      </w:r>
      <w:r>
        <w:rPr/>
        <w:t xml:space="preserve"> � �</w:t>
      </w:r>
      <w:r>
        <w:rPr/>
        <w:t xml:space="preserve">맮���� </w:t>
      </w:r>
      <w:r>
        <w:rPr/>
        <w:t>"�������" 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).  Create  compilation   ��� ������ ������ �����.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ing lines in makefile. Make   �� �������</w:t>
      </w:r>
      <w:r>
        <w:rPr/>
        <w:t xml:space="preserve">樨 �  ����������  � 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r.exe and run it. Messages are   ������ � ������� hasher.exe. 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;-)                          ��</w:t>
      </w:r>
      <w:r>
        <w:rPr/>
        <w:t>饭�� ������� �� ��� �祢�����</w:t>
      </w:r>
      <w:r>
        <w:rPr/>
        <w:t>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you need to kross-make fi-   ����</w:t>
      </w:r>
      <w:r>
        <w:rPr/>
        <w:t>砭��</w:t>
      </w:r>
      <w:r>
        <w:rPr/>
        <w:t>! �᫨ �� ������ ����-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(OS/2  executable  built  under   �� (���</w:t>
      </w:r>
      <w:r>
        <w:rPr/>
        <w:t>ਬ��</w:t>
      </w:r>
      <w:r>
        <w:rPr/>
        <w:t xml:space="preserve">,  </w:t>
      </w:r>
      <w:r>
        <w:rPr/>
        <w:t xml:space="preserve">ᮡ�ࠥ�  </w:t>
      </w:r>
      <w:r>
        <w:rPr/>
        <w:t>OS/2  �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, for example)  -  edit makefile   ��-��� ����) - </w:t>
      </w:r>
      <w:r>
        <w:rPr/>
        <w:t xml:space="preserve">।������ </w:t>
      </w:r>
      <w:r>
        <w:rPr/>
        <w:t xml:space="preserve">makefile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avoid kross-making has-   �� ��������� ����-</w:t>
      </w:r>
      <w:r>
        <w:rPr/>
        <w:t>ᡮન  �</w:t>
      </w:r>
      <w:r>
        <w:rPr/>
        <w:t>/��� 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.exe and/or running it. ;-)        hasher.exe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ideological" limitations       ������� "���������</w:t>
      </w:r>
      <w:r>
        <w:rPr/>
        <w:t>᪨�</w:t>
      </w:r>
      <w:r>
        <w:rPr/>
        <w:t>"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alization:                 � ������ </w:t>
      </w:r>
      <w:r>
        <w:rPr/>
        <w:t>ॠ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our own addresses    -&gt; 255 &lt;-      ��᫮ </w:t>
      </w:r>
      <w:r>
        <w:rPr/>
        <w:t>ᮡ�</w:t>
      </w:r>
      <w:r>
        <w:rPr/>
        <w:t>⢥���x ���</w:t>
      </w:r>
      <w:r>
        <w:rPr/>
        <w:t>ᮢ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bound PKT          -&gt; 254 &lt;-                  ��᫮ �</w:t>
      </w:r>
      <w:r>
        <w:rPr/>
        <w:t>室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areas           -&gt; 32767 &lt;-           ���� ������⢮ �</w:t>
      </w:r>
      <w:r>
        <w:rPr/>
        <w:t>宮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y be unsigned - but I'm not sure   (�����, ��� � �� </w:t>
      </w:r>
      <w:r>
        <w:rPr/>
        <w:t>ᠬ�� ���� 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!)                                          � � �⮬ �� ���� �� </w:t>
      </w:r>
      <w:r>
        <w:rPr/>
        <w:t>㢥</w:t>
      </w:r>
      <w:r>
        <w:rPr/>
        <w:t>७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sqw-def.h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efined limitations:            ������� �</w:t>
      </w:r>
      <w:r>
        <w:rPr/>
        <w:t>।��।������ ��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mmand line length   -&gt;   128 &lt;- MAXCMDLEN  ����.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reatag     -&gt;    90 &lt;- MAXTAGLEN  ���</w:t>
      </w:r>
      <w:r>
        <w:rPr/>
        <w:t>ᨬ��</w:t>
      </w:r>
      <w:r>
        <w:rPr/>
        <w:t>쭠� ����� ��</w:t>
      </w:r>
      <w:r>
        <w:rPr/>
        <w:t>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links           -&gt;  4096 &lt;- MAXLINK        ���� ������⢮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length of config line     -&gt; 32000 &lt;- MAXLEN      ���� ����� ��</w:t>
      </w:r>
      <w:r>
        <w:rPr/>
        <w:t>ப� ���</w:t>
      </w:r>
      <w:r>
        <w:rPr/>
        <w:t>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uffer for SEEN-BY lines  -&gt; 32000 &lt;- MINSEENBY ���� ���� ��� ��</w:t>
      </w:r>
      <w:r>
        <w:rPr/>
        <w:t xml:space="preserve">ப </w:t>
      </w:r>
      <w:r>
        <w:rPr/>
        <w:t>SEE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message.                                              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included configs      -&gt;   16 &lt;- MAXDEPTH �</w:t>
      </w:r>
      <w:r>
        <w:rPr/>
        <w:t xml:space="preserve">஢��� ���������� </w:t>
      </w:r>
      <w:r>
        <w:rPr/>
        <w:t>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't be more than 254)                             (�� ����� ���� �����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memory problem  under  DOS   ��� �</w:t>
      </w:r>
      <w:r>
        <w:rPr/>
        <w:t>襭�� �</w:t>
      </w:r>
      <w:r>
        <w:rPr/>
        <w:t>஡��� � ������� �� ��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archivers,  SqWish DOES   ��</w:t>
      </w:r>
      <w:r>
        <w:rPr/>
        <w:t>娢��</w:t>
      </w:r>
      <w:r>
        <w:rPr/>
        <w:t xml:space="preserve">஢ </w:t>
      </w:r>
      <w:r>
        <w:rPr/>
        <w:t>SqWish  ��  ����</w:t>
      </w:r>
      <w:r>
        <w:rPr/>
        <w:t>᪠�� 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 any executables from itself   </w:t>
      </w:r>
      <w:r>
        <w:rPr/>
        <w:t>ᥡ� �ᯮ��</w:t>
      </w:r>
      <w:r>
        <w:rPr/>
        <w:t>塞�� 䠩���</w:t>
      </w:r>
      <w:r>
        <w:rPr/>
        <w:t>. ����� �⮣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creates batch/script file, ty-   </w:t>
      </w:r>
      <w:r>
        <w:rPr/>
        <w:t xml:space="preserve">ᮧ���� ������ </w:t>
      </w:r>
      <w:r>
        <w:rPr/>
        <w:t>䠩� ��� �</w:t>
      </w:r>
      <w:r>
        <w:rPr/>
        <w:t>ਯ�</w:t>
      </w:r>
      <w:r>
        <w:rPr/>
        <w:t>,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lly calling utility sqwarc.       �</w:t>
      </w:r>
      <w:r>
        <w:rPr/>
        <w:t xml:space="preserve">騩 �⨫��� </w:t>
      </w:r>
      <w:r>
        <w:rPr/>
        <w:t>sqw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deological choice. This allow   �� ���������᪮� �</w:t>
      </w:r>
      <w:r>
        <w:rPr/>
        <w:t>襭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run archivers from small pro-   ��� ����</w:t>
      </w:r>
      <w:r>
        <w:rPr/>
        <w:t>᪠�� ��</w:t>
      </w:r>
      <w:r>
        <w:rPr/>
        <w:t>娢���� ��</w:t>
      </w:r>
      <w:r>
        <w:rPr/>
        <w:t>-��� �����</w:t>
      </w:r>
      <w:r>
        <w:rPr/>
        <w:t>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   sqwarc.exe.  It  holds  the   �</w:t>
      </w:r>
      <w:r>
        <w:rPr/>
        <w:t xml:space="preserve">ணࠬ�� </w:t>
      </w:r>
      <w:r>
        <w:rPr/>
        <w:t xml:space="preserve">sqwarc.exe. ��� ��� </w:t>
      </w:r>
      <w:r>
        <w:rPr/>
        <w:t>஢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d memory to  execute   �</w:t>
      </w:r>
      <w:r>
        <w:rPr/>
        <w:t>쪮 �����</w:t>
      </w:r>
      <w:r>
        <w:rPr/>
        <w:t>, ᪮�</w:t>
      </w:r>
      <w:r>
        <w:rPr/>
        <w:t>쪮 ���� 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lock/unlock flags  in   ������� ��</w:t>
      </w:r>
      <w:r>
        <w:rPr/>
        <w:t>ப�</w:t>
      </w:r>
      <w:r>
        <w:rPr/>
        <w:t xml:space="preserve">, ����� </w:t>
      </w:r>
      <w:r>
        <w:rPr/>
        <w:t>䫠�� � ��</w:t>
      </w:r>
      <w:r>
        <w:rPr/>
        <w:t>⡠</w:t>
      </w:r>
      <w:r>
        <w:rPr/>
        <w:t>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, check format  of  arcmail   �</w:t>
      </w:r>
      <w:r>
        <w:rPr/>
        <w:t>஢�����  �ଠ� ��</w:t>
      </w:r>
      <w:r>
        <w:rPr/>
        <w:t xml:space="preserve">娢� �� </w:t>
      </w:r>
      <w:r>
        <w:rPr/>
        <w:t>compres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ress.cfg. All these  acti-   �� ��  ����⢨� ���� �� �</w:t>
      </w:r>
      <w:r>
        <w:rPr/>
        <w:t>ॡ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  are not needed to be  executed   ������� ��-��� �</w:t>
      </w:r>
      <w:r>
        <w:rPr/>
        <w:t xml:space="preserve">᭮����� ���� </w:t>
      </w:r>
      <w:r>
        <w:rPr/>
        <w:t>(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 tosser sqwish.exe (as ma-   ���� ������ ��</w:t>
      </w:r>
      <w:r>
        <w:rPr/>
        <w:t>㣨� �����</w:t>
      </w:r>
      <w:r>
        <w:rPr/>
        <w:t xml:space="preserve">). ��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other tossers do). This subdivi-   ��� ����� ������ ��� ����� "���"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makes code more 'clear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Mail-Attach  mode  isn'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now in UNIX version - not   �</w:t>
      </w:r>
      <w:r>
        <w:rPr/>
        <w:t>બ���</w:t>
      </w:r>
      <w:r>
        <w:rPr/>
        <w:t>-���� ���� � UNIX ���</w:t>
      </w:r>
      <w:r>
        <w:rPr/>
        <w:t>ᨨ �� 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...                             �������� �� �����⠫</w:t>
      </w:r>
      <w:r>
        <w:rPr/>
        <w:t>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There are some  "histo-    ��������! �����</w:t>
      </w:r>
      <w:r>
        <w:rPr/>
        <w:t>᪨ ᫮�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al" stranges and idiotisms:        ��</w:t>
      </w:r>
      <w:r>
        <w:rPr/>
        <w:t>࠭���⥩ � ����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etect some bug in runtime li-   �᫨ � �����</w:t>
      </w:r>
      <w:r>
        <w:rPr/>
        <w:t>㦨��� ������� 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ries under some compiler, I cre-   ����� ����� ��� ����� ��������</w:t>
      </w:r>
      <w:r>
        <w:rPr/>
        <w:t>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 workaround code in sqw-os.c re-   </w:t>
      </w:r>
      <w:r>
        <w:rPr/>
        <w:t xml:space="preserve">ᮧ����� </w:t>
      </w:r>
      <w:r>
        <w:rPr/>
        <w:t>"��</w:t>
      </w:r>
      <w:r>
        <w:rPr/>
        <w:t>室���</w:t>
      </w:r>
      <w:r>
        <w:rPr/>
        <w:t>" ��� �  sqw-os.c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library function with  cor-   �</w:t>
      </w:r>
      <w:r>
        <w:rPr/>
        <w:t xml:space="preserve">ࠢ��� </w:t>
      </w:r>
      <w:r>
        <w:rPr/>
        <w:t>- ������</w:t>
      </w:r>
      <w:r>
        <w:rPr/>
        <w:t xml:space="preserve">騩 </w:t>
      </w:r>
      <w:r>
        <w:rPr/>
        <w:t>ᮮ</w:t>
      </w:r>
      <w:r>
        <w:rPr/>
        <w:t>⢥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one.  May  be,  your  favorite   ��� ���</w:t>
      </w:r>
      <w:r>
        <w:rPr/>
        <w:t>४⭮ ࠡ���</w:t>
      </w:r>
      <w:r>
        <w:rPr/>
        <w:t>饩</w:t>
      </w:r>
      <w:r>
        <w:rPr/>
        <w:t>. ��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doesn't need in such work-   </w:t>
      </w:r>
      <w:r>
        <w:rPr/>
        <w:t>襬� ����� ���������� �� 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- see carefully. ;-) May be,   ����� - �� ����� ��� �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orkaround  code  contains  some   �����⥫</w:t>
      </w:r>
      <w:r>
        <w:rPr/>
        <w:t>쭮</w:t>
      </w:r>
      <w:r>
        <w:rPr/>
        <w:t>. �����, � ⠬ ��</w:t>
      </w:r>
      <w:r>
        <w:rPr/>
        <w:t>ᠦ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ugs.. Now three functions are   ���. ����� "��</w:t>
      </w:r>
      <w:r>
        <w:rPr/>
        <w:t>室����</w:t>
      </w:r>
      <w:r>
        <w:rPr/>
        <w:t>" 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s workar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ort() - TC 2.0 has recursive ver-   </w:t>
      </w:r>
      <w:r>
        <w:rPr/>
        <w:t>४��ᨢ�� ������ �</w:t>
      </w:r>
      <w:r>
        <w:rPr/>
        <w:t>ꥤ��� �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, eat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me() - TC 2.0 has  garbage  line   �</w:t>
      </w:r>
      <w:r>
        <w:rPr/>
        <w:t xml:space="preserve">뤠�� ���� �� </w:t>
      </w:r>
      <w:r>
        <w:rPr/>
        <w:t>unixtime &gt; 2^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if unixtime &gt; 2^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()  - Some situation  cause  it   ��� ����� �� �</w:t>
      </w:r>
      <w:r>
        <w:rPr/>
        <w:t>ᥣ��  ���४⭮  �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wrong filetime un-   �</w:t>
      </w:r>
      <w:r>
        <w:rPr/>
        <w:t>६� ����</w:t>
      </w:r>
      <w:r>
        <w:rPr/>
        <w:t>䨪�樨</w:t>
      </w:r>
      <w:r>
        <w:rPr/>
        <w:t>/</w:t>
      </w:r>
      <w:r>
        <w:rPr/>
        <w:t>ᮧ�����</w:t>
      </w:r>
      <w:r>
        <w:rPr/>
        <w:t>/����</w:t>
      </w:r>
      <w:r>
        <w:rPr/>
        <w:t>㯠 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DOS.                     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was not detected in  other   ��� ��</w:t>
      </w:r>
      <w:r>
        <w:rPr/>
        <w:t>㣨�� ��������</w:t>
      </w:r>
      <w:r>
        <w:rPr/>
        <w:t>ࠬ� ���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compilers/libraries...         ���</w:t>
      </w:r>
      <w:r>
        <w:rPr/>
        <w:t>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/findnext and stat functi-   ���</w:t>
      </w:r>
      <w:r>
        <w:rPr/>
        <w:t>६���� �ᯮ������� �</w:t>
      </w:r>
      <w:r>
        <w:rPr/>
        <w:t xml:space="preserve">㭪樨 </w:t>
      </w:r>
      <w:r>
        <w:rPr/>
        <w:t>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 are used even in strange combi-   /findnext � stat, ���� ��</w:t>
      </w:r>
      <w:r>
        <w:rPr/>
        <w:t>ன  � 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s.                            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kdir is different in dif-   �</w:t>
      </w:r>
      <w:r>
        <w:rPr/>
        <w:t xml:space="preserve">㭪�� </w:t>
      </w:r>
      <w:r>
        <w:rPr/>
        <w:t>mkdir ���</w:t>
      </w:r>
      <w:r>
        <w:rPr/>
        <w:t>쬠 ��</w:t>
      </w:r>
      <w:r>
        <w:rPr/>
        <w:t>-</w:t>
      </w:r>
      <w:r>
        <w:rPr/>
        <w:t>ࠧ���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ent libraries, and it's using is   �� � </w:t>
      </w:r>
      <w:r>
        <w:rPr/>
        <w:t>ࠧ��� ����������  �  ������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enough. Sorry.           � �� �</w:t>
      </w:r>
      <w:r>
        <w:rPr/>
        <w:t>ਬ������ ����७�ᨬ�</w:t>
      </w:r>
      <w:r>
        <w:rPr/>
        <w:t>.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keywords  must  NOT contain   ���</w:t>
      </w:r>
      <w:r>
        <w:rPr/>
        <w:t xml:space="preserve">祢� ᫮�� ���䨣� �� ����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betic (even numeric!) cha-   �� �</w:t>
      </w:r>
      <w:r>
        <w:rPr/>
        <w:t xml:space="preserve">㪢����� </w:t>
      </w:r>
      <w:r>
        <w:rPr/>
        <w:t xml:space="preserve">ᨬ����� </w:t>
      </w:r>
      <w:r>
        <w:rPr/>
        <w:t>(���� ���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opens only 8 files simul-    �</w:t>
      </w:r>
      <w:r>
        <w:rPr/>
        <w:t>ணࠬ�� ��ন�  �����</w:t>
      </w:r>
      <w:r>
        <w:rPr/>
        <w:t>묨 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esouly:                            ���</w:t>
      </w:r>
      <w:r>
        <w:rPr/>
        <w:t xml:space="preserve">ᨬ� </w:t>
      </w:r>
      <w:r>
        <w:rPr/>
        <w:t xml:space="preserve">8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bat  - outbound BatchArc file     </w:t>
      </w:r>
      <w:r>
        <w:rPr/>
        <w:t>䠩� �� ������ ��� ������� �</w:t>
      </w:r>
      <w:r>
        <w:rPr/>
        <w:t>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outbound comment message   </w:t>
      </w:r>
      <w:r>
        <w:rPr/>
        <w:t xml:space="preserve">䠩� �� ������ </w:t>
      </w:r>
      <w:r>
        <w:rPr/>
        <w:t xml:space="preserve">- </w:t>
      </w:r>
      <w:r>
        <w:rPr/>
        <w:t>ᮮ�</w:t>
      </w:r>
      <w:r>
        <w:rPr/>
        <w:t>饭��</w:t>
      </w:r>
      <w:r>
        <w:rPr/>
        <w:t>-��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pkt  - inbound files.             </w:t>
      </w:r>
      <w:r>
        <w:rPr/>
        <w:t>䠩� 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out  - outbound files.            </w:t>
      </w:r>
      <w:r>
        <w:rPr/>
        <w:t>䠩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 - log file.                 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err - isn't used while Log file    �� �</w:t>
      </w:r>
      <w:r>
        <w:rPr/>
        <w:t>ᯮ������</w:t>
      </w:r>
      <w:r>
        <w:rPr/>
        <w:t>,  ���� ��� ��</w:t>
      </w:r>
      <w:r>
        <w:rPr/>
        <w:t>ଠ�</w:t>
      </w:r>
      <w:r>
        <w:rPr/>
        <w:t>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rmaally written.      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- used  for  some  progress-   �</w:t>
      </w:r>
      <w:r>
        <w:rPr/>
        <w:t>ᯮ������ ���  ��������  �ண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s   and   trivial   �����</w:t>
      </w:r>
      <w:r>
        <w:rPr/>
        <w:t>஢ � ���  �</w:t>
      </w:r>
      <w:r>
        <w:rPr/>
        <w:t>뢮��  �</w:t>
      </w:r>
      <w:r>
        <w:rPr/>
        <w:t>ਢ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                    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 - isn't used.                 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in all tables are  numerated    �����  � ⠡����  �</w:t>
      </w:r>
      <w:r>
        <w:rPr/>
        <w:t>஭</w:t>
      </w:r>
      <w:r>
        <w:rPr/>
        <w:t>㬥</w:t>
      </w:r>
      <w:r>
        <w:rPr/>
        <w:t xml:space="preserve">஢��� �� </w:t>
      </w:r>
      <w:r>
        <w:rPr/>
        <w:t>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Link_Num - NOT from 0 to    Link_Num, � �� �� 0 �� Link_Num-1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_Num-1! Be carefull!!!!           ���</w:t>
      </w:r>
      <w:r>
        <w:rPr/>
        <w:t>஦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make more convinient some    ������ �� </w:t>
      </w:r>
      <w:r>
        <w:rPr/>
        <w:t>ᤥ���� ��᪮�</w:t>
      </w:r>
      <w:r>
        <w:rPr/>
        <w:t>쪮 㤮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 to prepare  SEEN-BY  link    ����� �����⮢�⥫�� ����⢨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to  add  to message! (Look    ���� ������</w:t>
      </w:r>
      <w:r>
        <w:rPr/>
        <w:t xml:space="preserve">塞�� � </w:t>
      </w:r>
      <w:r>
        <w:rPr/>
        <w:t>ᮮ�</w:t>
      </w:r>
      <w:r>
        <w:rPr/>
        <w:t>饭�� ��</w:t>
      </w:r>
      <w:r>
        <w:rPr/>
        <w:t xml:space="preserve">ப  </w:t>
      </w:r>
      <w:r>
        <w:rPr/>
        <w:t>S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w-mw.c - sorting link tables)    BY (�. ���</w:t>
      </w:r>
      <w:r>
        <w:rPr/>
        <w:t xml:space="preserve">஢�� � </w:t>
      </w:r>
      <w:r>
        <w:rPr/>
        <w:t>sqw-m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hk_Kludge()  and  other    �</w:t>
      </w:r>
      <w:r>
        <w:rPr/>
        <w:t>㭪�� �</w:t>
      </w:r>
      <w:r>
        <w:rPr/>
        <w:t>ࠢ����� ��ப ��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os   comparison  algorythms    �� ��� ������� �</w:t>
      </w:r>
      <w:r>
        <w:rPr/>
        <w:t xml:space="preserve">ࠢ�����  ��  </w:t>
      </w:r>
      <w:r>
        <w:rPr/>
        <w:t>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t  universal  enough - they    </w:t>
      </w:r>
      <w:r>
        <w:rPr/>
        <w:t>ᠫ��</w:t>
      </w:r>
      <w:r>
        <w:rPr/>
        <w:t>. ���</w:t>
      </w:r>
      <w:r>
        <w:rPr/>
        <w:t>ਬ��</w:t>
      </w:r>
      <w:r>
        <w:rPr/>
        <w:t>, �</w:t>
      </w:r>
      <w:r>
        <w:rPr/>
        <w:t xml:space="preserve">ᯮ������  �� </w:t>
      </w:r>
      <w:r>
        <w:rPr/>
        <w:t>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nows",  for  example,  that most    �� </w:t>
      </w:r>
      <w:r>
        <w:rPr/>
        <w:t>㯮�</w:t>
      </w:r>
      <w:r>
        <w:rPr/>
        <w:t>ॡ�⥫�� ��� �⫨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kludges  are distinguished    ��</w:t>
      </w:r>
      <w:r>
        <w:rPr>
          <w:rtl w:val="true"/>
        </w:rPr>
        <w:t>ࢮ</w:t>
      </w:r>
      <w:r>
        <w:rPr/>
        <w:t>� �</w:t>
      </w:r>
      <w:r>
        <w:rPr/>
        <w:t>㪢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ther by fir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ummy' really declared and  never    'dummy' </w:t>
      </w:r>
      <w:r>
        <w:rPr/>
        <w:t>ᮢ��</w:t>
      </w:r>
      <w:r>
        <w:rPr/>
        <w:t xml:space="preserve">襭�� </w:t>
      </w:r>
      <w:r>
        <w:rPr/>
        <w:t>ᮧ��⥫</w:t>
      </w:r>
      <w:r>
        <w:rPr/>
        <w:t>쭮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o avoid some Turbo  C  2.0    � ����� �� �</w:t>
      </w:r>
      <w:r>
        <w:rPr/>
        <w:t xml:space="preserve">ᯮ������ </w:t>
      </w:r>
      <w:r>
        <w:rPr/>
        <w:t>-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(if ALL variables declared  in    �� ��</w:t>
      </w:r>
      <w:r>
        <w:rPr>
          <w:rtl w:val="true"/>
        </w:rPr>
        <w:t xml:space="preserve">࡮-�� </w:t>
      </w:r>
      <w:r>
        <w:rPr/>
        <w:t>2.0</w:t>
      </w:r>
      <w:r>
        <w:rPr/>
        <w:t xml:space="preserve"> (�᫨ ��  �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are used - some  (usually -    � main() ��</w:t>
      </w:r>
      <w:r>
        <w:rPr/>
        <w:t xml:space="preserve">६����  �ᯮ������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lared!) variable of  size    �</w:t>
      </w:r>
      <w:r>
        <w:rPr/>
        <w:t>맮�� �����</w:t>
      </w:r>
      <w:r>
        <w:rPr/>
        <w:t>ன �������</w:t>
      </w:r>
      <w:r>
        <w:rPr/>
        <w:t>筮� �㭪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y be cleared when  some lib-    �� ��</w:t>
      </w:r>
      <w:r>
        <w:rPr/>
        <w:t xml:space="preserve">६����� ࠧ��� </w:t>
      </w:r>
      <w:r>
        <w:rPr/>
        <w:t xml:space="preserve">楫��� </w:t>
      </w:r>
      <w:r>
        <w:rPr/>
        <w:t>(��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y function called. Effect isn't    - ��</w:t>
      </w:r>
      <w:r>
        <w:rPr>
          <w:rtl w:val="true"/>
        </w:rPr>
        <w:t>ࢠ</w:t>
      </w:r>
      <w:r>
        <w:rPr/>
        <w:t>� � ᯨ᪥</w:t>
      </w:r>
      <w:r>
        <w:rPr/>
        <w:t>) ��������. ��</w:t>
      </w:r>
      <w:r>
        <w:rPr/>
        <w:t>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but I've really detected it    ������ �� ���, ��  ���⮢�</w:t>
      </w:r>
      <w:r>
        <w:rPr/>
        <w:t>୮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rotected" programm with non-    "���⨫" �</w:t>
      </w:r>
      <w:r>
        <w:rPr/>
        <w:t>ணࠬ�� �� ��� ����</w:t>
      </w:r>
      <w:r>
        <w:rPr/>
        <w:t>⢨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variable dummy... ;-)            ����</w:t>
      </w:r>
      <w:r>
        <w:rPr/>
        <w:t>㥬�� ��</w:t>
      </w:r>
      <w:r>
        <w:rPr/>
        <w:t xml:space="preserve">६����� </w:t>
      </w:r>
      <w:r>
        <w:rPr/>
        <w:t>dumm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Extract is divided in two ob-    �����</w:t>
      </w:r>
      <w:r>
        <w:rPr/>
        <w:t>祭�� �</w:t>
      </w:r>
      <w:r>
        <w:rPr/>
        <w:t>ࠢ�� �������� �� ��� �</w:t>
      </w:r>
      <w:r>
        <w:rPr/>
        <w:t>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parts - checking  FromToSubj    ��� ��� - �</w:t>
      </w:r>
      <w:r>
        <w:rPr/>
        <w:t xml:space="preserve">ࠢ����� </w:t>
      </w:r>
      <w:r>
        <w:rPr/>
        <w:t>FromToSubj � 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qw_pr() function, and  writing    </w:t>
      </w:r>
      <w:r>
        <w:rPr/>
        <w:t xml:space="preserve">樨 </w:t>
      </w:r>
      <w:r>
        <w:rPr/>
        <w:t>Sqw_pr(), �  ������  ����</w:t>
      </w:r>
      <w:r>
        <w:rPr/>
        <w:t>稢襣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qw_md() function.                 �</w:t>
      </w:r>
      <w:r>
        <w:rPr/>
        <w:t xml:space="preserve">㭪樨 </w:t>
      </w:r>
      <w:r>
        <w:rPr/>
        <w:t>Sqw_m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mistakes in Rules source    �������� �</w:t>
      </w:r>
      <w:r>
        <w:rPr/>
        <w:t xml:space="preserve">訡�� � </w:t>
      </w:r>
      <w:r>
        <w:rPr/>
        <w:t>ॠ����</w:t>
      </w:r>
      <w:r>
        <w:rPr/>
        <w:t>樨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Sqw_cr2() - Sqw_cr4.    �</w:t>
      </w:r>
      <w:r>
        <w:rPr/>
        <w:t xml:space="preserve">᭮���� � </w:t>
      </w:r>
      <w:r>
        <w:rPr/>
        <w:t>Sqw_cr2 - Sqw_cr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analysing of text  lines    ��� ����</w:t>
      </w:r>
      <w:r>
        <w:rPr/>
        <w:t>ண� ������� ⥪�⮢�� ��ப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HASH_ADD is used (sqw-cfg.h    ������� ����� HASH_ADD (��</w:t>
      </w:r>
      <w:r>
        <w:rPr/>
        <w:t>।��</w:t>
      </w:r>
      <w:r>
        <w:rPr/>
        <w:t>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. Programm  HASHER (see    sqw-cfg.h). �</w:t>
      </w:r>
      <w:r>
        <w:rPr/>
        <w:t xml:space="preserve">ணࠬ�� </w:t>
      </w:r>
      <w:r>
        <w:rPr/>
        <w:t>HASHER (�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HASHER subdirectory)  helps me    ���� HASHER) �������� ��� ��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needed lines in sqw-cfg.?    �</w:t>
      </w:r>
      <w:r>
        <w:rPr/>
        <w:t>㥬� ��</w:t>
      </w:r>
      <w:r>
        <w:rPr/>
        <w:t xml:space="preserve">ப� �  </w:t>
      </w:r>
      <w:r>
        <w:rPr/>
        <w:t>sqw-cfg.?  ��  ver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bs.lst  and  checks  hash    � �</w:t>
      </w:r>
      <w:r>
        <w:rPr/>
        <w:t>஢����  ᮢ�������  ���</w:t>
      </w:r>
      <w:r>
        <w:rPr/>
        <w:t>-</w:t>
      </w:r>
      <w:r>
        <w:rPr/>
        <w:t>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o lazy to browse sour-   �᫨ ���� �������� � ��</w:t>
      </w:r>
      <w:r>
        <w:rPr/>
        <w:t xml:space="preserve">室����� </w:t>
      </w:r>
      <w:r>
        <w:rPr/>
        <w:t>-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- this is algorythm of work:      ����</w:t>
      </w:r>
      <w:r>
        <w:rPr/>
        <w:t>஥� ������ 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 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files .~?? in inbound  and   1. �p���p</w:t>
      </w:r>
      <w:r>
        <w:rPr/>
        <w:t>塞</w:t>
      </w:r>
      <w:r>
        <w:rPr/>
        <w:t xml:space="preserve">, ��� �� </w:t>
      </w:r>
      <w:r>
        <w:rPr/>
        <w:t xml:space="preserve">䠩��� </w:t>
      </w:r>
      <w:r>
        <w:rPr/>
        <w:t>.~?? �� 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directories.                 ��� ��� ��</w:t>
      </w:r>
      <w:r>
        <w:rPr/>
        <w:t>室��� ��</w:t>
      </w:r>
      <w:r>
        <w:rPr/>
        <w:t>p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xist, check rename flag:      H��� - �p���p</w:t>
      </w:r>
      <w:r>
        <w:rPr/>
        <w:t>塞 䫠� ��</w:t>
      </w:r>
      <w:r>
        <w:rPr/>
        <w:t>p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 rename flag - goto 2               �᫨ </w:t>
      </w:r>
      <w:r>
        <w:rPr/>
        <w:t xml:space="preserve">䫠�� ��� </w:t>
      </w:r>
      <w:r>
        <w:rPr/>
        <w:t>- ��� �� �</w:t>
      </w:r>
      <w:r>
        <w:rPr/>
        <w:t xml:space="preserve">㭪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lag exists - delete it.              �᫨ ���� -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n't delete,                           �᫨ �� ���p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with Error                            �</w:t>
      </w:r>
      <w:r>
        <w:rPr/>
        <w:t>뢠�������� 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leted - goto step 2                   �᫨ ���p��, ��� �� �</w:t>
      </w:r>
      <w:r>
        <w:rPr/>
        <w:t xml:space="preserve">㭪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.~?? exists:                       �᫨ .~??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rename flag exists -                   �᫨ </w:t>
      </w:r>
      <w:r>
        <w:rPr/>
        <w:t>䫠� ��</w:t>
      </w:r>
      <w:r>
        <w:rPr/>
        <w:t>p���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step 5                                ��� �� �</w:t>
      </w:r>
      <w:r>
        <w:rPr/>
        <w:t xml:space="preserve">㭪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rename flag:                        �᫨ </w:t>
      </w:r>
      <w:r>
        <w:rPr/>
        <w:t>䫠�� ��</w:t>
      </w:r>
      <w:r>
        <w:rPr/>
        <w:t>p�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iles rename to .P??                 ��.</w:t>
      </w:r>
      <w:r>
        <w:rPr/>
        <w:t>䠩�� ��</w:t>
      </w:r>
      <w:r>
        <w:rPr/>
        <w:t>p���������� .P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output .~?? files                   ��</w:t>
      </w:r>
      <w:r>
        <w:rPr/>
        <w:t xml:space="preserve">室�� </w:t>
      </w:r>
      <w:r>
        <w:rPr/>
        <w:t xml:space="preserve">.~?? </w:t>
      </w:r>
      <w:r>
        <w:rPr/>
        <w:t>䠩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step 2                                ��p��� �� �</w:t>
      </w:r>
      <w:r>
        <w:rPr/>
        <w:t xml:space="preserve">㭪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name input files to .~??         2. ��p���������� �</w:t>
      </w:r>
      <w:r>
        <w:rPr/>
        <w:t xml:space="preserve">室�� 䠩�� � </w:t>
      </w:r>
      <w:r>
        <w:rPr/>
        <w:t>.~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sser itself: Read input .~??,    3. ����⢥��� p���� ���p� - �⠥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output .~??                     .~??, ��</w:t>
      </w:r>
      <w:r>
        <w:rPr/>
        <w:t xml:space="preserve">襬 ��室�� </w:t>
      </w:r>
      <w:r>
        <w:rPr/>
        <w:t>.~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reate rename flag.                4. ������ </w:t>
      </w:r>
      <w:r>
        <w:rPr/>
        <w:t>䫠� ��</w:t>
      </w:r>
      <w:r>
        <w:rPr/>
        <w:t>p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name output .~?? to .O??         5. ��p���������� ���. </w:t>
      </w:r>
      <w:r>
        <w:rPr/>
        <w:t xml:space="preserve">䠩�� </w:t>
      </w:r>
      <w:r>
        <w:rPr/>
        <w:t>.~?? � .O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nput .~?? files.              ��p��� �</w:t>
      </w:r>
      <w:r>
        <w:rPr/>
        <w:t xml:space="preserve">室�� 䠩�� </w:t>
      </w:r>
      <w:r>
        <w:rPr/>
        <w:t>.~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elete rename flag.                6. ��p��� </w:t>
      </w:r>
      <w:r>
        <w:rPr/>
        <w:t>䫠� ��</w:t>
      </w:r>
      <w:r>
        <w:rPr/>
        <w:t>p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ocs of FIDO standarts:              �</w:t>
      </w:r>
      <w:r>
        <w:rPr/>
        <w:t>ᯮ�</w:t>
      </w:r>
      <w:r>
        <w:rPr/>
        <w:t>짮���� �</w:t>
      </w:r>
      <w:r>
        <w:rPr/>
        <w:t>⠭����� � ⥪��� FT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.0 Stone Age         FTS-0001.015  ��</w:t>
      </w:r>
      <w:r>
        <w:rPr/>
        <w:t xml:space="preserve">室�� </w:t>
      </w:r>
      <w:r>
        <w:rPr/>
        <w:t>FTS �⠭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2.+ (CapabilityWord)  FSC-0039.004   ����� </w:t>
      </w:r>
      <w:r>
        <w:rPr/>
        <w:t>ᮢ���⬮�� �ଠ⮢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.+ (origNet = -1)    FSC-0048.002    -1 � ����� �� 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.2 (domains)         FSC-0045.001               ������</w:t>
      </w:r>
      <w:r>
        <w:rPr/>
        <w:t>ᮤ�ঠ</w:t>
      </w:r>
      <w:r>
        <w:rPr/>
        <w:t>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messages           FSC-0047.TXT               ������� ���</w:t>
      </w:r>
      <w:r>
        <w:rPr/>
        <w:t>ᠣ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sqw-pgmg.doc 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