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�rz 1998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v1.11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n der Versionsnummer deutlich zu sehen ist, befindet s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ch im Teststadium. Sie  ist hier bei lokalen Tests zuf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tellen gelaufen, enth�lt aber sicher noch einiges a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ch PKTSecretary auf Ihrem System nicht so verh�lt, wie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, falls PKTSecretary mit einer Fehlermeldung  aussteig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fach, wenn PKTSecretary (noch) nicht das kann, was Sie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, schreiben Sie mir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von Busse @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s@kruemel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mir bitte  auch, wenn das Erstellen von Replies auf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ystem nicht klappt, weil die Replies in einem anderen Forma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 m��ten.  Falls m�glich, werde ich das  ben�tig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KTSec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w�rde mich interessieren, ob  die Doku so verst�nd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ur mit ihrer Hilfe die Installation gelingen kann :-). F�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ungsvorschl�ge und konstruktive Kritik habe ich nat�rl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ffenes NM-Fol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so Fragen irgendwelcher Art auftreten: Schreiben Sie m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R�ckmeldungen  und  Bugreports  ist  die  Weiterentwick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cretary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von Bu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