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Q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v1.2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defined the following criteria, but PKTSec does not ki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Bill G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_name = Kill Bill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for = FROM:"Bill G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roblem is the format of the FROM field. The FROM  fiel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contain the name of the sender, but also her/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documented   in  FILTER.TXT,  the  format  of  the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@address, for your example: Bill Gates@1:234/567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ld PKTSec only to look  for Bill Gates, that's why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&lt;description&gt; to "Bill Gates*" and i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of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filter unpacked PK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ould configure an additional PKTSec call  somewher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processing  batch,  that  will  let PKTSec directly s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My Logfile is growing rapi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 you  (or  your  users  in  multiuser  mode)  do  not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ovided by the activated DEBUG-mode, simply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n PKTSEC.CFG. Error messages will be  sent  to  you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may delete the LOGfile after every run of PK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don't 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re a  tearline  and  a  origin  in the reply tex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multiuser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because they configured their editor in a way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 appending  tearline  and  origin  to  NetMails. 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this option and not  append  any  unwanted  foo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etmails to PKTSec, so their reply texts will be "cle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tatistics message calculates wrong percentual size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: percentages above 100% are appear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KTSec remembers the size of  the processed PKTs only in k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rounding errors, which only become  visible  with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May I make some  suggestions  for  future versions even 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n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good suggestions are very welcome from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also possible  to  filter  outgoing  messages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 me  or  one  of  my  downlinks  occasionally 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my uplinks areafix publici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re, you just have to configure  a filter file for your up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EC.CFG, because you want to filter messages go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_for = SUBJ:"PASSW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_for = TO:"*fix*@&lt;uplink-AK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event your downlinks from  sending public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o you,  better configure a filter file for your ow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 in PKTSEC.CFG. This would be sufficient and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f-faq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