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2 to v1.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ug LOGFile  now  also  contains 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you specify a path\*.pkt on the PKTSec command line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E:\FILES\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 PKTSec  will  search  the  specified  directory  for PK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nes specified in PKTSEC.CFG or via  th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PK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gative values for SEND_STAT and SEND_LOG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output for negative values for SEND_LOG and SEND_STA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r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workaround for a bug in IMail v1.85g1 to instal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5 to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ND_STAT, SEND_LOG and ONE_STATS  can be configured to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s or logfile message, if a certain number of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ddress detection of *.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 is created only with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keeps original subject, when moving the attach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look_for line will be written into the logfile, if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earch field VIA: The Via-Lines of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you can detect NetMail loop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When using $QTXT$ and  $QTXTALL$,  word  wrap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t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combination over multiple lin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t is possible  to  filter  the destination address in Echo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WAYS by fido definition YOUR address in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witch ADD_SEENBY in PKTSEC.CFG to control inserting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newly cre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ly created EchoMails do no longer rece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now accepts internet addresses in the name field  fo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 addressed to InterNet gateway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@domain.org@2:240/218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2:240/2188.911 is the AKA of the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recognition of PKT addresses to work with FidoGate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FROM does no longer result in segmen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 FROM now also works with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 the method of creating the MSGID to preven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for .* now also matches 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now denies  all  other  programs  access  to the PK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rocessing. This is done to prevent  to  simulat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stances of PKTSec to work on the sam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ORT_ADR in PKTSEC.CFG can be  used to define the recip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rror messages in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IDs longer than 80  characters caused the re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4 to v1.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TABs (ASCii 9)  in  the  filter  file cause PKTSec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while reading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3 to v1.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accidently matched a 'w' with a 'v'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Heinz Lindemann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2 to v1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-Box in the messages looked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1 to v1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didn't write its name into the from fie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 to v1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ocumentation for installing PKTSec with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ly created PKTs will  be  created marked,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iltered again by PKTSec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%SEND_LOG and %SEND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detec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values in the statistics are calculated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 with errors will be  renamed to *.BAD. PKTSec no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messages &gt; 16k no longer crash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marking of PKTs to solve problems with direct link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now also works in node mode with PKTs going from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to the sam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KA in PKTSEC.CFG is now also needed in point mode. Please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FG!                                (SAMPLE.CFG, ll. 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STATS is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is now able to  look  for ALL attributes, even th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been zeroed before packeting.     (FILTER.DOC, ch. 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ly created automatic replies can get individu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e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vailability of  automatic  reply  attributes  can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individually.                     (SAMPLE.CFG, ll. 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 addresses can be specified in 3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eworked filter file documentation, split up into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LOGFile can be completely switched off.      (SAMPLE.CFG, ll.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xtra-PKTs are only created, if there are messages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10% faste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xpansion of the makros $DATE$, $DATUM$ and $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CHANGE to change messages without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ADD_KLUDGE to add kludg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ID can be deleted via DEL_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words had not been translated into English,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 syntax check  error  messages  contain  a 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s %SEND_LOG and %SEND_STAT in messages to PKTSe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rding lines in the user's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KTSEC.DOC, ll. 6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earch fields TEAR and ORIGIN to search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retary Homepag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example for WaterGate.           (PKTSEC.DOC, ch.3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XMSGS added to PKTSEC.CFG in  order  to be able to split up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 into many small ones.                  (SAMPLE.CFG, ll.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ction REPLY was renamed to WRITE.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EMPTY  added  to  PKTSEC.CFG  in  order  to  keep PKTSe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PKTs being empty after filtering.   (SAMPLE.CFG, ll. 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estination NM-directory for newly created  messa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freely.   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 can  now  also  write  messages  to  the 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ttached files can be moved to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rror is sent to the name configured, not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de and point mode renamed to multiuser and singleuser  m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e difference is more clear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EXE_FILTER and EXE_MODE to PKTSEC.CFG in order to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ternal programs can be started via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ction EXE added, in order to start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ugfix, giving  more  available memory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combinations in Area lin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now writes  down  PS  instead  of  PKTSEC into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NSTATS added to PKTSEC.CFG to write a binary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nvironment variables can  be  inserted  into PKTSEC.CF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iabl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cros available in REPL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KTSec can now simultaneously process PKTs FROM an TO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 so  even  if downlinks shall be able to use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ile for the systems  node  AKA can still be configu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syntax for the AREA line  in the filter fil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logical OR and AND combin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multiple areas on the same AREA line,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they will be combined using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ulitiple AREA lines, those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the syntax of the  control  messages  to  PKTSec  t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the syntax of control messages to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 to 30 action lines p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ender for repl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addressees for replies can be taken ou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to NetMails sometimes contained invalid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ia lines and SEEN-BYs are deleted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SC-48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40%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arline, Origin and  SEEN-BY  added  to NetMails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s moved/copied from netmail to echomail do no longer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 when Squish is used in single 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ter file syntax is checked immediately after %NEW or %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description DAYS&gt; to filter MSGs being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ong Logical AND-combinations  can  be setup in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created *.MSGs are appended at the end of  the  *.MSG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written into the first fre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 can also go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ied and moved messages can be written into a seperate PK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from-addres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&lt;description&gt;  ISUUE,  filters  messages containing u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PKTSec SCAN didn't find alle messages addressed to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smal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English version. No changes ye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