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 Converter. Version 1.03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Sergey Chehuta 1999-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mail: support@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FIDO: </w:t>
        <w:tab/>
        <w:tab/>
        <w:t>2:4614/46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eyboard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upport sites and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CVT program is a converter of memo-fields for DBF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one  type in another).  MCVT can distinguish dBase  III,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, FoxPro, Visual FoxPro memo-field . The converting i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irection. A  memo-field type  is identified  automat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The  type of memo-fields for target file 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VT program is the part of the CDBF program (DBF Viewer&amp;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Source ������������Ŀ������������� Target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mefile.dbf����������������������newfile.dbf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Include deleted records    �� (#) dBase III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Include blank records      �� ( ) dBase IV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Use windows clipboard      �� ( ) FoxPro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Quit after conversion      �� ( ) Visual FoxPr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 ��</w:t>
      </w:r>
      <w:r>
        <w:rPr/>
        <w:t>128   Blocksiz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rt contains the name of the source  file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eleted records - to include records the marked f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lank records   - to include empty records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 clipboard  - if this  option is  included, you 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pboard   Windows   at  editing 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therwise internal buff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after conversion  -  you   can   convert   several   file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ccession if this option i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rt  contains the name  of the target file,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-fields. The  blocksize is  for types  dBase IV,  FoxPro,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. It value can be from 1  up to 65535, it is recommended: 6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dbf extension  is added automatically, if  oth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definition of necessary installations press 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. MCVT returns to OS after successfully conv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VT [source] [destination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</w:t>
        <w:tab/>
        <w:t>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ination </w:t>
        <w:tab/>
        <w:t>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[+|-]        to  include records the  marked for delet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b[+|-] </w:t>
        <w:tab/>
        <w:t>to include empty records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type of memo-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3       </w:t>
        <w:tab/>
        <w:t>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4       </w:t>
        <w:tab/>
        <w:t>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 </w:t>
        <w:tab/>
        <w:t xml:space="preserve">  </w:t>
        <w:tab/>
        <w:t>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v </w:t>
        <w:tab/>
        <w:t xml:space="preserve">  </w:t>
        <w:tab/>
        <w:t>Visual Fox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:size  </w:t>
        <w:tab/>
        <w:t>BlockSize of memo-fields (1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           To not  wait  for pressing of  the OK button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,  if all  parameters  are  certainly giv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? </w:t>
        <w:tab/>
        <w:t xml:space="preserve">  </w:t>
        <w:tab/>
        <w:t>Brie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VT somefile.dbf newfile.dbf /d- /f /s:256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yboard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  <w:tab/>
        <w:tab/>
        <w:t xml:space="preserve"> </w:t>
        <w:tab/>
        <w:tab/>
        <w:t>Arrows, Tab,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of an option </w:t>
        <w:tab/>
        <w:tab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  <w:tab/>
        <w:tab/>
        <w:tab/>
        <w:t xml:space="preserve">       </w:t>
        <w:tab/>
        <w:t xml:space="preserve">Ctrl-X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       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                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ing                  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p to the end of string 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cess</w:t>
        <w:tab/>
        <w:tab/>
        <w:tab/>
        <w:t>Enter, if Cancel button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ab/>
        <w:tab/>
        <w:t>Escape,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use of the mouse switching on/off of options is 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f the left key. Click outside of the window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he  completion of the  program. Click  of the right 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on the MCVT program belong to Sergey Chehu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 ShareWare: you are grant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 program for a maximum of 30  days before p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After the evaluation period, you are required to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e original and unmodifi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in any form and on any media, provided you do not char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ld  be included  in CDROM  collection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reas,  BBS packages, provided  it remains in  it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y case,  the  user must  register with  the  author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 of the Program  as part of  a software packag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lways requires a special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ways to purchase and registe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est method being ONLINE REGISTRATION via  a SECU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regsoft.net/purchase.php3?productid=30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eople have problems accessing secure servers  you can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URL 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regsoft.net/purchase_nonsecure.php3?productid=30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 can   also   purchase   and  license  this  software  vi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 Voice  Order  Line at 1-877-REGSOFT (1-877-734-7638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x at 770-497-9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 ID# is REQUIRED for both Voice and  Fax orders(301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-list:       1 user license -      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-of-charge for the registered users CDB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vided on an  "as is" bas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 the software bears all risk as 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will  not  be   liable  for  any  special,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 or similar damages  due to loss of 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VT program is the part of the CDBF program (DBF Viewer&amp;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pport sites and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dbf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ergey Cheh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upport@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: </w:t>
        <w:tab/>
        <w:tab/>
        <w:t>2:4614/46.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