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This doc is updated to cover notGNU emacs converted from MicroGnuEmacs (mg)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documentation covers mg 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do want feedback from other mg developers on what they thin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s, documentation, and what needs to be done to make mg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is document is not complete, it mainly covers the are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en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ssible futu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range file contents along more rational lines.  Further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olithic def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ing the echo line stuff to use a minibuffer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ing the kill buffer a linked lis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llow for backspace, ^s, etc. to be changed in some reasonabl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(Probably using variables or a simulation thereof.)  I do not thi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put keymap is the correct solution, even if it is frequ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nu emacs.  (Besides the extra overhead, keynames come out wro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long lines wrap like they do in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known (and unknown :-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ve the keymaps and associated tables gener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Known 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nding a key in a named keymap may or may not change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keys pointing to the same keymap.</w:t>
        <w:tab/>
        <w:t xml:space="preserve"> (i.e. if ^H and ^_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help, rebinding ^Hb may not (or may) change ^_b.  This can be 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rebinding ^_ to hel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erwrite mode does not work in macros.</w:t>
        <w:tab/>
        <w:t xml:space="preserve"> (Character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ther than overwri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red mode has some problems:  Rename does not updat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ing a dired again will update the buffer (whether it needs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) and will lose any marks for deletion.  .. and 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gnized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red mode has been changed, Supported now is only edit (e), find fil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iew file (v - read only) and mouse dbl click to do implicit f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implementation 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sert and define-key are new commands corresponding to the mock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nctions in Gnu Emacs.</w:t>
        <w:tab/>
        <w:t xml:space="preserve"> (Mg does not have non-command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(Mg's insert will only insert one st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display wrap code does not work at all like tha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ing command functions to m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functions take two integer aguments and return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first argument, f, is a set of flags.  (f&amp;FFARG) is non-zer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eric arguement was passed to the function.  (There ar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icating how the agument was specified, but they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leminted.)  (f&amp;FFRAND) is non-zero if the function i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another function and that possibly slightly different a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 taken.  (No error checking, supress output, etc.)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, n, is the numeric agument passed or one if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eric arugment.  The fuction should return TRUE if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ly, FALSE if it could not, and ABORT if the user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board quit character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function must be added to the functnames table in keymap.c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le must be kept in ascending ascii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 maps are structures containing information on what a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 taken corresponding to an individual keypress.  That a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 an indication that this is a prefix key and the next kepr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 looked up in another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xample key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atic</w:t>
        <w:tab/>
        <w:t>struct</w:t>
        <w:tab/>
        <w:t>KEYMAPE(6+IMAPEXT)</w:t>
        <w:tab/>
        <w:t>cXmap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6+IMAP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e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{CCHR('B'),CCHR('G'),</w:t>
        <w:tab/>
        <w:t>cXcB,</w:t>
        <w:tab/>
        <w:t>(KEYMAP *)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{CCHR('L'),CCHR('X'),</w:t>
        <w:tab/>
        <w:t>cXcL,</w:t>
        <w:tab/>
        <w:t>(KEYMAP *)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{'(',</w:t>
        <w:tab/>
        <w:t>')',</w:t>
        <w:tab/>
        <w:tab/>
        <w:t>cXlp,</w:t>
        <w:tab/>
        <w:t>(KEYMAP *)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{'0',</w:t>
        <w:tab/>
        <w:t>'4',</w:t>
        <w:tab/>
        <w:tab/>
        <w:t>cX0,</w:t>
        <w:tab/>
        <w:t>(KEYMAP *)&amp;cX4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{'=',</w:t>
        <w:tab/>
        <w:t>'=',</w:t>
        <w:tab/>
        <w:tab/>
        <w:t>cXeq,</w:t>
        <w:tab/>
        <w:t>(KEYMAP *)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{'^',</w:t>
        <w:tab/>
        <w:t>'s',</w:t>
        <w:tab/>
        <w:tab/>
        <w:t>cXcar,</w:t>
        <w:tab/>
        <w:t>(KEYMAP *)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(Note: this example is a simplified example of a real keymap in keymap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nce C does not directly support structures containing undi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rays, the macro KEYMAPE is used to create a structure with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 the proper size.  6 is the current size of the array, and IMAP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s the number of extra elements left for future groth (by re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s) before the map must be reallocated.  rescan i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 executed if a specific entry for the key is not found.  (re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special function that searches for something else to do --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ying lowercasing the last character in the keymap, then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other modes i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array elements must be in order by the keys they defin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vers a range of characters.  Numeric values should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racters, they make porting mg to some other systems harder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CHR macro may be used to specify control characters, including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(CCHR('?')).  cXcB, cXcL, etc. are arrays of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turning int.</w:t>
        <w:tab/>
        <w:t>One of these fuction pointers per element may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pseuto-function prefix.  cX4map is the keymap co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fix function bound to '4' in this keymap.  Having several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 element bound to the default function is better than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s are named key maps that are scanned for key binding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lobal keymap is.  There are functions in modes.c to toggle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 off for individual buffers.  Note that the "major"/"minor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tiction is different than in Gnu Emacs.  Dired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major mode available, buffers are put into dired mode 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the dired code.  (The distiction in mg is the major mod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default keymap instead of being an overlay.) Some modes (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no-tab) also trigger per-buffer flags that should be con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r-buffer variables when we add variables.  Keymaps for th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pt in keymap.c with the other key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mode is C-mode. Currently set on file read if .c,.cpp or .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is is equivalent to blink-matching-paren mode which is now 'hid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t some time, there will be smarter indent code for C formatting (under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tem depend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s specific things for file io and directory scanning.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r &gt; outfile.  Also unix.c which has similiar o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ntains file i/o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ffputbuf(BUFFER 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ite all lines of buffer to the file.</w:t>
        <w:tab/>
        <w:t>The last line of the buff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 have the normally implied newline.</w:t>
        <w:tab/>
        <w:t>(One may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ssisary, but don't write out the last line if it is ze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ffgetline(char *buf, int nbuf, int *n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d a line from the file up to the length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 in to the buffer pointed to by the first.  If a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 found after reading nbuf characters, return FIOLONG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xt call to ffgetline return the remaining portion (or nbu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racters and return FIOLONG).</w:t>
        <w:tab/>
        <w:t xml:space="preserve"> If a newline is found, set *n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number of characters read and return FIOSUC.  If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s descovered, set *nbytes and return FIOEOF.  (If the file e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line, the call returning FIOEOF will set *nbytes to 0.)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error occurs, return FIO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char *adjustname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(renamed to adjustnamecase, adjustname is now adjustmsdos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ndardize filename.  On mono-case systems, lowercase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NO_DIR is not defined, make fully qualified.</w:t>
        <w:tab/>
        <w:t xml:space="preserve"> (not rel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rrent directory, which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 xml:space="preserve">fncmp(char *fna, char *fn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turn 0 if both arguments refer to the same file or buffer.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 to be strcmp on mono-case or case sensitive systems, use a non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sitive compareison otherwise.  (Borrow it from the osk file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oth arguments have been through adjustname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outines needed for d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ename(char *fromname, char *to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 file.  BSD systems have this as a system call.  return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copy(char *fromname, char *to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file.  return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written to use C runtime as i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unlinkdir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ete directory.  return -1 on error.  (possibly including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inkdir no longer needed,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BUFFER *dired_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 dired buffer for named directory.  See example from osk or 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written in my own strange OS depend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d_makename(LINE *l, 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catinate directory name associated with the current dir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th file name in line.  Return ABORT if no file name on line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it is an ordinary file, or TRUE if there is a directory.  Nam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hould be the same as if it were run through adjust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so rewritten somewhat to handle wild cards in dir buf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verting system &amp; terminal dependent files from mg1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command functions will have to be rewritten to use the ne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 calling sequence.  (Some compilers will let you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thout doing this for testing purposes.  Problems, if any,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 at run-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 binding is completly different.  See extend.c if your cod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do re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have attempted make mg less dependant on ascii charac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map.c depends on ascii sorting order.  Cinfo.c depends 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lues and contains a function to convert from a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a key name.  Several modules assume 3 octal digits ar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 charac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es of most compile time options have changed.  Whatever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GNU-emacs like is now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def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type KEY should not be defined.  The type KCHAR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ll posible key inputs must be positive in type KCHAR.</w:t>
        <w:tab/>
        <w:t>sh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wn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pdate to the new function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dified to use w3win.c (for Windows or unix.c for X11) suppl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or 'spawing' a shell window (Windows 3.1) or run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eds complete rewrite.</w:t>
        <w:tab/>
        <w:t xml:space="preserve"> You can probably figure ou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rom the bsd or osk one.  Compile time option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rewritten to have makefile.msc for C7 DOS build and makefile for C7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indows 3.1 build (building dosngnu.exe and notgn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move function ffputline.  Add function ffputbuf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write ffgetline to conform to the new way of doing thing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bove.)  These routines can probably be borrowed int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SK system dependant fileio.c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place adjustcase with adjustname.  Add fncmp either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s a #define in sysdef.h.  Add functions needed by d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ile ti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tions not directly in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BSMAP</w:t>
        <w:tab/>
        <w:tab/>
        <w:t>input mapping exchanging ^H and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1 for defaulting to this, 0 for norm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AB</w:t>
        <w:tab/>
        <w:tab/>
        <w:t>for systems that don't lik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VMVAS</w:t>
        <w:tab/>
        <w:tab/>
        <w:t>arguments to ^V in screens no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FIXREGION</w:t>
        <w:tab/>
        <w:t>prefi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VWIND</w:t>
        <w:tab/>
        <w:t>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SREC</w:t>
        <w:tab/>
        <w:tab/>
        <w:t>Gossling style re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TUPFILE</w:t>
        <w:tab/>
        <w:t>(unix &amp; OSK) system-wid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KEYS</w:t>
        <w:tab/>
        <w:tab/>
        <w:t>(Termcap) Put kepad in alternate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terminal-dependent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ware - most ifdef'ed (ifndef) functions are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de non-optional; ie you will get them all (excepting REG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removeable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_HELP</w:t>
        <w:tab/>
        <w:t>help, descibe-bindings, describe-key-briefly,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_MACRO</w:t>
        <w:tab/>
        <w:t>keyboard macros.  If defined, NO_STARTUP must b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_STARTUP</w:t>
        <w:tab/>
        <w:t>startup files, lo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_BACKUP</w:t>
        <w:tab/>
        <w:t>backup files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_DPROMPT</w:t>
        <w:tab/>
        <w:t>Delayed prompt on multi-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_DIR</w:t>
        <w:tab/>
        <w:tab/>
        <w:t>Dir change functions.  If defined, NO_DIRED must b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_DIRED</w:t>
        <w:tab/>
        <w:t>Di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GEX</w:t>
        <w:tab/>
        <w:tab/>
        <w:t>Regular expressions.  Not default, since the cod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unportable and has the GNU copywrit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tem dependant garbage (avoid where prac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VMS</w:t>
        <w:tab/>
        <w:tab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MIGA</w:t>
        <w:tab/>
        <w:tab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ings that may be defined in system dependan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XCHAR</w:t>
        <w:tab/>
        <w:tab/>
        <w:t>XCHAR and XSHORT</w:t>
        <w:tab/>
        <w:t>(char and short for space sav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DC2</w:t>
        <w:tab/>
        <w:tab/>
        <w:t>more special characters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DC3</w:t>
        <w:tab/>
        <w:tab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ABIT</w:t>
        <w:tab/>
        <w:t>Bit of KCHAR set on met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SET</w:t>
        <w:tab/>
        <w:tab/>
        <w:t>macro to calculate offset of member from start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 longer used, not portable to all ULTRIX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NBLOCK</w:t>
        <w:tab/>
        <w:tab/>
        <w:t>line growth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KBLOCK</w:t>
        <w:tab/>
        <w:tab/>
        <w:t>kill buffer growth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LLOCROUND</w:t>
        <w:tab/>
        <w:t>macro to predict malloc allocations strat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INIT</w:t>
        <w:tab/>
        <w:t>system dependan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_VOID_TYPE</w:t>
        <w:tab/>
        <w:t>compiler dosen't have typ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ZEROARRAY</w:t>
        <w:tab/>
        <w:t>zero length array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NDKEY</w:t>
        <w:tab/>
        <w:t>include bindkey routine for use by system &amp;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rminal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_METAKEY</w:t>
        <w:tab/>
        <w:t>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ABIT</w:t>
        <w:tab/>
        <w:t>Which bit in a KCHAR is used by the meta key (default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NDOUT_GLITCH standout (may) take character posi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SLING</w:t>
        <w:tab/>
        <w:t>optimize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MMAP</w:t>
        <w:tab/>
        <w:tab/>
        <w:t>memory mapp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 longer available, replaced by WINDOWED for functions and fa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_STANDOUT</w:t>
        <w:tab/>
        <w:t>cursor addressing may be done in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KEYS</w:t>
        <w:tab/>
        <w:tab/>
        <w:t>function keys do not fit in typ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Not for use where function keys send multip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te that existing code base will probably not build correctly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#define JAM. Some bugs were fixed, and more gnu-like things ad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ose ifdefs. I will eventually clean the source files up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st functions listed above (things to remove to save space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n be simply turned off. This set of sources is biased (heavily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working within a windowing systems impling that (1) memory may not be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ut it's pageable (2) most any key on the keyboard can be seen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vent, or mapped to one by window specific support code and (3)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tc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cwd</w:t>
        <w:tab/>
        <w:tab/>
        <w:t>-</w:t>
        <w:tab/>
        <w:t>the current directory is now ALWAY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directory of the current buffer or startu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no 'cd' comman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irectory preload</w:t>
        <w:tab/>
        <w:t>-</w:t>
        <w:tab/>
        <w:t>for any function which wants to col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name, the cwd is preloaded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ncremental saves</w:t>
        <w:tab/>
        <w:t>-</w:t>
        <w:tab/>
        <w:t xml:space="preserve">a timer is set and every (not sett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interval, all changed buffer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incremental files (except if no file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(not in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ouse support</w:t>
        <w:tab/>
        <w:t>-</w:t>
        <w:tab/>
        <w:t>improved mouse support from orig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amiga support. Now window system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and supports drag-select of region. (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builds only ie X11 and Windows 3.1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allows resize of subwindows (panes) vi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on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read only buffer</w:t>
        <w:tab/>
        <w:t>-</w:t>
        <w:tab/>
        <w:t>read only mode. can be activated via vi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or by toggle-readonly-state. help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buffer list are now read-only. same for d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odified state</w:t>
        <w:tab/>
        <w:t>-</w:t>
        <w:tab/>
        <w:t>changed toggle-modified-state;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original set-change state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ired mode</w:t>
        <w:tab/>
        <w:tab/>
        <w:t>-</w:t>
        <w:tab/>
        <w:t>removed some dangerous (broken)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in favor of 'e', 'f' and 'v' commands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double click of cours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electric buff list</w:t>
        <w:tab/>
        <w:t>-</w:t>
        <w:tab/>
        <w:t>gnu-like buffer list buffer. 'u' o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will do a use-buffer, 'k' on th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do a kill-buffer. mouse double click does 'u'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+    toggle-window-menu</w:t>
        <w:tab/>
        <w:t>-</w:t>
        <w:tab/>
        <w:t>for Windows 3.+; small sub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accessable via a menu bar. However, ALT-*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navigate you there. The purpose i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NOTE that Windows 3.+ system menu h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functions added for changing FONT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current window size/font as well as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users and access to PRINT, and clipboar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revert-to-incremental</w:t>
        <w:tab/>
        <w:t xml:space="preserve">allows current buffer to be re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incremental save file; a warn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from find-file* if incremental backup is f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