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Personal Communications Library for Windows (PCL4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0-0925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65 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order PCL4W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W is 1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W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compiler V2.1 &amp; inte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