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fter downloading the archive (WSC4VB20.ZIP), exit Windows into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reate a work directory. For example, to create C:\WSC20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WS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WS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nzip all distribution files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WSC4VB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are running Visual Basic 3.0 (Win16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Visual Basic 4.0 (Win3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hareware version 'expires' after running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pplication must be re-started. If this ti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please call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