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y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SC4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1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is a trademark of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Determining UART Address &amp; IRQ Settings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Library Overview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Dynamic Link Libraries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Using the Library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Compiling Programs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Source Code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Talking to Your Modem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Modem Standards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Flow Control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Modem Initialization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Modem I/O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MIO Introduction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MIO Function Summary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XMODEM &amp; YMODEM 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XYDRIVER Introduction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XYDRIVER Function Summary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Problems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Serial Communications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 Communications Basics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 RS232 Signals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Example Programs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EASY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SELFTEST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3 MODEM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4 TERM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Legal Issues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 Registration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2 License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3 Warranty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Summary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Revision History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WSC Function Summary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 Further Reading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 Other MarshallSoft Computing Products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Personal Communications Library for VB / Windows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Personal Communications Library for VB / DOS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3 Libraries for Other Languages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Standard Communications Library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SC4VB) is an asynchronous communications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uses the standard Windows serial communications API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Windows API, programs using the WSC library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other Window applications which also u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communications API. Both Win16 and Win32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SC is very straight-forward. For example, to write 'HELLO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ial port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= SioReset(COM1,128,128)     ' ope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= SioPuts(COM1,"HELLO",5)    ' write 'HELLO'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= SioDone(COM1)              ' close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Visual Basic example programs with full source cod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chapter 8 for more details on each of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: A simpl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TEST : Performs COM port functional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: Same as EASY but controls flow control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 : Terminal emulator with XMODEM &amp;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VB contains over 30 functions. All functions return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f an error condition is detected.  For more detail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4VB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VB uses the same function names and arguments as WSC4C (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SC4D (Delp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goal is to provide a robust serial communications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nd your customers can depend upon. Contact 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and registered versions are identical excep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: (1) the shareware version displays the 'share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and (2) the shareware version will 'time out' aft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limiting execution to a maximum of ten minute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. Of course, the registered version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screen nor time out after twen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pologize for the inconvenience of the sharewar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outs, but it is necessary to encourage registration by som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library (sometimes for years)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ant you to be successful in developing your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VB! We depend upon our customers to let us know what they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unications library.  This means we are committed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communications library that we can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or comment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having a problem using WSC4VB, call us at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1:30PM and 9:30PM CST Monday through Frida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t other times and leave a message, and call back la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 can only answer questions with respect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VB library.  We cannot help you program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on the Internet, email us at info@marshallsoft.c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get the latest versions of our products from our an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marshallsoft.com/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call our User Support BBS (2400 to 14400 bau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, 8 data bits, 1 stop bit) at 205-880-9748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ress it to the SYSOP).  We will rep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is available 24 hours per day except at 2 PM Sun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ace. All files are in standard ZIP format.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latest shareware version of all MarshallSoft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.ZIP: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.ZIP: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shallSoft Computing, Inc. newsletter 'Comm Talk'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ly.  It discusses various communications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 using WSC4VB as well as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copy of our newsletter can be found on our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(in file area 'Newsletters'), our anonymous ftp site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arshallsoft) as well as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 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Determining UART Address &amp;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normally need to know the port addresses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made by Windows. But this information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nd is availabl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indows 3.X and Windows 95 maintain a list of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 On Windows 3.X systems, choose the 'Ports'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rol Panel' in the 'Main Group'.  Select 'Settings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dvanced' to view the COM port UART address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dows 95, choose 'My Computer' icon ('or whateve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is named), select the 'Control Panel' folde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stem' icon.  Click on the 'Device Manager' tab.  Click 'Compu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click 'Properties'. Click the 'View Resources' tab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resources, click the resource type at the top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(i.e., 'Interrupt request (IRQ)' or 'Input/output (I/O)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standard COM ports which Windows typically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 Address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1   0x3F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0x2F8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3   0x3E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4   0x2E8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fore installation of WSC4VB, your Visual Basic compi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be installed on your system and tested. Note tha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4.0+ is required in order to create Win3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the file 'FILES.LST' for a list of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Make a backup copy of your distribution disk.  Pu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Exit Windows into DOS, or start a DO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Create your WSC project directory, copy the WSC arch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he arch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 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WSC4VB20.ZIP W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Run the install program INSTALL.BAT which will cop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your installation (Visual Basic 3.0 or Visual Basic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Visual Basic 3.0 (Win16)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Visual Basic 4.0 (Win32)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 program creates WSC4VB.BAS from either WSC16.B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32.BAS, and copies the proper DLLs. This way,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programs is identical for both Visual Basic 3.0 (Win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sual Basic 4.0 (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Copy the library DLL files to your Visual Basic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since that is where Visual Basic will 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16, copy WSC16.DLL, MIO16.DLL, and XYDRIV32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32, copy WSC32.DLL, MIO32.DLL, and XYDRIV32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VB includes both Win16 [WSC16] and a Win32 [WSC32]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(DLL). A DLL is characterized by the fact that i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until required by an application program and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DLL is necessary regardless of the number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hat use it. Contrast this to the traditiona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bound to each and every application that uses it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SC4VB is a DLL, only one copy of the WSC4VB code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to memory regardless of the number of appl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 it. For example, more than one instance of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can be started.  All copies of EASY can run concurr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each uses a differen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4VB has been tested on a Gateway 2000 25 MHZ 80386-D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way 2000 66MHZ 80486-DX2 (Windows 3.1), and a Mid-We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MHZ Pentium (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xamine the WSC4VB.BAS file. Note that COM1 is defined a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, not port one.  The user must assume the responsib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the correct information when calling WSC4V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at you experiment with the four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Comp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example program should be compiled and run. In Visual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ginning, be sure to run INSTALL that will copy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16 (or Win32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for WSC.DLL, MIO.DLL, and XYDRIVER.DLL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C, and is included in the registe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ile these programs from source, the Microsoft C/C++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ource code for the example programs is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nd registered archive. All example programs comp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Visual Basic 3.0 (Win16) and Visual Basic 4.0 (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set of DLLs is used for all WSC products: C/C++ (WSC4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Basic (WSC4VB) and Visual Basic (WSC4V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m is used to extend the distance over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. Without a modem, your RS232 cable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approximately 50 feet.  But with a mod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dems can communicate over a telephone line onl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using the same signaling frequencies and modula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the the modem standards used.  Modem stand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d into three sets: (1) speed, (2) data compression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ll standards (103 &amp; 212A) are those of AT&amp;T.  The CCIT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nsultative Committee for Telephone and Tele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are designated as 'V.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103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212A :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1    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2bis   :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32      :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32bis   :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34      :  to 28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P 5     :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42bis   :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P 2,3,4 :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42      :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dems using data compression, the modem to 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at various speeds depending on the quality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to modem connection will be at a fix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a protocol (flow control) is necessary to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low between a modem and the computer to which i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modem manual for information on flow contro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low control protocols are used by most all modem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.  Software flow control is called 'XON/XOFF'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low control character pairs are defined but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XON/XOFF) and hardware flow control is called 'RTS/CTS'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which require flow control enable hardware flow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XON/XOFF (software) flow control, the computer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ing data if it receives a XOFF character (13 hex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and continues transmitting when it receives a X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 hex).  Similiarly, the computer can signal the modem no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re data by transmitting a XOFF to it, and can tell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ransmission be sending a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TS/CTS (hardware) flow control, the RTS lin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signal the modem , while the CTS lin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o signal the computer.  The RTS line is set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tell the modem to suspend transmission, and set t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 modem to continue transmission.  The CTS line is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modem to tell the computer to stop transmitting, and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ll the computer to continu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choice, always choose hardware flow control o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so that all data transmission is transpar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 is not the default (which it almost always 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modify your modem initialization string to tur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flow control to work, both the computer an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et (hardware) flow control. Once SioFlow is call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, the modem should raise CTS immediatel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, then the modem has not enabled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VB supports both hardware and software flow control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Flow function in the WSC4V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hardware flow control is enabled (by calling SioFlow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I/O can occur until both DSR and CTS are set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pplication uses a modem (as opposed to using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), then you should always send an initialization st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 Communication programs such as PROCOMM and TELIX alway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string automatically as soon as 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cular initialization string depends on the mak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  For most modems, the following string (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)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Modem User's Guide for a full discus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  A 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   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1    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7=60 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11=60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    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    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0     Modem display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0=0  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pplication will answer incoming calls, then set th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o the ring on which to automatica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nd the above codes by using SioPutc (as opposed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from 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Pause at least 150 milliseconds after each character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needs the time to perform its own inter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 little longer if your modem is not accep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Pause one and a half seconds after sending an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uch as ATZ or AT&amp;F since your modem must do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xperience any problems in initializing your mod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TERM program (function SendToModem is in the file M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 of sending an initialization str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MODEM I/O (M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MI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IO.BAS contains prototypes for using the Modem I/O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ease communicating with modems using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 example has an example of using the M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'operating system' is what is called '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ing'. The executing Windows task must voluntarily 'give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before another Windows task (or Windows itself)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O functions are broken down into parts called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returned to Windows between executing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Send the string to the MIO driver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= mioSendTo(Port,100,"!ATDT1,205,880,974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!' characters are converted to carriage returns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s copied into the driver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all mioDriver (typically based on a timer) until MIO_I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 Each time mioDriver is called, it will se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the modem provided the required delay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character was sent) has passed.  If the dela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, the driver simply returns MIO_RUNNING, but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 character to the modem.  Once all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, mioDriver will return MIO_IDLE, indicating it is do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accept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Driver will return MIO_RUNNING if it is still processing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ndicates that it is still processing and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acter from the modem that can be 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nce mioDriver returns MIO_IDLE, call mioResul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mioSend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MIO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oDriver : Drives the execution of mioSendTo, mioWait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oQuiet once they have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oBreak : Forces the MIO driver to ID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oSendTo : Sends a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WaitFor : Waits  for a particular string from the modem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el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oQuiet : Waits for continuous quiet of a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oBreak : Breaks further modem I/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WSC Ref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XMODEM &amp;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XYDRIV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MODEM &amp; YMODEM functions are implemented in XYDRIVER as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ynamic Link Library), and are state driven like the Mod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described in the previous section. The 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n example of using XY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an be sent and received using XMODEM, XMODEM/CRC, XMODEM/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MODEM. The basic procedure used to run XMODEM or YMODE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all xyAcquire immediately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o receive a file, call xyStartRx, then call xy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 until XY_ID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o send a file, call xyStartTx, then call xyDrive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XY_ID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Call xyRelease immediately before calling Sio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XYDRIVER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Abort : Abort driv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Acquire : Acquire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Debug : Set the debu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yDriver : Executes the next state 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GetMessage : Get the next debu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GetParameter : Get a driv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Release : Release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StartRx : Start a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StartTx : Start a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WSC Ref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get your application to run properly, first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terminal emulator program EASY provided on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est EASY by connecting two computers with 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commanding a Hayes AT command set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EASY runs, compile and run the SELFTEST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st your serial ports'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pplication does not run but EASY and SELFTEST ru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have most likely made a programming mista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MarshallSoft Computing cannot debug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over the telephone!  However, consid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when searching for an error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re your receive and transmit buffers large enough ? Us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that is twice the size of the largest exp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Have you selected too high a baud rate? Windows can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asks at once. You may have to lower your baud rate (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 U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id SioReset return a zero value ?  If not, then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es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id you send the proper initialization string to your modem ?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t DTR and RTS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re you trying to link a 32-bit DLL to a 16-bit program (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a)? Keep Win16 (Visual Basic 3.0) &amp; Win32 (Visual Basic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re you connecting to your modem at a baud rate at least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astest modem speed? For example, connect at 38400 for 28.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e following steps if you believ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ed a bug in the library: (1) Create the smallest, simp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program possible that demonstrates the problem.  (2)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act machine configuration and what error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es.  (3) Upload the example source to our user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it or mail us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blem can be solved with an easy work-aroun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 the work-around.  If the problem require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, we will make the change and make the modifi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our customer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rt of serial comm is the UART (Universal Asynchronou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r).  The IBM PC/XT/AT and compatibles use the 8250, 1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o convert bytes from the CPU (Central Processing Unit)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format by adding the necessary start, stop, and parity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byte before transmission, and to then transmit each b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o convert the incoming stream (at a specified baud rat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bits into bytes by removing the start, stop, and pari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ing made 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is part of the serial interface circuitry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to send and receive signals over the RS232 lin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ram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250/16450/16550 UART is capable of operating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'polled' and 'interrupt driven'.  The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in the BIOS use the polled method.  In this approa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is typically in a loop asking the UART over and over agai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byte ready.  If its does, the polling code returns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if the next byte comes in before the polling code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terrupt driven approach (used by Windows/WSC4VB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s received by the UART, an 'Interrupt Service Routine' (IS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immediately, suspending temporarily whatever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. The ISR then moves the byte to a buffer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program can later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bytes are queued up awaiting transmission.  Whe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ved from the UART transmitter holding register to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r shift register, an interrupt is generat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s taken from the library transmitter buffer by the I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UART hold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6 bytes can be taken from the transmitter buf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one transmitter interrupt if an 16550 UAR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 UART is strongly recommended for computers do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32 is the name of the serial data interface standar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computers to modems.  Most IBM compatible computer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t least one serial port and use either DB9 (9 pin) or DB25 (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mmary of these pins and their function follow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formation, refer to one of the many book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G line is used as the common signal ground, and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R line is used by the computer to signal the modem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. 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SR line is used by the modem to signal the comput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TS line is used to 'turn the line around' in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, and for hardware flow control in most mode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.  RTS is controlled by the computer and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device (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line is used to 'turn the line around' in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, and for hardware flow control in most mode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.  CTS is controlled by the serial device (mod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CD line is used by the modem to signal the computer tha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xample program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(EASY.MAK) is a very simple communications program using WSC4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that is typed on the keyboard is sent to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erthing incoming from the serial por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test EASY is to connect to a modem.  Typing '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sult in an 'OK'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ll-modem cable can also be used to connect two comput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ir serial ports. Run EASY on both machines. Whatever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ne machine will be display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 (SELFTEST.MAK) performs a serial port I/O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 Either a pair of ports on the same computer (using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) or a single port (using a loopback adapter) can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LOOPBACK.DOC for an explanation of how to make a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(without tool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(MODEM.MAK) is similiar to EASY, but with enhanc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set flow control (hardware, software, or none), DTR lin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ear), RTS line (set or clear), display the transmi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sizes, detect a break signal, detect changes in DSR and 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check for various line errors (parity error, framing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verrun, receive queue overflow, and transmit buffer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(TERM.MAK) is a simple terminal emulator suitabl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BBS (such as ours) and downloading or uploadin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or YMODEM. The TERM program uses MIO.DLL for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and the XYDRIVER.DLL for XMODEM &amp; YMODEM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'Dial' from the menu bar will result in a pop-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 the phone number to dial. Once entered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d, and the program will wait for up to 60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tring from the modem.  This wait can be termin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y choosing 'BREAK'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logged on, files can be uploaded or download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nd' or 'Receive' from the menu bar. To abort a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'BREAK' from the menu bar then type a series of Ctrl-X (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VB may be registered for $75 plus $5 S&amp;H ($10 outside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, contact us as shown on the title page of this manua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are guaranteed for one year from the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py discounts (3 or more) and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ccept American Express, VISA, MasterCard,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 on a US bank, International Postal Money Orders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(POs) from recognized US schools and companies listed in Du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street, and COD (street address and phone number required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 (plus a $4.50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redit card orders, be sure to include the accoun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, the exact name on the card, and the complet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ing address (the address to which the credit card b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file WSC4VB.INV if a 'Pro Forma'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update from an older version of WSC4VB, send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 S&amp;H ($10 S&amp;H 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in16 &amp; Win32 WSC4VB Librarie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in16 &amp; Win32 source code for WSC, MIO, and XY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rinted Users Manual &amp;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elephone, BBS, and email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user will receive the latest version of WSC4VB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second day priority mail (packet airmail overseas).  A 3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 diskett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 grants the registered user of WSC4V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use one copy of the WSC4VB library (in object form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mputer in the development of any software produc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computer at the same time. 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(WSC16.C, WSC32.C, MIO.C, and XYDRIVER.C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developed using WSC4VB may be distributed without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 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SOFTWARE, WHETHER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DISCLAIMED. NEITHER MARSHALLSOFT COMPUTING, INC.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SUCH SOFTWARE EVEN IF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ADVISED OF THE POSSIBILITY OF SUCH DAMAGES OR CLAIM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SHALL MARSHALLSOFT COMPUTING, INC.'S LIABILITY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REGARDLESS OF THE FORM OF THE CLAIM.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greement shall be governed by the laws of the State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all inure to the benefit of MarshallSoft Computing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ucces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 brought by either party against the other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lated to this agreement shall be brought only in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COURT of competent jurisdiction located in Madison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bama.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: 25 August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: 15 March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cludes Win16 and Win32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XMODEM &amp; YMODEM DLL (XYDRIVER.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TERM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WSC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WSC4VB Reference Manual (WSC4VB_R.DOC)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communications and support functions. 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each 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Baud    |  Sets the baud rate of the selected por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BrkSig  |  Asserts, cancels, or detects BREAK signal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CTS     |  Reads the Clear to Send (CTS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DCD     |  Reads the Data Carrier Detect (DCD) modem statu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Done    |  Terminates further serial processing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DSR     |  Reads the Data Set Ready (DSR) modem status b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DTR     |  Set, clear, or read the Data Terminal Ready (DTR)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Flow    |  Enables / disables hardware flow control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Getc    |  Reads the next character from the serial lin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Gets    |  Receives a string of character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Info    |  Returns information such as library vers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Parms   |  Sets parity, stop bits, and word length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Putc    |  Transmit a character over a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Puts    |  TRansmits a string of character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eset   |  Initialize a serial port for processing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I      |  Reads the Ring Indicator (RI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TS     |  Sets, clears, or reads the Request to Send (RTS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xClea  |  Clears the receive buffe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xQue   |  Returns the number of characters in the RX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Status  |  Returns the serial port line statu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TxClea  |  Clears the transmit buffer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TxQue   |  Returns the number of characters in the TX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UnGetc  |  'Un-gets' (puts back) a specified character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learn about serial communications is to rea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on the subject. Several good texts are available.  Tw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 Programmers's Guide to Serial Communications by Jo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S) 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want to get a copy of one of our communica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alks to the hardware directly.  They include mor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shareware products are available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The Personal Communications Library for VB /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al Communications Library for VB / Windows (PCLVBW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based [Win16] asynchronous communications librar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ftware developers programming in Visual Basic.  Unlike WSC4V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VBW interfaces to the serial port hardware directly.  PCLVB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multiport boards such as those made by DigiBoard and B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al Communications Library for VB / Windows (PCLVB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$75 plus $5 S&amp;H ($10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 The Personal Communications Library for VB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4VB is similiar to PCLVBW except that it is design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 Libraries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communications libraries for C/C++, Turbo Pascal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, and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C  : C/C++, DOS [include 16-bit &amp; 32-bt protected mod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  : Turbo Pascal, DOS [includes 16-bit protected mod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VB : Visual Basic,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B : Power Basic,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L4W : C/C++, Windows 3.1 &amp; Win 95, talks to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VBW : Visual Basic, Win 3.1 &amp; Win 95, talks to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4C : C/C++, Win 3.1 &amp; Win 95, Win NT. Uses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C4VB : Visual Basic, Win 3.1 &amp; Win 95. Uses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4D : Borland Delphi, Win 3.1 &amp; Win 95. Uses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Users Manual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