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74520329"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89374196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43519506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