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th the compliments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THIN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147, Tam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 (02) 6761-287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