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SUPPRT1.BAS  FOR QUICKBASIC 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T1.BAS is a collection of functions and subprogram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compiled QB 4 program.  Included are utilities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; controlling drive and directory paths for input/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s for an on-line printer or modem; routines to work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 including doors left open, write protected disks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s; network connections; file management including block 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; inter-application communication; and, reading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utines utilize CALL INTERRUPT to do chores not easily done in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better ways to perform some functions,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to use QB as much as possible.  As a result, n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or changes to the QB provided librar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's ON ERROR can be eliminated in many cases.   To use a SUPPRT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r function, it is suggested that the desired routine o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e copied into your program module rather than compi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1.BAS and add it to a library.  In many cases you will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s and routine details.  Common changes involve: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ecking of input in the routines;  the true/false return valu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; and, redefining routine input/output variables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ter match the flow of your programs and often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as best suits your programm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routines have typically been used in multipl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this library, some errors may have develop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no doubt be cases where a routine will not work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mazing what people will type, so especially check th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user intervention.  If you find errors, have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ed additions or changes to SUPPRT1.BA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in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75,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 for SUPPRT1A.DOC.  SUPPRT1A.BAS is a 1/16/96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1.BAS library of routines.  Corrections, clarifications,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based primarily on user feedback.  SUPPRT1A can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1. The "A" suffix is for downloading and copying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500 downloads of SUPPRT1 through January 1996 has surpris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routines have helped many become more productive with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ocumentation and comments, changes from the origina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Drv$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Use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SerNam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 - handles more errors in user input.  returns separ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 well as entir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Read,Writ - modified use of Posn&amp; so not chang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os,Delt,Open - added to provide a complete set of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note that if you use only Fil routines,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handle numbers rather than the FREEFILE number QB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Exec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Init - corrected return code for out of rang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em - added (even though i no longer work on PC/XT's with 256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bl$ - modified retur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k -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SUPPRT1A main module is code calling the provided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get one started in understanding their utilization.  These are 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etups with no error checking.  None of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t the main modu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SUPPRT1A is commented out code for running routines under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doing this has the user set up the 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in QB.  Control is transferred to a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a series of DATA statement bytes that take the imbedde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actually does the interrupt calls.   Variations of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reported in Basic magazines and books to whom I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Some routines such as CmdLin will not work in QBASIC and som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m to give questionable values.  I did not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T1A changes are not done in a very elegant or efficient fash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was to make no changes in the library routin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for INTERRUPT and INTERRUPTX must be added and the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modified to accommodate the changes.  Search for '*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required code changes.  Since I am not a QBASI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in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