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Cza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ZAR Software  (ASP Member, STAR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(915) 593-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OL: cz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czar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CZLIS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80286 or better, VBDOS v1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hree custom listbox controls for VBDO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use XMS, EMS, or virtual dis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3 ListBox Controls for VBDOS Programmers. All control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S, EMS, or disk space to store the data. Store up to 32,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ems per listbox without using any string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ntional memory. CzList is a general listbox, Cz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s alphabetically sorted directories in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ee format, CzFile displays files with size, date,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VBDOS, XMS, EMX, VIRTUAL, MEMORY, LISTBOX, CONTROL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A fee of no more than $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for copies of this software. If, as a distributor, you sup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CZ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US$ 6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ZLIST.LIB object library to build your own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fessionally printed and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st current Version of CZLI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onus Certificate to get a Shareware CD-ROM for $9.95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scounts on other CZAR Software products (see CATALO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update notic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voice Support at 915-593-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BBS Support at 915-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CompuServe Support at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AOL Support at cz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InterNet Support at czarsoft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