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hat to D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you have installed Euphoria, here are some things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each of the demo programs in the demo directory. You just typ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xw or exu followed by the name of the .ex or .exw or .ex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 bu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un the file buzz.ex. (Depending on your graphics car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edit a line in some of the .ex files to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. Most demos will try to use SVGA modes. You ne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support to run mouse.ex and ttt.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double-click on a .ex (.exw) file from Window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"associate" .ex files with ex.exe and .exw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w.exe. A few of the demos are meant to be run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ost will look ok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 the Euphoria editor, ed, to edit a Euphoria file. Notic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 You can adjust these colors along with the cursor siz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"user-modifiable" parameters by editing constant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ex. Use Esc q to quit the editor or Esc 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y the benchmarks in demo\bench. Do you get the same ratios as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parison with QBasic (or Perl or Python)? If you have a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, how much faster can you get these benchmarks to run? W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surprised, especially when you consider that Euphori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nchmarks with subscript checking and a host of other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ad the manual in doc\refman.doc or view the HTM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by double-clicking it and starting your Web browser.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ve power of Euphoria makes this manual much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for other languages. If you have a specific ques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uru" followed by a list of words. The guru program will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doc files as well as all the example programs and other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esent you with a sorted list of the most relevant chunk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ight answer your e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y running a Euphoria program with tracing turned on.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of any .ex or .ex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some of the tutorial programs in euphoria\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y modifying some of the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ome simple modifications (takes less than a minu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f there were 100 C++ ships in Language Wars? What if sb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 to move 1000 tiny balls instead of 50 big ones?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in polygon.ex. Can you get prettier pictures to app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some funny phrases to buzz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some slightly harder ones (takes a few minu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a new function of x and y in plot3d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challenging one (takes an hour or m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your own customized database by defining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data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major project (several days or wee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 smarter 3D TicTacTo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y writing your own program in Euphoria. A program can be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2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after any error you can simply type "ed" to jum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at the offending file 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get used to it, you'll be developing programs much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than you could in BASIC, Fortran, Pascal, C/C++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that we ar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