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phoria Tutor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learning Euphoria easier, and more fun, we have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programs that you can run in trace mode. They show you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do common operations like reading in numbers, printing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ing files etc. There are comments on most of the statements so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is new to Euphoria, or new to programming, can understand exact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rogram works. Most of the programs do not do anything usefu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topics that sometimes are confusing to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fully these "Action Tutorials" will be more stimulating for you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eading a lot of dull text. You can actually watch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, from the inside out, and see the values of vari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understand these programs, you might want to download David G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ginner's Guide to Euphoria", or other tutorials availabl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lo.ex -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elcius.ex - Fahrenheit to Celsiu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c.ex - Si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qcalc.ex - Calcul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ppend.ex - append() and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etc.ex - reading a file -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ets.ex - reading a file -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imple.ex - watch a simple sorting algorithm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ample.ex - the merge sort example from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learn.ex - test y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