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contains a number of example programs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are being contributed to the Public Domain by Rapid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You are encouraged to modify and redistribute any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the DOS32 subdirectory will only run using ex.exe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WIN32 subdirectory will only run using exw.exe.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subdirectory will only using exu. All other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un with any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you have restarted your computer after installing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EXEC.BAT will add EUPHORIA\BIN to your PATH and make ex.exe and ex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le from any directory on your machine, including this DE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program type 'ex', 'exw' or 'exu' followed by the file 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w buzz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u buzz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type is .ex, you can try to run it with exw or exu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type the ".ex"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ssociated .ex files with ex.exe, and .exw files with ex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imply double-click to run any file. However, many programs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run from the command line and they will terminate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view and modify these programs using any editor, but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Euphoria editor, ed, so you can get color syntax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utorial directory for some very si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 - comparison of different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.ex - guess the animal game. It learn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.ex   - "buzzword" generator - Try adding your ow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ort.ex    - an example of calling custom_sort() with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.ex   - counts the frequency of words in standard input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h table (compare with tree.ex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 hash &lt;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view the hash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data.ex - a simple data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.ex - solves the N queens problem - how to place N queens on a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 board so they do not attack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.ex - this program tests hundreds of features of Euphoria, in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-test. If this program reports "PASSED" the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ing on your machine. If not, there may b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"ex sanity" or "exw sanity.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.ex   - counts the frequency of words in standard input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nary tree (compare with hash.ex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tree &lt;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directory   - contains benchmark programs for compar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gainst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war directory - contains a real-time star wars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uns with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directory   - programs that require ex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directory   - programs that require 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directory   - programs that require 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the source files themselves for more details.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view them with:   ed filename.ex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