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latform-Specific Issues for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s can currently run on three different "platforms"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s will be added in the future. The first platform is called DOS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depends on the DOS operating system, but with the CPU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-bit (protected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platform is called WIN32, since the underlying operat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Windows, in particular, the 32-bit version of Windows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platform is Linux. Linux is based on the UNIX operating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cently become very popular on PCs. Linux on the PC is also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for DOS32+WIN32 .zip file contains two .exe file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ex.exe. It runs Euphoria programs on the DOS32 platform.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w.exe. It runs Euphoria programs on the WIN32 platform. Euphori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meant to be run on the WIN32 platform have a .exw file typ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that are meant to be run on the DOS32 platform have a .ex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for Linux .tar file contains only exu. It runs Euphori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Linux platform. Euphoria programs intended for Linux have a .ex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Euphoria programs can be run on two, or all three platfor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. The file type should indicate the preferred platform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uphoria interpreter will try to run any Euphoria file. You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full name of the file, including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'll find that the majority of your code will be the sam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s, but some small parts will have to be written different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Use the platform() built-in function to tell you which plat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urrently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DOS32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ew to programming, you should start off with ex.exe on the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, or perhaps exu on the Linux platform. Windows program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more complicated, no matter which languag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run in 32-bit (protected) mode and have access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bytes of memory on the machine. Most programming languages for DO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16-bit "real" mode. This makes it impossible to access more than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mory at one time. Your machine might have 32Mb of memory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run out of memory after using 640K. QBasic is even wor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you to just 1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32 programs are typically run with the screen in either text mode 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mode, and there is a large library of Euphoria routin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. There is rarely any need to call DOS directly, but you can do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_interrupt() routine. You can also peek and poke into speci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s to achieve high-speed graphics and get access to low-leve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DOS32 for Windows 95/98, Euphoria files can have long file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can open long filename files for reading and writing, but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pure DOS, outside of Windows, there is no system swap fil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extender built in to ex.exe will create one for possible us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This file is created when your Euphoria program starts up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deleted when your program terminates. It starts as a 0-byt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ws only if actual swapping is needed. It is created in the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rd disk pointed to by the TEMP or TMP environment variable.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variables have been set, it is created in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x.exe or your "bound" Euphoria .exe file. You can forc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in a particular directory by setting the CAUSEWA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AUSEWAY=SWAP: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 path  is the full path to the directory. You can prevent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OS swap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AUSEWAY=NO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k swapping activity occurs, your program will run correctly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 down. A better approach might be to free up more extended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ting back on SMARTDRV and other programs that reserve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memor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free disk space is less than the amount of RAM in your machin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WIN32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for WIN32 (exw.exe) has a lot in common with Euphoria for DOS32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 you also have access to all of the memory on your machine. Mo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work the same way on each platform. Many existing DOS32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can be run using exw without any change. With exw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from the command line, and display text on a standard (typicall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x 80 column) DOS window. The DOS window is known as the "conso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terminology. Euphoria makes the transition from DOS32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, to simple WIN32 console programming, trivial. You can ad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IN32 C functions and later, if desired, you can create real Windows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ole window will be created automatically when a WIN32 Euphori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utputs something to the screen or reads from the keyboard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also see a console window when you read standard input 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output, even when these have been redirected to files.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appear when your program finishes execution, or via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_console(). If there is something on the console that you want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, you should prompt him and wait for his input before terminatin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 the console from quickly disappearing you might include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getc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wait for the user ente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32, long filenames are fully supported for reading and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High-Level WIN32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David Cuny, there is a package called Win32Lib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 Windows GUI applications in Euphoria. It is remarkably eas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, and comes with good documentation and many small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ownload the file win32lib.zip from the Euphoria Web site. Davi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eveloped a compatible package for DOS32, called Dos32Lib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write a simple program that will work using Win32Lib on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hanging one include statement, the program will also run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, Gary Dumer has started to develop the Visual Euphoria Library, 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offers Euphoria programmers another excellent way to develop Windows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Low-Level WIN32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ow access to WIN32 at a lower level, Euphoria provide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any C function in any WIN32 API .dll file, or indeed in any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.dll file that you create or someone else creates.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-back mechanism that lets Windows call your Euphoria routines. Call-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ecessary when you create a graphica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full use of the WIN32 platform, you need documentation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programming, in particular the WIN32 Application Prog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I), including the C structures defined by the API. There i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.HLP file (c) Microsoft that is available with many programm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/98 or Windows NT. There are numerous books available o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IN32 programming for C/C++. You can adapt most of what you find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s to the world of Euphoria programming for WIN32. A good boo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ing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IN32 API Windows help file (8 Mb) can be downloaded from Borland's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inprise.com/pub/delphi/techpubs/delphi2/win3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Euphoria Archive Web page - "document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for Linux shares certain features with Euphoria for DOS32, and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eatures with Euphoria for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ith WIN32 and DOS32, you can write text on a console, or xterm window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lors and at any line or colum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s in WIN32, you can call C routines in shared libraries and C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back to your Euphoria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for Linux does not have integrated support for pixel graphic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32, but Pete Eberlein has created a Euphoria interface to svga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windows GUI programming is currently possible using Irv Mullin'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graphapp package. David Cuny is planning to port his new Llam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from WIN32 to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rting code from DOS or Windows to Linux, you'll noti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me of the numbers assigned to the 16 main colors in graphics.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. If you use the constants defined in graphics.e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problem. If you hard-code your color numbers you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and red have been switche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key codes for special keys such as Home, End, arrow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, and there are some additional differences when you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nter key is code 10 (line-feed) on Linux, where on DOS/Wind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13 (carriage-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ux uses '/' (slash) on file paths. DOS/Windows uses '\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ighly specialized things such as dos_interrupt() obviously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lls to system() and system_exec() that contain DOS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have to be changed to the corresponding Linux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" becomes "rm", and "MOVE" becomes "m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terfacing with C Code (WIN32 and 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32 and Linux it's possible to interface Euphoria code and C cod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 can call C routines and read and write C variables.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can even call your Euphoria routines. The C code must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 dynamic link library (.dll file), or a Linux shared library (.so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nterfacing with .dll's and shared libraries, you can acces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on both of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Calling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ll a C function in a .dll or .so file you must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pen the .dll or .so file that contains the C function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ll() contained in euphoria\include\dll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efine the C function, by calling define_c_func() or define_c_proc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.e. This tells Euphoria the number and type of the argument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valu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phoria currently supports all C integer and pointer types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values. It also supports floating-point argument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(C double type). It is currently not possible to pass 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value or receive a structure as a function result, al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ly pass a pointer to a structure and get a pointer to a stru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turn value. Passing C structures by value is hardly ever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or the WIN32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all the C function by calling c_func() or c_pr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m use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LoadIcon,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The name of the routine in user32.dll is "LoadIcon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 It takes a pointer and an int as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nd it returns an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Icon = define_c_func(user32, "LoadIcon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C_POINTER, C_INT}, C_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= c_func(LoadIcon, {NULL, IDI_APPLICAT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library.doc for descriptions of c_func(), c_proc(), define_c_fun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c_proc(), open_dll() etc. See demo\win32 or demo\linux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xamine a .dll file by right-clicking on it, and choosing "Quick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it's on your system). You will see a list of all the C rout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ll ex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out which .dll file contains a particular WIN32 C function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\demo\win32\dsearch.ex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Accessing 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the address of a C variable using define_c_var(). You can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() and peek() to access the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Accessing 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 routines require that you pass pointers to structures. You can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structures using allocated blocks of memory. The addres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() can be passed as if it were a C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d and write members of C structures using peek() and poke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4u(), peek4s(), and poke4(). You can allocate space for structur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(). You must calculate the offset of a member of a C struc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ually easy, because anything in C that needs 4 bytes will be assigne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in the structure. Thus C int's, char's, unsigned int's,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, etc. will all take 4 bytes. If the C declaratio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Warning C code a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a;           // offse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b;         // offse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c;          // offset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d;          // offse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ocate space for "struct example" you would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allocate(16) -- size of "struct examp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that you get from allocate() is always at least 4-byt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, since WIN32 structures are supposed to start on a 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y. Fields within a C structure that are 4-bytes or more in siz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on a 4-byte boundary in memory. 2-byte fields must start on a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y. To achieve this you may have to leave small gap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 In practice it is not hard to align most structures since 9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elds are 4-byte pointers or 4-byt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t the fields us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4(p + 0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4(p + 4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4(p + 8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4(p +12,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d a field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peek4(p+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adability, make up Euphoria constants for the field offset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ant RECT_LEFT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T_TOP 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T_RIGHT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T_BOTTOM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m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 = allocate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4(rect + RECT_LEFT,   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4(rect + RECT_TOP,    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4(rect + RECT_RIGHT,  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4(rect + RECT_BOTTOM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pass rect as a pointer to a 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hWnd is a "handle"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c_func(InvalidateRect, {hWnd, rect, 1}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s(2, "InvalidateRect failed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code that accesses C routines and data structures may look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ly, but it will typically form just a small part of your progra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Win32Lib, VEL, or Irv Mullin's X Windows library.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be written in pure Euphoria, which will give you a big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 Call-backs to your Euphori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reate a window, the Windows operating system will need to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routine. This is a strange concept for DOS programmers who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lling operating system routines, but are not used to having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call *their* routine. To set this up, you must get a 32-bit "call-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for your routine and give it to Windows. For example (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\win32\window.ex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 WndProc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 = routine_id("WndProc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dProcAddress = call_back(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_id() uniquely identifies a Euphoria procedure or function by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integer value. This value can be used later to call the routi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use it as an argument to the call_back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xample above, The 32-bit call-back address, WndProcAddres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a C structure and passed to Windows via the RegisterClass() C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This gives Windows the ability to call the Euphoria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ndProc(), whenever the user performs an action on a certain class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include clicking the mouse, typing a key, resizing the window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.exw demo program for the whol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get a call-back address for any Euphoria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s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routine must be a function, not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t must have from 0 to 8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parameters should all be of type atom (or integer etc.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return value should be an integer value up to 32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reate as many call-back addresses as you like, but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call_back() for the same Euphoria routine multiple times - each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that you create requires a small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s that are passed to your Euphoria routine can be any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signed" atoms, i.e. non-negative. Your routine could choose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positive numbers as negative if that is desirable. For instance, if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tried to pass you -1, it would appear as hex FFFFFFFF. If a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that does not fit the type you have chosen for a given parame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type-check error may occur (depending on "with/without type_che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) No error will occur if you declare all parameters as "at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as in the case of WndProc() above, Windows initiat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-backs to your routines. It is also possible for a C routine in any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ll one of your Euphoria routines. You just have to declare the 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, and pass it the call-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n example of a WATCOM C routine that takes your call-back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only parameter, and then calls your 3-parameter Euphoria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1-parameter C routine that you call from Euphori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EXPORT APIENTRY test1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RESULT CALLBACK (*eu_callback)(unsigned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nsigne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nsigned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* Your 3-parameter Euphoria routine is call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a eu_callback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turn (*eu_callback)(111, 222, 333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declaration above declares test1 as an externally-callable 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akes a single parameter. The single parameter is a pointer to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akes 3 unsigned parameters - i.e. your Euphoria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ATCOM C, "CALLBACK" is the same as "__stdcall", i.e "standard call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calling convention that's used to call WIN32 API routines, and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 to your Euphoria routine must be declared this way too, or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when your Euphoria routine tries to return to your .DLL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lling convention for Windows C compilers is something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"__cdec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xample above, your Euphoria routine will be passed the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, 222 and 333 as arguments. Your routine will return a value to test1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then be immediately returned to the caller of test1 (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ome other place in your Euphoria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