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uphoria Trouble-Shooting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stuck, here are som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- Type: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ome keywords associated wit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ru declare glob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- Check the list of common problem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- Read the relevant parts of the documentation, i.e. refman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- Try running your program with 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your main .ex file so you can 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- The Web interface to the Euphoria mailing list has a search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arch the archive of all previous messages. There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that your question has already been discussed.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cussed in we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- Post a message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commonly reported problems ( P: ) and their solutions ( S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ran my program with exw and the console window disappeared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a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e console window will only appear if required, and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when your program finishes execution. Perhaps you shou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Press Enter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would like to change the properties of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Right click on c:\windows\system\conagent.exe and select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nt and several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ex.exe on Windows 95/98 it makes my small DOS window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is will only happen the first time you run ex.exe after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DOS window. You can make the window small aga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nter. It will stay small after that. Your Euphoria program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small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execution. This may cause some brief screen flick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force a text window to be full-screen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try to run a program with exw and it says "this is a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-mode execu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exw.exe is a 32-bit Windows program. It must be run under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ndows NT. It will not work under plain DOS. ex.exe will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read/write 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Get Jacques Deschenes' collection of machine-level and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from the Euphoria Web page. See his file port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having trouble running a DOS32 graphics program. I hit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my system seems to b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ome graphics programs will not run unless you start them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full-screen DOS window under Windows. Sometimes you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ource to use a lower resolution graphics mode, such a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Some SVGA graphics modes might not work for you under a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ndow, but will work when you restart your machine in MS-DOS m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driver for your video card might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top a program using the method that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s. If you abort a program with control-c or control-Brea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find that your screen is left in a funny graphics mode using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 When you type something, it may be difficult or eve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what you are typing. The system may even appear dead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following DOS commands, in the following order, until you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ype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you can't see any keystrokes echoed on the screen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e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ype: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uphoria interpreter will try to restore a normal tex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yp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under Windows, this will terminate the DOS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ype: Control-Al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et you kill the current DOS session under Windows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-reboot your computer if you are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all else fails, reset or power your computer off and back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mmediately run scandisk when the system 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Euphoria programs in SVGA, the output on the screen is c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top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ry: use_vesa(1) in machin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downloading the latest driver for your video card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's 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ati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have had their video problems clear up after install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Direc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My program leaves the DOS window in a messy state. I want it to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ormal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When your program is finished, it should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_mode(-1) to set the DOS window back to normal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my program from the editor and I hit control-c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with an operating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is is a known problem. Run your program from the command-line,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, if you might have to hit control-c or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my program there are no errors but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 probably forgot to call your main procedure. You need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that comes after your main procedure to call 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r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call a routine documented in library.doc, but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 the routine has not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id you remember to include the necessary .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phoria\include directory? If the syntax of the routine s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include graphics.e", then your program must have "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e" (without the quotes) before the place where you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have an include file with a routine in it that I want to call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y to call the routine it says the routine has not been declar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id you remember to define the routine with "global" in front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file? Without "global" the routine is not visibl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input a line of text from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ee gets() in library.doc. gets(0) will read a line from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rmally the keyboard. The line will always have \n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the trailing \n character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line[1..length(line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e prompt_string() in get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After inputting a string from the user with gets(), the nex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 on the screen does not star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r program should output a new-line character e.g. puts(SCREEN,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do a gets(). It does not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convert a number to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Use sprintf() in library.doc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= sprintf("%d"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%d, you can also try other formats, such as %x (Hex)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ating-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convert a string to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Use value() in library.doc, or, if you are reading from a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, use 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says I'm attempting to redefine my for-lo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For-loop variables are declared automatically. Apparently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declaration with the same name earlier in your routin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Remove that earlier declaration or change the name of you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get the message "unknown escape character" on a line where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o not say "C:\TMP\MYFILE". You need to say "C:\\TMP\\MYFILE".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or escape characters such as \n or \t. To specif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in a string you need to type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use mouse input in a SVGA graphics mode but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OS does not support mouse input in modes beyond graphics mod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40x480 16 color). DOS 7.0 (part of Windows 95/98) does seem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read the x-y coordinate and the buttons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but you may have to draw your own mouse pointer in the high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Graeme Burke, Peter Blue and others have good sol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 See their files on the Euphoria Archiv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print a string using printf() but only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ee the printf() description in library.doc. You may need to pu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your string so it is seen as a single value to be prin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Hello %s", my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should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Hello %s", {my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print numbers using print() or ?, only 10 significant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Euphoria normally only shows about 10 digits. Intern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are performed using at least 15 significant digits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igits you have to use printf(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.15f", 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isplay 15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complains about my routine declaration, saying "a typ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When declaring subroutine parameters, Euphoria requires you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type for each individual parameter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x, y)         --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x, integer y) -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other contexts it is ok to make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, b, c, 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declaring some variables in the middle of a routine and it giv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All of your private variable declarations must com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broutine, before any executable statements. (At the top-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outside of any routine, it is ok to declare variables any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 - expected to see possibly 'xxx', not 'yy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At this point in your program you have typed a variable, keyword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unctuation symbol, yyy, that does not fit syntactically with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before it. The compiler is offering you one example, xxx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hat would be accepted at this point in place of yy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many other legal (and much better) possibiliti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han xxx, but xxx might at least give you a clue as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is "thin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having problems running Euphoria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r config.sys should have just HIMEM.SYS but not EMM386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