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rouding and Bi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omplete Edit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hrouding and Bin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uphoria Complete Edition for DOS32+WIN32, shroud.bat, bin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w.bat and bind.ex are in euphoria\bin. In the Complete Edi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shroud, bindu and bind.ex in euphoria/bin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 will prompt you for the name of your main Euphori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of the new shrouded file that you want to create. Shroud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- Your main file is combined with all of the .e files tha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directly includes. This makes a single Euphoria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- All comments and blank lin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- All keywords are replaced by single-by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- All variable names and (optionally) subroutine nam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meaningless names chosen by the shrou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- (optional) All strings are converted to sequences of ASCII co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't be easi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- (optional) The resulting shrouded file from steps 1 to 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"scrambled" so it becomes completely unreadabl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per-resistant. For an example of a shrouded and scra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ok at bin\bin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(bindw or bindu) does the same thing as shroud. It then comb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ed, and possibly scrambled, file with the Public Domain Edition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or exu to make a single, stand-alone executable fil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. Each time your executable file is run, a quick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erformed to detect any tampering 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 above goes beyond the typical .exe file produced by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 easily read character strings in the .exe. Shroud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als your source code, it also combines it into a single,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rther enhance security, scrambling is also provided. Only RD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required to descramble a program and we promise never to do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managed to descramble your program, they would only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ed version of the source (after steps 1 to 5), not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he comments, and the meaningful variable and routine names can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covered. *Always keep a copy of your original source fil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hroud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should at least be free of syntax errors before you b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it. If you are actively developing a program you'll find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run it in the normal way with ex (or exw or exu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it and running it as a .exe file. Error messages gener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ed code will be difficult to relate back to your original sour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numbering and symbol names will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ribute a shrouded/scrambled .e include file that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 their programs without seeing your source code. Symbol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in your main .e file will not be renamed, so your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nd variables with meaningful long names, while the res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shrouded. Try to make the global names in your .e file at least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ong to avoid conflicting with any short names already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er. You'll be warned if there are any naming confli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er will assign a new name. In this case you might want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(longer) name for the offending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sh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be prompted for the source file name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assumed t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_string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routin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_keyword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and bind can also be run non-interactively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-scramble -clear_routine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w -hide_string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be useful if you wish to create a .bat or shel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ind or shroud your program. The full set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Public Domain Edition interpreter files can be bound.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plete Edition for DOS32 + WIN32 will have ex.exe (Comple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x.exe (Public Domain), as well as exw.exe (Complete) and pdexw.exe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) in euphoria\bin. The bind (bindw) program will use the p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xw.exe) files for binding. On Linux, you'll have exu (Complete) and pd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blic Domain), with pdexu used for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ine Euphoria program will result in an executable fil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you are binding with, but the size increases extremely slow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dd to your program. When bound, the entire Euphoria editor adds only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ize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guments returned by the command_line() library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fferent when your program is bound. See library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 executable file can handle standard input and output redire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write a small DOS .bat file "myprog.bat"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"ex myprog.ex" you would not be able to redirect input and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bat &lt; file.in &gt; file.out     (doesn't work in 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owever use redirection on individual lines with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Options for Bind and 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bind options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w options filenam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u options filename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oud options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oud options filenam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oud options filename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de_strings   - Convert strings to sequences of ASCII codes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shrouding, but increases the size of the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ar_routines - All procedures, types and functions will retain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 This is needed if your program uses routine_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get warnings when routines from differ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happen to have the same name. The shrouder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name, which should be fine, unless the origi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a call to routine_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amble       - Make the shrouded code extremely difficult to read or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. Your program might load a few percent slow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_keywords  - The shrouded code will contain full keywor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codes. This option is rarely used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it interactively. Only shroud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hrouded or bound program has an error, the error report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ed code, not the original source code. Before shipping a shro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file to your users, it might be usefu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-full_keywords to get a semi-readable shrouded file that match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, and symbol for symbol, with what you are shipping.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de_strings, if that's what you did in the one you are shipp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to interpret error messages that users report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the full, clear sour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roud or bind a program that includes a shrouded file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omeone else). To include a *scrambled* file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amble option. i.e. the level of security of the scrambled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