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ap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Pc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(p,cnt,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p,cnt,Py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dev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net(char *,bpf_u_int32 *,bpf_u_int32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(open_live) pcap_t *pcap_open_live(char *, int, int, int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live(char *,int ,int ,int 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cap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offline(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cap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pcap_t *,struct pcap_pkthd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_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(pcap_t *,struct pcap_st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ter(pcap_t *,struct bpf_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ror(pcap_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rror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(pcap_t *,struct bpf_program *,char *,int ,bpf_u_int3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(compile) struct bpf_program *py_compile(pcap_t *,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bpf_u_int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swapped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version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_version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IL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o(pcap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open(pcap_t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pcap_dumper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_close(pcap_dumper_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(u_char *,struct pcap_pkthdr *,u_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