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as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nova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od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d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ite_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ite_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at_ent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at_entr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o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om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dial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tar(tjd,earth,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Planet(tjd,ss_object,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, dist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Star(tjd,earth,deltat,star,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lanet(tjd,ss_object,earth,deltat,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, dist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tar(tjd,earth,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Planet(tjd,ss_object,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, dist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Star(tjd,earth,deltat,star,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Planet(tjd,ss_object,earth,deltat,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, dist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Star(tjd,earth,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Planet(tjd,ss_object,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, dist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tar(tjd,earth,ra,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(ra, decl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ealTime(julianhi,julianlo,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2Hor(tjd,deltat,x,y,location,ra,dec,ref_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2JD(year,month,day,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2Cal(tj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Tilt(tj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