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 consists of 5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.py    the mai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y     knowledge base administra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py     the pattern matcher (limited u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.py   the forward chaining inference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py  the backward chaining in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6 backward.py var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2.py  (incorrect) non-backtracking version of backward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3.py  explicit stacks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4.py  backward.py withou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5.py  backwrd4.py with tree li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6.py  backwrd4.py with explicit goal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rd7.py  non-backtracking (corrected backwrd2.py: copies t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ward.py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2.py  implements negation by ommission an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 knowledge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.kb     applia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.kb       anim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s.kb      retaur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ly the original 'backward.py' back chaining vari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;  the others borrow logic (user-interfac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r more of the other backward variants.  Only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varies.  This is a good test of inter-modu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backward chainer is probably backwrd5.p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verified.  'forward2.py' only over-rides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ward.py;  the rest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ersions of holmes: the one here, and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lmes2' directory.  'holmes2' is a variant of hol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iscrimination trees (indexes) to avoid exhaustiv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ule list scans in forward and backward mode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match() calls, re-attempting the same rules each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and known fact list scans.  holmes2 i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rule sets, especially when forward chain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naive holmes is useful for fairly large rule 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-rule set has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 is an example of fairly complex,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programming.  As such, its both a good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a good paradigmatic tes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mes is a backward and forward chaining i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porates a pattern matcher for selecting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, and mutiple inference engines.  The user provi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base (a set of symbolic rules) for hol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 Together, the holmes inferenc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base constitute an 'expert system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code expertise in a particular domain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mple example knowledge bases.  In some sen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programs' for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at least) 2 distinct ways to us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mplications.  Given an im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nd b then c and d         (a,b -&gt; 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ceed in 2 distinc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duce c and d, when we are told that a and b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prove a and b when asked about the truth of c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ck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instances, the chain of reasoning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In forward mode, the deductions added from 1 ru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n' part may in turn satisfy another rule's 'if'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ore deductions to be made, and so on.  In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'if' parts of a selected rule may in turn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hen' parts of other rules, and so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 t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the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'a' as an initally true fact, forward ch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e b, then c, then d.   Similarly, if we ask if '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ackward chaining will try to prove c, then b,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we can think of forward chain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ttom-up' deduction, and backward as 'top-down'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averse the AND/OR tree implied by the set of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s are the conjunctions in the 'if' parts,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different rules deducing the same fa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/forward chaining distinction is no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down/bottom-up distinction in language parsing (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eorum pr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ode works best at combining a set of fac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deduction, and backward is useful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goal.  Forward chaining ends when no mo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can be deduced, and backward when the top-level go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complete (the leaves of the tree are known or told fa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gorithms are straightforward; much of the complexit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nterface (generating explan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is rough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 = initial fa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ules with 'if' parts satisfied by facts (all poss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atisfied rule or rules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the rule/rules, adding their 'then' parts to facts (if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 rules satisfied or no new facts added b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deductions in 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alled pattern-direc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room for variations within this basic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fire _all_ satisfied rules on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avoids alot of work (extra iterations). 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'ask &lt;fact&gt;' to specify which go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of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redo alot of work in the simple holme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reselect the same rule/binding on each it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 already fired (they are eliminated only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ir 'then' parts are already on 'facts')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 the index tree version, only picking rules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cts added on the last iteration (rules are index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f' parts), and only matching 'if' clauses to known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possibly match (facts are indexed as well; in the na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 try to match each rule's 'if' claus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on the facts list, on each iteration, to genr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i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chaining is just a depth-first travers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ee implied by the rules set, to find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ule's variables which is satisfied by a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ach tree.  Alternative rules are the 'OR'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hen' parts matching a goal), and the goals in a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f' part (and the query) are AND nodes. 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nvironments at each node on the proof t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Each proof tree is a subgraph of th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Roug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(conj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goal in the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rule whose 'then' part match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e the rule's 'if' par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level, report the level's variab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ive holmes, we try to match the goal to all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n' parts.  In the index tree version, we do bet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ules that can possibly match a goal (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on their 'then' parts.  In both chainers, we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questions already asked to avoid re-asking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chaining is much more focused tha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ing, since it works towards a specific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ward chaining is essentially un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).  Forward chaining can be mad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cused by asserting and retracting 'stage'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only rule subsets are tried at any given po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making the rule select/fire process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e one rule, select all rule trigger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' facts, fire that rul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matcher implements simplified un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re are no nested terms: each ter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literals, and variables which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literals.  Each operand to match()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iables and literals, and match()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ree variables to each other, so they ref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nbound value (most general un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naming variables, we keep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in each of the 2 operands i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n forward mode, this is trivial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2 levels of binding: a fact, and a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ward mode, binding environments can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proof tree: the binding environ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s in its proof tree node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variable implementation in 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environments are implemented as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'variable':value) pairs, where the valu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eral term (a string), a free-variable (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), or a reference to another free varia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(&lt;name&gt;, &lt;dictionary&gt;) pair.  This last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we match 2 free variables: one is cross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, so the 2 'share'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sharing' reference chains can be arbitraril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follow the chains to a literal or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aring 2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s have some unique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y use general knowledge (quantified by logic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y can explain their actions, reasoning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they can handle uncertain, probabilistic, and incomplet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ir knowledge is declarative, symbolic, high-level, and mod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meets all these criteria except for handling un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 To limit development time, we constrained hol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certainty factors associated with rules or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ions are either absolutely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uncertainties is not particulary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holmes2/holmes.doc 'Caveats'), but its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 nested terms in the clauses passed 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r.  match() is just simplified 'unificati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tches strictly linear lists of lit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[It would be trivial to extend match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case: it would call match() recursiv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erm in a list, and ground() ter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they are lists or scalar]. 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raint makes holmes useles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 programming (since we cannot construct or tra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erms recursively; as is, holmes can't be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eam of tokens, for example, since we'd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all possible input sentence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tch() also only supports the 'unification'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pattern matching: there is no sublis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, only variables that match exactly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ther pattern.  If we allowed sublist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generate nested terms (which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re is no explicit disjunction ('or') 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ing in the rule's 'if' parts.  Disj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ded by &gt;1 rule with the same 'then'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ogical tests can be factored among &gt;1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only support forward chaining xor back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not possible to do forward chain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ward chaining proof (for example, to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related to a question just answ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les only support symbolic deduction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general programming tasks, so holme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d for propgramming (no math, i/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e dont detect/trap cycles in the rule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mode.  We do in forward mode im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void re-adding a fact to the known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&gt; once.  It's not hard to do this in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we can just scan the stack of active goals/en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ttempting a new goal (we have this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, as the 'why' explanation lis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do it.  So, recursive cycl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erence engine loop ('rule 1 if p ?x then p ?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verything is done as simply as possible: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imple (an exhaustive proof tree list),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doesn't check or report syntax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When the user is asked if a fact is true or not,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ee variables in the fact (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gnore them).  A smarter strategy is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1 or more bindings for free variables in aske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= 'rule' id 'if' conjunct 'then' conjunc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 = clause ',' conjunct  |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= sentence | negation |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= term sentence |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 atom 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om     =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= '?'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= 'not'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= 'true' | 'ask' sentence | 'delete'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= sequence of any 1 or more non-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=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 =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 = conju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simple 'if' -&gt; 'then' implications.  Both the '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n' parts are conjunctions of clauses (sentences), sep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.  Each clause is in turn a list of whit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terms, which are either literal strings 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ables (preceded by a '?').  All parts of a ru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 when the rule is read in (the rule i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 numeric), and the rules is internally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entry dictionary, with sublists of strings for 'if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' values.  The kbase is just a list of rul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 from a file, rules can span lines arbitr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mes, rules are attempted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(or appeared in a loaded kbase file).  In holmes2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uarantee that rules will be tried in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were added: rules with similar 'then' par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ied in random order, in backward chaining.  R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'then' parts are still tried in order of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'.' following a rule is not used for rules enter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rule can span multiple lines arbitrarily, and any number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appear on the same single line;  newlines are stripp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re loaded.  Terms in a sentence are seperated by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'not' is implemented as negation-by-failure in backw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not x' is true if 'x' cannot be proved).  In forward mode, w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different strategies: negation-by-assertion, and negation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mission, implemented in forward.py, and forward2.py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holmes2/holmes.doc 'Caveats' for more information;  neg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ssertion is the default.  'not' only makes sense in 'if'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ackward mode;  it makes sense in 'if' and 'then' p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ward mode, when negation-by-assertion is used (the 'not'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'then' is assert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'ask' is redundant in backward mode (and is ignored),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s without a rule are asked.  It is needed in forwa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t's not clear what goals should be asked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cused deduction process (for example, if n-1 of n 'if'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atisfied, we still don't know if we should 'ask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mode ask == 'rule x if ?x then ask ?x'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ing is not possible without subterm matching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'delete' is only useful in forward mode: it removes a f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wn facts list.  This can be used to switch between 'st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ly;  for example, assert 'stage n' and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rules for stage n;  re,ove it and assert 'stage n+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next stage (and activate a new se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Rules may be converted to any convenient internal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nchmark (but should be written in the synta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t is possible to write rules (in a file or interactivel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ternal format directly.  If this forma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kbase can be loaded by importing the 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kbase would be 1 big dictionary list expression/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nal format is a list of 3-field dictionari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split around the ',' and ' ' se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id: if a ?x, b ?x then c ?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{'rule':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if':[['a', '?x'], ['b', '?x']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then':[['c', '?x']]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}, {..}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if man ?x then mortal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if philosopher ?x then man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if thinks ?x then philosopher ?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mortal marc  -&gt; asks: 'philosopher ma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thinks marc  -&gt; deduces: 'philosopher marc', 'man marc', 'mortal ma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 rule 1 if forgot lunch ?x then ?x i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 rule 2 if ?x is hungry then eat popcorn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forgot lunch mark   -&gt; deduces: eat popcor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eat popcorn mark    -&gt; asks: forgot lunch m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mammal  if live births ?x then class ?x m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primate if class ?x mammal, intelligent ?x then primate ?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human   if primate ?x, technological ?x then human ?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human am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 live births amrit, intelligent amrit, technological am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?x needs fix, not can afford ?x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fix call ?x repair man, ?x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thon holmes.py'  or 'python', 'import hol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starts up a command interpreter, where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start forward and backward chaining, submit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etc.  The interpreter has a 'help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holme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&gt; @= fixit.kb                      --load a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&gt; ?- fixit ?problem ?soln          --backwar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&gt; @= mortal                        --load a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mes&gt; +- philosopher marc              --forward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prompts the user with questions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'why' explanations when asking a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' explanations for each proof or deductio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y' list the current line of reasoning, and '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the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really need to backtrack in forward or backward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_do_ need reversible assignment in backward mode: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can bind in any active dictionary (any level of recu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ither need to copy _stacks_ of dictionaries before each m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o all bindings done before trying alternatives (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), which is much faster.  We simulate rever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by keeping track of bindings match() makes on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all these back to 'free' before the next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level.  This isn't strictly needed in forw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match only changes at most 2 dictionaries (the fac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if' goal: caller and callee);  we could inste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aller's dictionary at each level (but rever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faster than copying dictionaries,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tential for backtracking: at conjunctions ('i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ward and backward mode, and at disjunctions (alt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ward mode. These 2 correspond to AND/O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mode, we avoid conjunction back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rating all solutions (bindings) for a conjunct[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t, and passing each in this set to conjuncts[i+1..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straints, to be narrowed or expanded.  The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tersects the bindings of if's 1..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'generate-and-test'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kward mode, we avoid conjunction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rating a solution for if[i], and pa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f[i+1..n]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a number of strategies for handling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ing in backward mode.  We either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ing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'generate-and-test' coding (which always proceeds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routine returning until backtracking is desir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tack is an implicit backtrack stack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 in backward (with exceptions to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ing), backwrd4, backwrd5, and backwrd6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to back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an explicit stack data struture to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ree search.  Used in backwr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mpute and copy candidate proof trees (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nvironments) at each disj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and pass these ahead to be tested by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.  Used in backwr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2, only (3) does no real backtrack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btree construction is equivalent to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).  In backward mode, disjunction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more straightforward than a non-backtra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lmes.doc in the indexed holmes2 vari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iscrim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