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ionix DOS High-Level Functions Unit (VDOSH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1991,92,93 Visio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 history in reverse chronological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s  Date   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  -------- 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g      03/25/93  Added: GetVolLabel,GetFileSys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g      03/15/93  Added Sourc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rt      03/08/93  First logged revision.  Took functions from V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moved them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VDOSHig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o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Diskette and DO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GetDOSVersion            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DisketteStatus(            Drive     : WORD    )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FloppyReady(               Drive     : WORD    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PutSlash(                  S         : STRING  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UnPutSlash(                S         : STRING  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PutDot(                    S         : STRING  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UnPutDot(                  S         : STRING  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FileExist(                 fn        : PathStr 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GetFileTime(               fn        : PathStr )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GetFileAttr(               fn        : PathStr 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GetFileSize(               fn        : PathStr )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DirExist(                  stDir     : DirStr  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DirEmpty(                  stDir     : DirStr  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EraseDir(                  stDir     : DirStr  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PredDir(                   stDir     : DirStr  ) : DirS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InDir(                     stDir     : DirStr  ) : DirS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kSubDir(                  S         : STRING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MaskWildcards(             fn        : Path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nMask    : PathStr ) : PathS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ileCRC16(                 FName    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r Result    : WORD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ileCRC32(                 FName    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r Result    : LONGIN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GetVolLabel(            Drive          : BYTE      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GetFileSysType(         Drive          : BYTE      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GetVolLabel(            Drive          : BYTE      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      Source Drive Number (0=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olume Label of the Selected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s the Volume Label String from the selecte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was an Error the String comes back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FileSys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_GetMediaID { VDO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_SetMediaID { VDO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:= GetVolLabel( 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 comes back as whatever the current drive Volume Label i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GetFileSysType(         Drive          : BYTE      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      Source Drive Number (0=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 Type Text of the selected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s the File System Type String from the selecte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was an Error the String comes back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Vol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_GetMediaID { VDO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_SetMediaID { VDO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:= GetFileSysType( 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 = 'FAT16' - for this exampl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