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Win/User Interface "Actions Window" Unit (VACT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isplays a window of action buttons on the screen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 the buttons as "actions" that can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c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p_left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p_right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p_top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p_bottom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tWin = ^TAc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Wi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,x2,y2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or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tartX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tartY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Spacing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Spacing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utton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: Array[1..10] of 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eys          : Array[1..1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PAct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PushNew(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B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B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For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pacing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ST80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AddButton(       BText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0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1            : CHAR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Re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Pop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InDriver(        IDP            : PIn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PushNew(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B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B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For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For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Bac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pacing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ST80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or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ack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or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ack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re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ck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or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ck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cing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AddButton(       BText 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0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1            : CHAR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0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Re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ctWinPop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