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Win/User Interface "Forms" Unit (V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Tool Library.  It makes it possible to automatically crea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 for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-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06/93  Fixed bug with WTextMask Node.  Needed 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0/05/92  Added Support for Float, TxtMask, &amp; NumMask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reased Node Info Size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??/??/91  Fixed FNT_RadioB fields so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coded to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??/??/91  Fixed FNT_Opt fields handling of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in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in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orm Node Types: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Master= 1;   { Master Nod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Text  = 2;   { read text nod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Num   = 3;   { read num nod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XBox  = 4;   { check box nod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Opt   = 5;   { readopt field nod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Proc  = 6;   { vendor procedure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Header= 7;   { text header nod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Button= 8;   { push button nod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RadioB= 9;   { radio button nod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Hex   = 10;  { hex nod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Float = 11;  { read float nod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TMask = 12;  { read TxtMask nod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_NMask = 13;  { read NumMask node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NT_Proc A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A_Draw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A_Read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Mast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Nodes : WORD;  {number of form n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       : BYTE;  {highlight fore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       : BYTE;  {highlight back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: BYTE;  {fore color 1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: BYTE;  {fore color 2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       : BYTE;  {back color 1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2       : BYTE;  {back color 2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8 bytes to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d2   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Tex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: Array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d2   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: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d2   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Num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: Array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d2   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XBox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: Array[1..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d2   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Butt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yp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Key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: Array[1..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d2   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RadioB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ev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Nex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: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d2   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Opt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pt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Choic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d2   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Hex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: Array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d2   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Proc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: Array[1..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d2   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Float  = RECORD  {8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   : REAL; {6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d2   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TMask  = RECORD  {13 bytes - 5 too many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ust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d2    : Array[1..2] of BYTE;  {just need 3 byte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I_NMask  = RECORD  {8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d2   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ormNodeSpec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( Master : FNI_Mast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 ( Text   : FNI_Text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: ( Num    : FNI_Num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: ( XBox   : FNI_XBox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: ( Opt    : FNI_Opt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: ( Proc   : FNI_Proc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: ( Header : FNI_Head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: ( Button : FNI_Butt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: ( RadioB : FNI_Radio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: ( Hex    : FNI_Hex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: ( Float  : FNI_Float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: ( TMask  : FNI_TMask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: ( NMask  : FNI_NMask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ormNod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: WORD;                 {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: BYTE;                 { x 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: BYTE;                 { Y locatio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: INTEGER;              { for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: INTEGER;              { back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: TFormNodeSpecInfo;    { info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Majo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Major   : BYTE;                 { next major (for pgup/pgdn)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Awake  : BOOLEAN;              { if groupmaster, is group up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Master : BYTE;                 { group master for this node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ormNode     = ^TForm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ormMax      = Array[0..255] of TForm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ormMax      = ^TForm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MakeFNode(              Var FN          : TForm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F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B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vMajo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xtMajo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oupAwake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oupMaster : BYTE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DrawFormNode(               F        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deNum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High   : BOOLEAN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DrawForm(                   F         : PFormMax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eadForm(                   F          : PFor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u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ReturnCode : INTEGER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