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onix SCSI Abstraction Library (VS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1,92,93 Visi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history in reverse chronological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s  Date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��������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g       03/16/93  Added Sourc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p       02/11/93  Cleaned up code for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02/08/93  Sync with beta 0.12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11/21/92  Sync with beta 0.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09/01/92  First logged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VS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I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alMethodHACMAN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alMethodASPI  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alMethodSDLP  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alMethodCAM   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alMethodINT4B  = 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alMethodSySUI  = 1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alGetPaddedName 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alDevNameIncType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alDevNameIncInq  =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alDevNameIncAll  = 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alDone    = $00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alGenFail = $FF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----- 0=NO I/O; 1=read, 2=write, 3=Target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alxsNoIO     = $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alxsRead     = $000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alxsWrite    = $000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alxsTDIO     = $000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alxsOK       = $0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alxsCheckDev = $0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alxsBadIODir = $03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alxsBadIOtmd = $0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alxsBadIOhmd = $05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alxsBadIOtld = $06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alxsBadIOhld = $07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alxsGenFail  = $FF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DB    = Array[1..16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ror  =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usMapEntry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Bus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Bus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alInstanc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us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Map    : Array[0..15] of TBusMapEnt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alInstance = ^TSalInstan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alHandle = PSalInstan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Al General Cap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alCaps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alCaps = ^TSalCap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ethod specific   cap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alMethodCaps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alMethodCaps = ^TSalMethodCap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it and inform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AL_GetCaps(            SalCaps        : PSalCaps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CheckForMethod(     Method         : BYTE     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Open(               Flags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thodListStr  : STRING   ) :TSalHand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AL_Close(              Handle         : TSalHandl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AL_GetMethodCaps(      Handle         : TSal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alMethodCaps  : PSalMethodCap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GetNumBus(          Handle         : TSalHandle ) :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AL ASCII Name Ge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GetMethodName(      Handle         : TSal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lags          : WORD        ):ST8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GetBusName(         Handle         : TSal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lags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s            : BYTE    ) :ST8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GetDevName(         Handle         : TSal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lags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s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rget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un            : BYTE    ) :ST8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AL SCSI I/O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ExecSCSI(           Handle         : TSal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lags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s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rget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un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DBSize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DB            : PCD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OSize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OBuff    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qSenSize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qSenBuff     : POINTER  ) :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PostSCSI(           Handle         : TSal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lags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s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rget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un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DBSize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DB            : PCD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OSize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OBuff    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qSenSize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qSenBuff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stProc       : POINTER  ) :T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ResetSCSIBus(       Handle         : TSal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lags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s            : BYTE    ) :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ResetSCSIDev(       Handle         : TSal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lags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s            : BYTE    ) :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AL CDB Loadi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AL_CDB6Load(             CDB         : PCD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1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2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3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4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5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6          : BYTE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AL_CDB10Load(            CDB         : PCD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1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2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3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4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5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6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7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8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9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10         : BYTE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AL_GetCaps(            SalCaps        : PSalCaps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Caps     Pointer to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CheckForMethod(     Method         : BYTE     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Method wa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Open(               Flags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thodListStr  : STRING   ) :TSalHand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ListSt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AL_Close(              Handle         : TSalHandl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AL_GetMethodCaps(      Handle         : TSal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alMethodCaps  : PSalMethodCap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ethodCaps Pointer to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GetNumBus(          Handle         : TSalHandle ) :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GetMethodName(      Handle         : TSal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lags          : WORD        ):ST8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GetBusName(         Handle         : TSal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lags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s            : BYTE    ) :ST8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GetDevName(         Handle         : TSal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lags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s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rget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un            : BYTE    ) :ST8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ExecSCSI(           Handle         : TSal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lags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s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rget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un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DBSize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DB            : PCD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OSize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OBuff    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qSenSize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qSenBuff     : POINTER  ) :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         Device Host Adap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    Device Targ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         Device Logical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BSize     Number of Bytes in CDB</w:t>
      </w:r>
    </w:p>
    <w:p>
      <w:pPr>
        <w:pStyle w:val="PreformattedText"/>
        <w:bidi w:val="0"/>
        <w:spacing w:before="0" w:after="0"/>
        <w:jc w:val="left"/>
        <w:rPr/>
      </w:pPr>
      <w:r>
        <w:rPr/>
        <w:t>CDB         Pointer to CD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OSize      Number of Bytes to 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OBuff      Pointer to IO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SenSize  Size of Request Sens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SenBuff  Pointer to Request Sens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ResetSCSIBus(       Handle         : TSal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lags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s            : BYTE    ) :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ResetSCSIDev(       Handle         : TSal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lags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s            : BYTE    ) :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AL_CDB6Load(             CDB         : PCD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1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2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3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4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5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6          : BYTE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B         Pointer to CDB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1          1st CDB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2          2nd CDB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3          3rd CDB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4          4th CDB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5          5th CDB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6          6th CDB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CDB with the Parameter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_CDB10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AL_CDB10Load(            CDB         : PCD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1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2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3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4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5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6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7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8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9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10         : BYTE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B         Pointer to CDB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1          1st CDB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2          2nd CDB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3          3rd CDB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4          4th CDB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5          5th CDB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6          6th CDB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7          7th CDB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8          8th CDB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9          9th CDB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10         10th CDB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CDB with the Parameter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_CDB6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