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Serial Communictions Unit (V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6/93  Added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9/01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er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ct_None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ct_RtsCts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ct_XonXoff   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ror Mess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_None      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_NoMemAvail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_NoWrite    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atus Bit Fla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f_MSRctsDelta = 0;   { Clear To Send changed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Delta clear to send (not reliable)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f_MSRdsrDelta = 1;   { Data Set Ready changed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Delta data set ready (not reliable)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f_MSRriDelta  = 2;   { Ring Indicate changed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Delta data carrier detect (not reliable)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f_MSRcdDelta  = 3;   { Carrier Detect changed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always set to 1 upon return (DUMMY DCD)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f_MSRcts      = 4;   { Clear To Send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CTS - DCE sets - do not xmit until true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f_MSRdsr      = 5;   { Data Set Ready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DSR - modem is ready to be used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f_MSRri       = 6;   { Ring Indicate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RI - only on during active voltage sign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f_MSRcd       = 7;   { Carrier Detect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DCD - data carrier detect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f_LSRRcvReady = 8;   { Received data ready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RDA  - input data is available in buffer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f_LSROverrun  = 9;   { OverRun error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OVRN - the input buffer has been overrun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f_LSRParity   = 10;  { Parity error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Reserved (Parity error in BIOS INT 14h)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f_LSRFrame    = 11;  { Framing error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Reserved (Framing error in BIOS INT 14h)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f_LSRBreak    = 12;  { Break detected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Reserved (Break detect in BIOS INT 14h)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f_LSRXhReady  = 13;  { Transmit hold register empty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THRE - room is available in output buff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f_LSRXsReady  = 14;  { Transmit shift register empty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TSRE - output buffer is empty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f_LSRTimeout  = 15;  { Timeout (software implemented).  If true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then none of the above 15 bits are vali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f_DTRReady    = 16;  { Data terminal ready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DTR - used as off-hook.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f_RTSReady    = 17;  { Request to send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RTS - DTE sets - use when data to xmit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rHandle = ^TSerCh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or     =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rial Chann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SerGetCaps(              Caps        : PSerCaps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ChanNew(              Flags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 ChanHandle  : TSerHandl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SerChanDispose(          ChanHandle  : TSerHandle   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rial Channel Driv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DriverNew(            Chan        : TSer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c        : TSerDriver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iverInfo  : Pointer 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SerDriverDispose(        Handle      : TSerHandle   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rial Channel Contr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ActivatePort(         Chan        : TSer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Param   : PCommParam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DeActivatePort(       Chan        : TSer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Param   : PCommParam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GetCommParam(         Chan        : TSer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Param   : PCommParam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SetCommParam(         Chan        : TSer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Param   : PCommParam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low Contr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GetFlowConType(       Chan        : TSerHandle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SetFlowConType(       Chan        : TSer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owConType : INTEGER 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TurnSendOn(           Chan        : TSerHandl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TurnSendOff(          Chan        : TSerHandl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TurnReceiveOn(        Chan        : TSerHandl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TurnReceiveOff(       Chan        : TSerHandl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reak Sign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TurnBreakOn(          Chan        : TSerHandl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TurnBreakOff(         Chan        : TSerHandl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Break(                Chan        : TSer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reakLen    : LONGINT 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ata Terminal Read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TurnDTROn(            Chan        : TSerHandl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TurnDTROff(           Chan        : TSerHandl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nnel Stat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GetStatus(            Chan        : TSerHandle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ChanStatus(           Chan        : TSer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t         : BYTE    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Carrier(              Chan        : TSerHandle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Ring(                 Chan        : TSerHandle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InAvail(              Chan        : TSerHandle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InFull(               Chan        : TSerHandle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OutReady(             Chan        : TSerHandle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OutEmpty(             Chan        : TSerHandle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uffer Contr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FlushOutBuff(         Chan        : TSerHandl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PurgeOutBuff(         Chan        : TSerHandl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PurgeInBuff(          Chan        : TSerHandl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rial Ev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SerEventProcNew(         Chan        : TSer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c        : TSerEvent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ventMask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cInfo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 ProcHandle  : TSerHandl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SerEventProcOff(         ProcHandle  : TSerHandle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SerEventProcOn(          ProcHandle  : TSerHandle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SerEventProcDispose(     ProcHandle  : TSerHandle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rial Channel I/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SerWriteCh(              Chan        : TSer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Ch       : CHAR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WriteChEx(            Chan        : TSer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Ch       : CHAR    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WriteBlock(           Chan        : TSer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ff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ffPtr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 XFerCount   : LONGINT 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WriteSt(              Chan        : TSer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           : STRING  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ReadCh(               Chan        : TSerHandle    )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ReadChEx(             Chan        : TSer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 Ch          : CHAR    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ReadBlock(            Chan        : TSer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ff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ffPtr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 XFerCount   : LONGINT 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SerGetCaps(              Caps        : PSerCaps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        Pointer t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ChanNew(              Flags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 ChanHandle  : TSerHandl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Handle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SerChanDispose(          ChanHandle  : TSerHandle   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Handle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DriverNew(            Chan        : TSer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c        : TSerDriver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iverInfo  : Pointer   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Pointer to Serial Device Driv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Info  Pointer to Device Dri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SerDriverDispose(        Handle      : TSerHandle   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ActivatePort(         Chan        : TSer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Param   : PCommParam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aram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DeActivatePort(       Chan        : TSer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Param   : PCommParam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aram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GetCommParam(         Chan        : TSer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Param   : PCommParam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aram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SetCommParam(         Chan        : TSer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Param   : PCommParam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aram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GetFlowConType(       Chan        : TSerHandle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SetFlowConType(       Chan        : TSer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owConType : INTEGER 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conTyp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TurnSendOn(           Chan        : TSerHandl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TurnSendOff(          Chan        : TSerHandl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TurnReceiveOn(        Chan        : TSerHandl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TurnReceiveOff(       Chan        : TSerHandl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TurnBreakOn(          Chan        : TSerHandl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TurnBreakOff(         Chan        : TSerHandl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Break(                Chan        : TSer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reakLen    : LONGINT 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Len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TurnDTROn(            Chan        : TSerHandl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TurnDTROff(           Chan        : TSerHandle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GetStatus(            Chan        : TSerHandle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SerChanStatus(            Chan        : TSer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t         : BYTE    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Carrier(              Chan        : TSerHandle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arrier has been Established (TRUE=Carrier Establ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Ring(                 Chan        : TSerHandle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? is Ringing (TRUE=Rin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InAvail(              Chan        : TSerHandle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? is Available  (TRUE=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InFull(               Chan        : TSerHandle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? is Full (TRUE=F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OutReady(             Chan        : TSerHandle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? is Ready  (TRUE=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OutEmpty(             Chan        : TSerHandle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? is Empty  (TRUE=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FlushOutBuff(       Chan        : TSerHandle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PurgeOutBuff(       Chan        : TSerHandle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PurgeInBuff(        Chan        : TSerHandle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SerWriteCh(              Chan        : TSer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Ch       : CHAR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h      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WriteChEx(          Chan        : TSer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utCh       : CHAR    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h      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WriteBlock(         Chan        : TSer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ff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ffPtr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XFerCount   : LONGINT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Size    Data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Ptr     Pointer t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Count   VAR Returned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XFerCount] Number of Bytes 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WriteSt(            Chan        : TSer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          : STRING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ReadCh(             Chan        : TSerHandle    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ReadChEx(           Chan        : TSer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Ch          : CHAR  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       VAR Returned Characte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Ch] Character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SerReadBlock(          Chan        : TSer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ff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ffPtr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XFerCount   : LONGINT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Size    Data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Ptr     Pointer t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Count   VAR Returned Number of Bytes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XFerCount] Number of Bytes Transf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