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ix Pointer Device Unit (V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1992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VMou/VPoint Copyright 1991,1992 Visionix ALL RIGHTS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Mo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LEFT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CENTE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RIGHT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ALL    = 1+2+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LEFT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CENTE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RIGHT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ALL    = 1+2+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ouseCap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ic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GetCaps(        Caps           : PMouseCaps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Mouse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Init(           MouTyp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Erro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Pointe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Pointe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PointerSet(     PointerID   : BYTE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Read(       Var Butto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X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Y           : WOR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ReadButtons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ReadX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ReadY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WaitButtonRelease(        Buttons     : BYTE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WaitButtonPress(          Buttons     : BYTE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ProcNew(              BPressed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eleased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1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1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2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2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d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    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Err         : WOR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ProcOn(   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ProcOff(  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ProcDispose(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ouseSubmitButtonKey(      Butto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1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2        : CHAR       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