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YHAWK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Unpack SK210F.ZIP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Edit SHDEFINE.INC, activating or deactiva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ves to sui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 MAKE file, SKYHAWK.MAK, is included. This file is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for use with Borland's MAKE utility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dited prior to use. See the embedded edit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. In particular, you must select a compiler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you want the test suite compiled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elected compiler is Borland PASCAL)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pile for REAL or PROTECTED mode. Aft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-fskyhawk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Go out for coffee. When you return, the .TPU (or .T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SKYHAWK will have been crea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ed to create the test suite, the appropriat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al .TPU (.TPP) files, together with the 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ll also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o test the SKYHAWK library, assuming you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 su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If you want to test interactively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STSH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nu will appear allowing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s to perform. Test output will be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If you want to test with output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nte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STSHDK 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&lt;filename&gt; is the name of the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he test outpu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After the tests have been completed to your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delet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VE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E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