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PHELP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pup Referenc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,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routines by David G.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OPHELP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can be install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a normal TSR using 150-20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a TSR that swaps itself to EMS (expanded) memory, le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8K kernel behind in norm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a TSR that swaps itself to disk, leaving an 8K kernel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a shell that execs another programme and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among these options by using POPHELP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you make POPHELP memory residen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command line while RKPLUS.HLP i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cated somewhere along the DOS PATH.  This will install POP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wapping mode; it will use EMS memory (about 212K) or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wo files, each about 210K) for swapping and will retain about 8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HELP provides a number of options to control how it goes 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following DOS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[Help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ile is a pathname to a help file.  POPHELP applie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HLP to the specified file name.  The default Help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LUS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may be specifi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Force use of black and white vide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Force swapping to disk even if EM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ProgToExec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programme instead of going resident. No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must be the last on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Height  Specify initial help window height other than 12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HotKey  Specify alternate hot key for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HotKey  Specify alternate hot key for screen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Disable message appearing while TSR swaps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Force entire TSR to remain in memory (no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HotKey  Specify alternate hot key for previou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Path    Specify drive and directory for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 Activate the "twin"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 Unload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 Leave help text Visible on the second displ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Display a help screen but don't go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C:\RKEY\RK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RKPLUS.HLP from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RKPLUS /H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RKPLUS.HLP using a default help window height of 15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RKPLUS /D /M /S 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POPHELP to swap to disk, using the root directory of drive 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wap files. Disable swa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RKPLUS /E TURBO MYPROG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OPHELP temporarily and run the TURBO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RKPLUS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POPHELP resident without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the resident copy of POP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RKPLUS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POPHELP to use only black and white ($07, $0F, $70)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RKPLUS /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POPHELP to display its output on the monitor that was _not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at the time POPHELP went resident, and leave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isible even when POPHELP pop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/E option is used, POPHELP is resident only for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programme is running. When the programme halts, POP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itself from memory automatically. POPHELP uses COMMAND.C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rogToExec, so the programme can be anywhere on the DOS PATH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specify any command line parameters normally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, with the exception that redirection of input or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. If you have extended memory, the best way to let POP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it is with a RAM disk. Use the /S option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HELP the drive letter of the RAM disk, and it will swap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OPHELP swaps to and from disk, it normally puts a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n the top line of the screen. If you're swapping to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this status line may be an annoyance. If so, specify the 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disable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help window is resizeable after POPHELP pops up, the /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of minor use. It is supported because GUIDE (which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sizing) h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uses three different hot keys. By default, the ho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Shift&gt;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help topic based on wor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Shift&gt;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previous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Shift&gt;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ontrol the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Look up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Redisplay previous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Display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lternate hot keys at the time POPHELP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, a hot key is specified as a hexadecimal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byte specifies the shift key(s) to be pressed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. The bottom byte specifies the scan code for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     -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hift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Shift  -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      -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       -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can codes (in hexadecimal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1E      N - 31      0 - 0B      F1 - 3B      [ -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30      O - 18      1 - 02      F2 - 3C      ;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2E      P - 19      2 - 03      F3 - 3D      , -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20      Q - 10      3 - 04      F4 - 3E      / -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12      R - 13      4 - 05      F5 - 3F      \ -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21      S - 1F      5 - 06      F6 - 40      ] -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- 22      T - 14      6 - 07      F7 - 41      '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23      U - 16      7 - 08      F8 - 42      . -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17      V - 2F      8 - 09      F9 - 43      `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- 24      W - 11      9 - 0A      F10-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- 25      X - 2D                  F11-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26      Y - 15                  F12-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32      Z - 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0244     performs lookup when &lt;LeftShift&gt;&lt;F10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0819     shows previous topic when &lt;Alt&gt;&lt;P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0517     displays help index when &lt;Ctrl&gt;&lt;RightShift&gt;&lt;I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hot keys may not be based on the same scan cod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s differ. For example, you cannot use &lt;Alt&gt;&lt;F1&gt; for on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&lt;Ctrl&gt;&lt;F1&gt;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one important restriction when installing POP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mode. When POPHELP pops up, it disables any TSR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. This is necessary because it overwrites their memor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waps in. Some TSRs, especially network shells and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s, won't accept being disabled in this way: the networ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a station that doesn't respond after a tim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rogramme will lose incoming characters. It'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ese problems by loading POPHELP after such TSRs.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mon problem, POPHELP automatically detects when it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Novell NetWare shell and refuses to pop up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POPHELP is installed you can go about your business.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place for you to start using it is within your text 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URBO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a particular routine and you can remember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its parameters, position the editor cursor with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the procedure name you've typed in.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 hot key, &lt;LeftShift&gt;&lt;F1&gt; by default. POPHELP searches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opics looking for an exact match (disregarding case).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it looks for a topic whose name starts with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PHELP can find a matching topic with one of these tw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es, it will pop up a help window showing you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at routine. If it can't, it will instead pop up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the routines in the current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ot sure of the name of a routine, press the Index ho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Shift&gt;&lt;F3&gt; by default, and you'll get a pick list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in the current help database.  Select the rout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help for that routin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help window you can use the arrow keys to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ghlighted areas which indicate links to other topics.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positioned within a highlighted region of interest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to bring up that topic. In this way you can browse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database at will. Note that the &lt;Tab&gt; and &lt;ShiftTab&gt; key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jump immediately from link to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seen the information you want, you can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plication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the same help topic again, press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hot key, &lt;LeftShift&gt;&lt;F2&gt;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Help Text into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its capabilities, POPHELP can paste marked blocks of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editor. Cut/paste works much the same way tha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orks in the TURBO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to position your editor's cursor at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ere you want to paste the help text. Next, pop up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select your topic. Move the cursor through the tex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itioned on the first character that you want to paste.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block by pressing &lt;F7&gt; (or &lt;CtrlK&gt;&lt;B&gt;).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text again until the cursor is positioned jus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haracter that you want to paste. Press &lt;F8&gt; (or &lt;CtrlK&gt;&lt;K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end of the block. POPHELP will highlight the block.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F4&gt; (or &lt;CtrlK&gt;&lt;C&gt;) to copy the marked block into your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HELP will immediately pop down and start feeding keystrok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application. The next time you invoke POPHELP,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idden. If you want to toggle the block's visibility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press &lt;CtrlK&gt;&lt;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sted text causes your editor to scroll, the displa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look pretty strange since POPHELP can type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editor was probably designed to accept. However, you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catch up" when POPHELP finishes pas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editor has an automatic indentation feature you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isable it--e.g., &lt;CtrlQ&gt;&lt;I&gt; toggles autoindent in the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--during the paste. If autoindent is on during pasting, the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gradually move to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editor interprets control characters entered directly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y WordStar-compatible editor), you'll want to avoid p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elp text that contains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sted block is larger than POPHELP's internal past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12 keystrokes), POPHELP must swap itself into memory to re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each time the buffer is exhausted. When this occu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ing will be temporarily delayed until the buffer is refi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HELP swaps out again. Depending on the speed of your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POPHELP swaps to EMS or disk, this delay may ran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 of a second to a few seconds. If POPHELP cannot safely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in when the buffer empties, the paste will be ab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aturely. This should not occur when POPHELP is used over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editors; EDLIN may hav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lists the POPHELP commands we've discussed s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ew commands we haven't mentio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master top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for a text string and searches the help data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ccurance of that string.  Search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the next occurance of the text string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&lt;F2&gt;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topic that was displayed just prior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is positioned to its last location in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for a new help file. A default extension of HLP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you enter.  Note that each help file needs memory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portional to the help file's size and number of topics.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s a certain amount of memory when it goes residen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increase that amount later. Therefore, if you expec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help files during one POPHELP session, you shoul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of them when POPHELP first goe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, &lt;CtrlK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block is marked and visible, pastes it from the help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erly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, &lt;Alt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zoom mo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, &lt;Al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move/resize mode--you can use the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round the screen, or the Shift-cursor keys to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Note that the window cannot be resized while it is z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, &lt;CtrlK&gt;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, &lt;CtrlK&gt;&lt;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the last index search (initiated by the &lt;ShiftF1&gt; hot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starts with the next topic beyond the current o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lar, wrapping from the last topic to topic 1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. This feature is especially useful when you'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ethod with a common name like 'Init' or 'Proc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K&gt;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s or unhides the currently marked block. &lt;F4&gt; will past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,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o the next or previous page of the current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, &lt;Right&gt;, &lt;Up&gt;,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around the help screen. Attempting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beyond the edge of the window will cause more tex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s to the next cross reference topic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s to the previous cross reference topic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he cross-reference topic at the cursor loca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topic is loaded into the window and the cursor 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's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, &lt;Alt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POPHELP. The current topic and page are retain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layed by pressing the Previous Topic hot key, &lt;LeftShift&gt;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displays a reminder of the most commonly used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border of its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lus (c) 1991-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(c) 1989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.EXE is the copyrighted property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ybernetics has been granted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.EXE along with the help files for Rk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