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 You will find the following fil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BGI Drivers for Borland Pascal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ppropriate driver from this lis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program using BP7. These drivers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l and protect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.BGI   - V3.00 VESA 256 color BGI driver for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.OBJ   - V3.00 object file of BGI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GI256.BGI - V3.00 Video Seven BGI driver for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GI256.BGI - V3.00 object file of V7BGI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.BGI   - V3.00 Trident BGI driver for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256.OBJ   - V3.00 object file of TRI256.BGI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0 BGI Drivers for Borland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 or 6. Use the appropriate driver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f you are writing a program using TP5 or TP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V2.BGI - V2.00 VESA BGI driver for TP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V2.BGI - V2.00 object file of BGI256.BG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7256V2.BGI  - V2.00 Video Seven BGI driver for TP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7256V2.BGI  - V2.00 object file of V7BGI256.BG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V2.BGI - V2.00 Trident BGI driver for TP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256V2.BGI - V2.00 object file of TRI256.BGI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mo program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demo programs were compiled using BP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l mode as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256.EXE  - Demo program to show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ity of the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.EXE  - Animation demo program to show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imation GetPixe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TST.EXE - Floodfill test program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ity of BGI256 flood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PR.EXE   - Another floodfill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T.EXE  - Demo program showing us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able bit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IMG.DAT   - Loadable user character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file used by F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ONT.PAS - Program that was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NTIM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used to create the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whether you wish to build a V2 or V3 BGI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appropriate version number equat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BGI256.ASM file.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driver type you wish to build (VESA, V7, or Trid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uncomment the appropriate include fil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BGI256.ASM file. Be sure to comm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clude files that are used to sel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.ASM   - Assembler header file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NC     include files that ar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BAT   - Batch file used to assemble, 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build the BGI driv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GI256.ASM and *.IN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H3.EXE     - Header build program used to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BGI header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TE.DAT - Copyright notice used by BDH3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GI file with the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indicated files above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to create a BGI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.EXE     - Borland's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.EXE    - Borland's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.EXE   - BGI to OBJ converter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  - BGI to OBJ converter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 files are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.DOC - This file contains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ile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.DOC   - The master documentation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 description of all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commands found in the BGI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GI driver and how to call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land C,C++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.DOC    - This document describes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floodfill function in BGI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FONT.DOC  - This document describes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loadable bitmapped fonts in BGI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.DOC  - This document describes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enhancments in BGI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DOC   - This document describes how to use CREAT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your own custom BGI25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DOC     - What's different about the var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to register BGI256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