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/19/93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r animation requires fast operation of the c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flicker free. With the standard BGI driver,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 and GetImage functions is not fast enough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task. An XorPut method can be used to get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(see the Turbo Pascal BGIDemo), but the problem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that as the object moves over a background,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colors because of the xoring. The flicker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orPut, but at the cost of the object colors being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ue full color animation, color shifts are not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an additional Mask step must be added to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imate a full color object requires a four step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background must be saved, then the backgrou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ed to black for all areas of the object that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Next the object itself is drawn. Finally,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object, we restore the old image that we sav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new location and start the process all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GI, this is done with fou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age()   {get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)   {mask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)   {draw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{wait for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Image()   {restore backgrou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is is that the three PutImage routine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ime and for anything other than very small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 is readily noticeable. This is especially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tep to mask the background. In a normal animatio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 extra Mask step is included as a part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This is done by having a foreground only draw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driver provides this ability with a special Put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allows for a foreground only Put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uces the number of steps down to three from four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flicker somewhat, but not completely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o reduce it further. It so happens that we can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f the steps into the object draw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draw the new object, we first must sa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It takes time to perform that action, and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fter we restored the old backgroun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position. The longer we delay from restor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to drawing the new object position, the more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. We need to minimize this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minimize the time period i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s we are drawing the object. The standard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does not provide for this ability, however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has provided a hook to perform this function.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Mode command can be given to tell the BGI256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operation of the GetIm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 it would be desirable to have two pointer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o as to allow the read/write to occur to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in memory. That is not possible if we are to keep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convention of the standard BGI library. So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uses the same pointer. What happens is that the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n is passed in the Image pointer, and the old scree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back in the same memory when the drawing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t is updated on the fly. Before each pixel is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is read and saved to the imag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reduced the animation sequence down to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age()   {get background / put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{wait for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Image()   {restore backgrou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lgorithm standpoint, we now have an optimal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The update time period is limited to how fast we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mage on the screen after restoring the old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only thing that could be done to improve thing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basic GetImage/PutImage code faster. The BGI256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de that is as fast as it can be given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. There are faster animation methods, but the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chniques than is used with GetImage/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ctually more code involved than is indic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, two memory moves must be done which are not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se moves can be done outside the critic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so they do not play a part in the flicker proces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SUB.PAS file for an example of implementing the BGI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saucer using the new method. (The DEMO256.PAS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SUB.PAS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 separate command must be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 function to specify that a foreground only writ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while drawing the object. This is required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way to specify the drawing mode in the GetImage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in the PutImage function, so a special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 fun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of the difference in animation, run the DEMO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ry it with the Borland VESA16 driver (DEMO256 0 4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GI256 driver (DEMO256 3 0). This assume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display that is VESA compliant. Notice th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n flicker when using the BGI256 anim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e saucer completely disappear and then re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tandard BGI animation method. But there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flicker with the BGI256 animation method. Actu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licker will depend on the speed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flicker is eliminated by utilizing the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brain. Flicker is eliminated by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 that the object is off the display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 time should be less than 10ms, and the rati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3:1.  That is, if the image is off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Ms, it should be on the screen for 30ms or more. The lon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 time, the less the flicker. However,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eep the off screen time in mind as well. The objec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ff the screen for longer than 1/2 screen refresh time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Hz, this is 1/120 second, or 8ms which we can round up to 10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tricks that can be used to reduce the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. Screens are generally painted from top to botto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where the object is in the screen, and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ime to less than 1/2 the refresh rate, you can de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update until the refresh scan has just passed the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here the object is. This can effectively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 because the object is never actually of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for large objects that technique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Consider on the best display card available,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VRAM card which can update the display at full PC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If we operate in the 800x600x256 mode, a line is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long. It takes 1.5us to update each pixel if we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B instruction. That comes out to 1.2ms to updat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, or 720ms for the full screen. This is absolut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In actuality it is much slower because of code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we are using a foreground write which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SB type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mechanisms that can be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. some of them are subjective. By reducing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the background to the object being displayed,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duced. An ideal contrast ratio would be around 3: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y or pastel background reduces the contrast to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 avoid black backgrounds if you want to reduce fli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pdate the object if it has moved. Movement causes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uch less objectionable compared to an object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updated in the same location. Keep in m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ime will be affected by computer type and spe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isplay card being used. An old XT with a VGA c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horrible combination. A 66MHz 486 with a Video7 VRAM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n ideal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impler displays, a trick could be used of draw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undisplayed video memory location, then swi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pointer to the new location. Unfortunately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GA boards the address requires more than then 16bi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tart address, and most SuperVGA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extended display address bit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ose who even bothered to implement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has VESA defined a BIOS call to set this value.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at either a special display card specific cal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, or the function must be ignored. Since keeping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GA manufacturers is a nearly impossible task, most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have opted to ignore the paging feature in the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Since this action is not available, so we are stu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more difficult (time critical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just because a display card claims to be fast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it fast for bitmap updates. As an example, the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card is claimed to be speedy in Windows. For do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rawing windows with the special Windows softwa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speedy, but for drawing bitmaps, it is still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ing Video7 VRAM card which can transfer bitma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CPU bus. There is an excellent video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vailable in the IBM forum on Compuserve called 3DB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uperScape. It will tell you how fast your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mbination truly is. For reference purposes, my 33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with a Video7 VRAM display card has a benchmark of 2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per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You may notice a difference between how the Borland VESA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the BGI256 driver handle the saucer as it pass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. Specifically, the filled area of the sauc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with the BGI256 driver, and is not transpar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16 driver. This is caused by the differ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routines which is what is used to fill the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floodfill is a simple fast fill algorithm whic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y for solid fills, but does not do well with complex f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floodfill handles complex fills properly which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ed saucer area is 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etLine or GetEllipse function calls,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ixel function call, so to create animated full colo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ipses, you can use the modified GetPixel function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line or ellipse routine. By using the Modified Get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GetPixel/PutPixel combination, you can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linedraw time in ha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IM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rogram ANIMATE.PAS for an example of animate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ellipse routines. The program draws th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s, and rectangles while saving the background in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object by pressing the up/down/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To select a line, press "L" to select a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R", to select an ellipse, press "E". To chang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at the arrows change, press "T". To change th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C". Toe see the automatic demo, press "A".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automatic demo, press a number (0-9). To qui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" or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