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URDooR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(c) 1993-94 by Kenneth Ble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To all Of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Registered UR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Year.. Getting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DooR is a complete set of Turbo Pascal routine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programmers to easily write DooRs for a BB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just a few of URDooR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serial input/output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port of speeds up to 115,00 baud and th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mulation is provided , so no need fo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the popular drop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QBBS, WildCat, SpitFire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ommand Line options are available so no need for Drop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use fossil dri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comports 1-4, on interrupts 2-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asker Aware..Ex.. WIN-NT,DV,OS/2, Etc... and will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lices while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UR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needed to integrate URDoo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the following two lines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M,$40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UR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{$M} compiler directive and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URDooR's Drop to DOS function. If this lin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rogram this function will not be enabled.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lso affects your program,s heap spac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final to values accordingly if you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a "uses" statement that simply instruct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to include the URDooR.TPU uni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Your URDoo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URDooR based program, at least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Door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or is the name of the executable file and Confi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file. The configuration fil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t it must be an ASCii text fil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and Filename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omport Interrupt {A value between 2-7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Use Error Log {Value TRUE or 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should be have been included with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DooR as UR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LINES MUST BE PRESENT, but URDooR will not read past line 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LIN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 Types for Line 1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.def  : Line 1 should read RA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orinfo.def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fo.bbs : Line 1 should read WC2 for Wildcat ve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    : Line 1 should read WC3 for Wildcat ve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oRs.dat  : Line 1 should read SF for SpitFi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 : Line 1 should read CL if you plan on pass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to the door through command line option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upported drop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the full path and name of the drop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unless CL is used in the first line then this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blan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BBS to be Passed to UR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OUR &amp;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nd Last Name of Sysop to be Passed to URRooR respectiv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interrupt supports for line 6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n line 6 is the interrupt of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dropfile. Valid interrupts are 2,3,4,5,6, &amp; 7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your program,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check. If the wrong interrupt is reques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ll probably Ha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use of error logg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ine 7 reads TRUE when an error occurs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urrent directory to a file named ERRORLO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by specifying FA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URDooR DooR Locally specify local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Door Door1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on using this option please note line two in the config file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sent though it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1) should be the name of the Config file the doo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2) Will enable or disable ANI graphi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'ANSI','1','GR','COLOR', or 'TRUE' o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aramter ANSI will be set to true Else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abled. If your BBS passes something el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always ask the user if he wants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them with the ANSi Global vari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just contact me and I can update the Un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3) Pass the Baud Ra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Legal Values are   {IF 0 passed then Local set to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,300,600,1200,2400,4800,9600,19200,38400,57600,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4) Pass the User Fir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5) Pass the User La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(6) Pass ComPor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the function key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hile a door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          Toggles between the user status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display that displays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2]         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o exit chat mode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3]           Allows the sysop to drop to DO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ole. Displays appropriat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4]           Terminates door, without hanging up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0]          Terminates door and hangs up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global variables provided for your conv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rue if caller has ANSi color graphics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if monoc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connected baud 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: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Name :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ame of the door running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user status window. Note: It 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's responsibility to assign a valu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yS : String[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ame of the operating system currently ru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. "WINDOWS" "DOS"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ecurity level of the ur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F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L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umber of minutes remaing for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umber of minutes left for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irst name of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last name of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oc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location of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RDooR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procedure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UR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cl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cleol will clear the line from the cursor pos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line and then return the cursor to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c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cls procedure clears both the local and rem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the cursor to the upper left corn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displayfile(Filename: String;Pause: Boolean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displayfile procedure will display an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th the local and remote screen. If pause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If the file has ANSI code embeded in it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has disabled then the ANSI codes will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.I am considering adding VT100 emulation..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ould add this please contact me.. If a few people rep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back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backcolor function will return the cur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n the URsetcol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fore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forecolor function will return the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n the URsetcol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gotoxy(X,Y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gotoxy procedure will move the curso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n the local and remote screens. If X,Y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then their values are adjusted to the nea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rocedure will be ignored if ANSi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Key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KeyPressed function returns a value of true i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ressed on either the local or remot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that was pressed will be returned by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readke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oes not detect extended key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],Alt,Ctrl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key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key function will return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on either the local or remot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haracter will not b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i function will return a integer valu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or remot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li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li function will return a longinteger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local or remote conso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st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str function will return a string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local or remote conso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refresh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freshscreen procedure will save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hen clear both the local and remote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restore the local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1: Saves the first 24 lines ONLY of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2: Use as a Refresh command in your programs, s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fresh a screen that might have gotten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restore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storescreen procedure will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stored by URsavescreen to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Rsavescreen MUST BE 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save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savescreen procedure will save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a variable to be restored by URRestore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1: Saves ONLY the first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2: Probably will nev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setcolor(F,B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setcolor procedure sets the foreground color ('F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olor ('B') for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ANSI is disabled this procedur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s                 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- Black                        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- Blue                         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- Green                        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- Cyan                     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- Red                  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- Magneta                       5 - Mag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- Brown                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- LightGray                     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LightMag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dd 16 to the Foreground color to enable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sc(F,B:Byte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sc function is exactly the same as the URsetcol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it will return a string and allow URwrite &amp; UR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approprate col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(URwrite(URsc(14,0)+'This Text Will Be In YELLOW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ANSi is not enabled the URwrite &amp; URwriteln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sc color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write(Any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write procedure will send a string to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writeln(Any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writeln procedure will send a string to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 followed by a ca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writei(Any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writei procedure will send a integer to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O carrieage return is sent. If require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writeln with a blank string. Ex. UR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writeli(Anyl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writeli procedure will send a longinteger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ote display with no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O carriage return is sent. If require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writeln with a blank string. Ex. UR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RDooR uses its own exit procedures, if you plan on imple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exit procedure please NOTE that urdoor reserves EXITCODES 1-20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use..Again if you have any questions about this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me at the above numb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support by contacting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Ble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344-0526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@1:106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RDooR can FREQ under the MAGIC name UR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information is also avail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me netmail to 1:106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unregistered users is on an As I Can basis..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y best to reply within 24 hours to a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print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