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WDK1 - building 32bit Windows apps with EMX/GCC for MS-Windows 3.1</w:t>
        <w:tab/>
        <w:t>Feb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-Windows 3.1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MX/GCC 0.8[e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32bit Window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)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, the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dit \rsxwin\include\windows.h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6 bit Window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e one example makefile as a Makefile for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read the file PORTRSX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WIN.A library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tested calls are in \rsxwin\lib\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are in header.out (the File is build with heade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only the old header files from Windows 3.0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should test the include file with SDK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(test) calls for LIBWIN.A, please send a 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r@math5.mathematik.uni-bielefeld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