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ing 16 bit apps to RSXW32</w:t>
        <w:tab/>
        <w:t xml:space="preserve">      Rainer Schnitker 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useful macros int por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FAR(x)</w:t>
        <w:tab/>
        <w:tab/>
        <w:t xml:space="preserve">    Get far member: value = GETFAR(lpStruc-&gt;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FAR(x,v)</w:t>
        <w:tab/>
        <w:tab/>
        <w:t xml:space="preserve">    Put short value: PUTFAR(lpStruc-&gt;member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FAR_LONG(x,v)</w:t>
        <w:tab/>
        <w:t xml:space="preserve">    Put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CCPY(dest,src,bytes)    copy from 16:16 far pointer to 32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STCPY(dest,src,bytes)    copy from 32bit offset to 16:16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CPY(src,dest)</w:t>
        <w:tab/>
        <w:t xml:space="preserve">    get string from 16:16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2LONG(addr) </w:t>
        <w:tab/>
        <w:t xml:space="preserve">    convert 32bit offset to 16:16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works also in 16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acros your code can compiled for 16bit compilers or 32bit EMX/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calls are converted to call Windows with correct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'far pointer' converted to 'long' must have a spe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rings send via Message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age(hListWnd, LB_ADDSTRING, NULL, STR2LONG(st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DlgItemMessage(hDlg, ID1, GET, 0, STR2LONG(&amp;lpS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'STR2LONG' is only a cast for 16bi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llback "far" parameters are not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py the complete struct /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t far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: using LSRC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_export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ontProc(LPLOGFONT lpFont, LPTEXTMETRIC lpTM, short x, LPSTR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zFaceName[LF_FACE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CCPY( szFaceName, lpFont-&gt;lfFaceName, sizeof(szFace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Out(hdc_paint, x, y, szFaceName, strlen(szFace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 using GET_F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o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export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Proc(HWND hwnd, WORD message, WORD wParam, LONG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HANDLE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REATESTRUCT lpcr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M_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crst=(LPCREATESTRUCT) lParam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stance=GET_FAR(lpcrst-&gt;hInstanc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16 BIT DLL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GetProcAddress (HANDLE, LPSTR)" cannot used. If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bit DLL you must go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same way to call a 16bit DLL as you can do normal Window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ample\dll16 contain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R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unction with FARPR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PROC MakeProcInstance (FARPROC, HAND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es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ProcInstance (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es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CreateDialog (HANDLE, LPSTR, HWND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CreateDialogIndirect (HANDLE, LPSTR, HWND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CreateDialogParam (HANDLE, LPSTR, HWND, 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CreateDialogIndirectParam (HANDLE, LPSTR, HWND, 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alogBox (HANDLE, LPSTR, HWND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alogBoxIndirect (HANDLE, HANDLE, HWND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alogBoxParam (HANDLE, LPSTR, HWND, 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alogBoxIndirectParam (HANDLE, HANDLE, HWND, 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llback := BOOL callback(HWND,WORD,WORD,DWOR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Timer (HWND, short, WORD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nly with FARPROC =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imerfunc(HWND,WORD,short,DWORD) not supported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numChildWindows (HWND, 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numWindows (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numTaskWindows (HANDLE, FARPROC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llback := BOOL enumfunc(HWND,DWOR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numFonts (HDC, LPSTR, FARPROC, L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llback := int fontfunc(LPLOGFONT,LPTEXTMETRICS,short,LPST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DDA (short, short, short, short, FARPROC, L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void LineFunc(short,short,LPST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EnumMetaFile(HDC, LOCALHANDLE, FARPROC, BYTE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hort enumfunc(HDC,LPHA,LPme,short,BYTE FAR*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numObjects (HDC, short, FARPROC, L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hort objfunc(char far *,char far *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rayString (HDC, HBRUSH, FARPROC, DWORD, short, short, short, short,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OL textoutfunc(HDC,DWORD,shor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scape(cmd = SETABORT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OL Abortfunc(HDC,shor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function with FARPR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GetCodeHandle (FARPR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gment of farpr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GetCodeInfo (FARPROC, LP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pvoid filled with 3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PROC GetProcAddress (HANDLE, LP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dll function, see chapter 16 bit dll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GlobalNotify (FARPR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ol farproc(HANDLE hmem) for GlobalAl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ROC LocalNotify (FA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allWindowProc (FARPROC, HWND, WORD, WORD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ll old wnd-function (subclass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PROC SetResourceHandler (HANDLE, LPSTR, FARPR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arproc loadfunc(HANDLE,HANDLE,HANDLE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numProps (HWND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ust in a d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ROC SetWindowsHook (short, 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void/short filterfunc(short,WORD,DWORD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UnhookWindowsHook (short, FARPROC hook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rom SetWindowsH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 FAR PASCAL DefHookProc(int, WORD, DWORD, FARPROC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rom SetWindows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rted GlobalAlloc, GlobalLock to work with the normal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andles are not supported by Windows. These are internal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GlobalLock can be used for Window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