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2 - running EMX/GCC programs in a MS-Windows 3.1 window</w:t>
        <w:tab/>
        <w:tab/>
        <w:t>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Windows 3.1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SXW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SXWIN icon in the program manager (Files/New/Add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ecute a EMX program ad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&lt;options&gt; myem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for a TeX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 -e TeX386.exe %f  (where %f is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-e' disables using rsx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387 emulator, set RSXWIN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-E&lt;path&gt;rsxw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doesn't work with the add-on WIN32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't run more than one instance with rsxw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like command shell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WIN.EXE -e \rsxwin\shell.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release RSXWIN have all builtin commands. 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done by a normal emx program (shell.c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should write a better shell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read the documents from DPMIGCC3.ZIP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RSX the DPMI dos-extender for EMX and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IN is based on this sources and stdio calls are implemented with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s WIN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ings from DOS RSX are implemented or work correct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o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re not translated 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86() (use "call ___sysc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advantage is that Windows programs are in a 16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ceptions and int 0x21 are 16bit. This means that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 register is not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@math5.mathematik.uni-bielefeld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