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System ressourcer - kommenta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te program kan vise et digitalur (med dato), den forlbne tid s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ystemets sidst opstart, m</w:t>
      </w:r>
      <w:r>
        <w:rPr>
          <w:rFonts w:eastAsia="Geneva" w:cs="Geneva" w:ascii="Geneva" w:hAnsi="Geneva"/>
          <w:color w:val="000000"/>
          <w:sz w:val="24"/>
          <w:szCs w:val="24"/>
        </w:rPr>
        <w:t>ngden af fri virtuel hukommelse, den nu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fils strrelse, swapfilens maksimale strrelse,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uv</w:t>
      </w:r>
      <w:r>
        <w:rPr>
          <w:rFonts w:eastAsia="Geneva" w:cs="Geneva" w:ascii="Geneva" w:hAnsi="Geneva"/>
          <w:color w:val="000000"/>
          <w:sz w:val="24"/>
          <w:szCs w:val="24"/>
        </w:rPr>
        <w:t>rende CPU belastning (%), antallet af aktive jobs, og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gde af f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ds p hver enkelt af dine harddiske. Hvert tal opdateres en gang p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kund, eller med et af brugeren defineret interval p mellem 1 og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ekunder. Flytbare medier (bl.a. CD-ROM) er ikke understttet p nu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dspun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g har vedlagt programkoden. Du er frit stillet til at lne ider f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, men undlad venligst at revidre programmet, og derefter distribure 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re som om det stadig er mit program. Hvis du nsker yderligere egenskaber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t, send mig da venligst en note. Min CompuServe ID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607,3111, og jeg checker min post flere gange ugentligt. Jeg er me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seret i dine kommenta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: Hvis du gerne ser dette program oversat til et andet sprog, er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lkommen til at lave dine egne versioner af ENGLISH.DOC, ENGLISH.CM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.RC og ENGLISH.IPF. Lav din version, og send den til mig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Mail. S laver jeg HLP, DLL og andre ndvendige filer, 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er den opdaterede pakke ud p CompuServe til fri afhent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dfr installationsprogrammet DANSK.CMD. Den vil sprge dig om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kede placering af MEMSIZE, og om du nsker MEMSIZE placeret i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en. Installationsprogrammet vil oprette et programobjekt, og plac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 p arbejdspladsen, eller i start folderen. Dette programobjekt vi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programattributter sat for korrekt udfrelse af program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fat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 (Internet: rpapo@msen.com, CompuServe 72607,31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spansk af Rick Papo og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caballe@servico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tysk af Dr. Herbert Klaeren, University of Tbingen, Tysk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katalansk af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fransk af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zlika@chaos2.frmug.fr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dansk af Anders Gjer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kinesisk (BIG-5) af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thomasho@ms1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norsk af Dr. Philos. Fin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lse til italiensk af Stefano Ferraz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piu1931@cdc8g5.cdc.polim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at til Japansk af Shinji Takasu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nps1970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lse til ungarsk af Kovacs Istvan Att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ofa@vma.bme.h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lse til finsk af Kari Mattsson, PikoSoft, Turku, Fin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armat@tuug.utu.f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ogramhistor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0 (09 Juni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at til dan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1 (12 Juni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ejl i tidsfremvisning ret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2 (06 Juli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ilfjet mulighed for at 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ge Luk fra programmets popop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0 (11 Septemb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te fejl der lste systemet, pga. OS20MEMU ikke svarede p ka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tet fejl mht. at finde swapfilens sti i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Rettet fejl mht. placering af programvindue, nr data fra INI filen ikke kunne l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s korr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information om HRTIMER og OS20MEMU til dokumenta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ilfjet mulighed for at 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te kilobyte fremvisning p altid, aldrig eller nr 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dien er over 51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mulighed for at tilpasse navnene p valgbare em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Kopir kom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DDE Server understtt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at til kines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depage defineret ved system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dlertidig frakoblet brugen af OS20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lse til nor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1 (16 Oktob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tet fejl vedr. frste placering med kontrollinjen skj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tet fejl i fuknktionen "Nulstil belastningsml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0 (02 Februa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ilfjet mulighed for at overvge og t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le antallet af processer og t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lse til italien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1 (17 Februa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Accepterer en r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kke af forskellige codepages for hvert spr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at til Japan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2 (20 Februa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Rettet fejl der standsede trd og proces t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l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3 (08 April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lse til ungar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20 (05 August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Rettet fejl i fremvisning af 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dier over 2G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tet fejl med "Altid verst" i FixPack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ilfjet mulighed for at 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lge fremvisning af net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ks dre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mulighed for at arrangere vinduet i tabel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mulighed for at nulstille ved drev fej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timer til at nulstille ved drev fejl automat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EXCLUDE: kommandolini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21 (30 Septembe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lse til fin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dateret til at understtte Albert Shan's Super Virtual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ilfjet emne advarsel og fejl t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rskel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dier, samt farvning af di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