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g77.doc      emx 0.9b     BUILDING g77                         29-Jun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s have been made for use with GNU Make version 3.7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g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GNU Patch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sources of gcc and g77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emx\gnu\gcc-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77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BUILDG77.DO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