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I N A R Y   N E W S   G A T H E R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6, 1997 by Cr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rown@airma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eb2.airmail.net/pcrow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``AS IS'' AND ANY EXPRESS OR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ARE DISCLAIMED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TS OR CONTRIBUTORS BE LIABLE FOR ANY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EXEMPLARY, OR CONSEQUENTIAL DAMAGES (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MENT OF SUBSTITUTE GOODS OR SERVICES; LOSS OF USE, DATA, OR PROF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SINESS INTERRUPTION) HOWEVER CAUSED AND ON ANY THEORY OF 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 CONTRACT, STRICT LIABILITY, OR TORT (INCLUDING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 ARISING IN ANY WAY OUT OF THE USE OF THIS SOFTWAR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Tips 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File Nam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Registration -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ews Gatherer is an OS/2 text mode application for downlo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selected articles from binary news groups via N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History" at the end of this document for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v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longfilenames, therefore requires HP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IAK (so32dll.dll and tcp32dll.dll, and setloc1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consists of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Edit bnews.ini (first time usage only)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new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ownload an overview of a group:  bnews /Cover /G&lt;group&gt; /H&lt;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is saved as &lt;group&gt;.ov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reate a list of articles that you want to retrieve. 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th your favorite text editor.  Load the &lt;group&gt;.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your editor, and cut and paste the artic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get, save as &lt;group&gt;.g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ownload the articles:  bnews /Cart /G&lt;group&gt; /H&lt;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s are saved in &lt;group&gt;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ews.ini is the configuration file.  This file is not requir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some typing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file is bnews.ini,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ws.exe.  To specify a different configuration file, use the /Im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an contain any valid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; /I&lt;my.in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 bnew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the command line that appear after /imy.ini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[U|P]       AUTH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u&lt;username&gt; /ap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s are searched for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(command line overrides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options can also be placed in bnew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&lt;command&gt;   ART, OVERALL, OVERNEW, NEW, NEXT, LIST,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ART     ARTICLE - Download articles listed in &lt;group&gt;.ge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VERALL Download an overview of the entir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VERNEW Download new overview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ew overview only, not the entire arti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ews.newsrc (in the same directory as bnew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high water marks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 of bnews.newsr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: highwater, high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water = highest article since last over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water = highest article since last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NEW     NEWNEWS - Downloads only new articl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/cnew session was run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ews.newstime (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ews.exe) contains the last acces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 of bnews.newstim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=yymmdd hhm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ymmdd hhmms = yearmonthday&lt;space&gt;hourminute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group was last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NEWNEWS downloads *all* new artic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and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NEWS can take quite a long time if the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s very old.  Try using a later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servers have disabled the NEWNEW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NEXT    Downloads articles starting with the last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article number.  This command downlo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articles, not just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ews.newsrc (in the same directory as bnew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high water marks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 of bnews.newsr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: highwater, high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water = highest article since last over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water = highest article since last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ST     Get a list of all newgroups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s are saved in a file called &lt;host&gt;.lis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n take quite a while, some serv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20,000 news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HELP    Get list of commands from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 as &lt;host&gt;.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&lt;group&gt;     The full name of the news group to retrieve articl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Galt.binaries.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Gmy.favorite.binaries.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&lt;hostname&gt;  Your NNTP new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Hnew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H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&lt;my.ini&gt;    Use my.ini as the configuration file.  Default is bnew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ame directory as bne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m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x:\path\my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&lt;killfile&gt;  Use killfile.  Default is bnews.kil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s bne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 of the kill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someone@someth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ject \$\$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some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.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someoneelse@someth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jec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some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ular expressions can be used in the group nam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.binaries*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ular express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omparison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&lt;logfile&gt;   NOTE : logging is currently disabled, this swit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a log file for error message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ews.log in the same path as bne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pecify the log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my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x:\path\my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&lt;maxpacket&gt; Maximum kilobytes to download this session.  Default is 102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article is incomplete bnews will finish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aining article,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only applies when /cNEX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          Read from stdin and writ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&lt;port&gt;      Port number.  Default is 119, this switch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Sort the overview of a group by Subject.  Defaul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ort the group overview.  This switch only app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mode, /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      Verify articles exist on server before download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when downloading multi-pa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only applies in articles mode, /c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Show debu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ips 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earched for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nvironment Variable(s) - NNTPSERVER=news.m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Bnew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on the command line that come before /I&lt;my.ini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den if they are also defined in &lt;my.in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stderr to a file to save a copy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&lt;options&gt; -d 2&gt;err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n overview of the entire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-coverall -galt.binaries.pictures -hnew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only a new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-covernew -galt.binaries.pictures -hnew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2 megs of new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-cnext -galt.binaries.pictures -hnew.your.net -m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rticles listed in &lt;group&gt;.get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-cart -galt.binaries.pictures -hnew.yo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 list of all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-clist -hnew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list of commands the server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-chelp -hnew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stdin and write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-covernew -o | bnewsfilter | bnews -cart -o &gt; art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ews -covernew -o | bnewsfilter | bnews -cart -o | uudeview -i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view is saved to a text file named &lt;group&gt;.over.txt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amed by the group with ".over.txt" append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's name. See "File Naming Mechanism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appropriate tools (uudecode, pmuue, mime, ..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encoded &lt;group&gt;.u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/V command line option is used (only valid with /cART), b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the all articles exist on the server befo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.  There are rare occasions when an article(s)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does not exist on the server, so it seems pointles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6/7 to find that 7/7 doesn't exist.  At least, all article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when the download begins, its still possible that article(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on the server after the download begins, but this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r in my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File Nam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:  You must provide the group's FULL NAME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st&gt;.list.txt   - List of all newsgroups created when /cLIS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overwritten,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over.txt  - Overview of articles, created by b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overall = Always overwritten,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overnew = Never overwritten,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get.txt   - List of articles to get, crea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uue       - Downloaded articles, created by b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ver overwritten,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filenames shorter, the following hierarchies are abbrev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bs.doors.binaries.           = a.b.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erotica.             = a.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games.               = a.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multimedia.          = a.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nude.                = a.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pictures.erotica.    = a.b.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pictures.            = a.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sounds.              = a.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warez.               = a.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                     =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games.                        =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.binaries.                    =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.alt.binaries.                  = d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j.binaries.                      =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com.comp.                      = 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ting to &lt;group&gt;.get.txt, care must be used to preserv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09) characters, otherwise the byte count will not be accur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the program's operation.  The byte count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the total number of bytes expected, minus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byte count is currently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ly applies when /cAR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ownload is interrupted, for any reason, the &lt;group&gt;.get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oup&gt;.uue files must be reset to the last complete message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th your text editor.  Follow these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ad &lt;group&gt;.uue in your text editor, look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 if the last message is complete or incomplet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uuencoded articles end with "end" as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any incomplete message at the end of the &lt;group&gt;.u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Reset the &lt;group&gt;.get.txt file by deleting the artic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file which were completely download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Bnews is run again it will begin downloading the artic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ncomplete.  You may have to look in &lt;group&gt;.uue to see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, article wa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IMPORTAN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follow these two steps, the encode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group&gt;.uue will not decode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abo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onated to the Public Domain and is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use.  I would appreciate an email if you are us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know that someone i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: pcrown@airmail.net (Phil Cr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  Jul 31 96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1  Aug 17 96 - Touches &lt;group&gt;.get.txt, if it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downloading an overview.  Hel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ting/pasting with QEdit, mayb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wer lines from the header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s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s elapsed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cleanover.cmd - REXX script to discard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&lt;group&gt;.ov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/D /I /L /S and /V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options in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2  Aug 20 96 - Output to log file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ing Mechanism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cle number appended to "423 Bad Articl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spelling of Article in Good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3  Oct 31 96 - /O switch added - read from stdin and writ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new - newnews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bug in /cnew command that corrupted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bnews.news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bug in socket function when '.'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of a line of 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with IBM CSet++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151mt.dll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4a Jan 15 97 - REXX .cmd files now load the REXXUTI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news.exe is packed with repack.exe, which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umes less disk space, loads faster, 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under OS/2 Warp v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leaks plugged thanks to CSet++'s Debu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agement Features (no more memory leaks, whic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ns up when the program terminates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Help HELP command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news.newstime forma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for bnews cleaned up quite a bit, (almost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s for the environment variable NNT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command added to get articles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command added to get a list of all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NEW and OVERALL commands replace OV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ll file added (regular 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M&lt;maxpacket&gt; swi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lii.dll no longer required (statically lin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to bnews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tdinstdout is now do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llfil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4b           - Fixed bug in the sorting routine (/cLIST and /cOV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4c Jan 23 97 - Fixed SYS3171 when -clist or -chelp is used and n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rc = 3 error (Thanks Dav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5  Jan 25 97 - AUTHINFO authentication support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INFO USER AUTHINF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INF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to bnews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auth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auth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/cnext to get first article when the high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 is 0 in bnewes.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some changes to the killfile handling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no limit on the number of groups or kil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