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for Using BobsMak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BobsMake.CMD, the first reasonable and archi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archaic N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 have satisfactorily demonstrated my bigotry, let's ge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sMake.CMD is a shareware product. You are authorized to use it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chines as you like and give it to as many others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three restrictions. First, you must no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" copy notice unless you have registered with 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Second, you may not include this in a commercial produ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gistering your copy and negotiating a usage contr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ion with me, the author. Third, if you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 or function enhancing changes to BobsMake.CMD or any deriv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f it, you agree you will forward those changes, and the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istribute, and sell those changes, to me, the autho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BobsMak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sMake.CMD is invoked by executing any one of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ither a command line, a WPS Program object, or from within a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sMake mak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sMake.cmd mak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s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sMak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ntries are case insensitive. If no makefilenam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sMake.cmd will look for a file named MAKEFIL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 executed by BobsMake.CMD uses the following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IR instructs BobsMake to change to a different directory an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IR = driveand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andpathname have the following format DriveLetter:PathNam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actual SETDI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IR = d:\ibmcobol\cb2cob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IST is used to indentify a list of dataset names by a sing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IFCOND construct, described below, to be parse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main simple in structure.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IST ListName = (name1, Name2, Name3, ..., Na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Name is a case insensitive name following the sam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as any REXX variable Name. Namex are datase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ully qualified, or containing wildcards. The equa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renthesis are required. The commas are optional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use of SET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IST CopyBooks = (cob2main.exe *.h *.obj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IST CopyBooks = (cob2main.exe, cob2main.lst,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F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COND is used to specify a conditional execution construct. IF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pare creation dates of a target and a source and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ND construct if the target is older then the source.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are files. The format of IFCO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D Target &lt; Source then DO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 Source are either individual file names such as progra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.source, or ListNames which have been identif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eding SETLIST construct. The IFCOND, less then sign, "then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ND are all required. At this time Target and Sourc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pecified as lists of objects in the IFCOND command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following command format is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D Target.exe &lt; (*.c *.obj *.h) then DO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following sequenc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IST SourceFiles = (*.c, *.obj, *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D Target.exe &lt; SourceFiles then DO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DO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ND is used to identify a sequence of REXX commands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or each target file which satisfies the condition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COND construct. Each DOCOND construct must be pair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ND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 commands within the DOCOND/ENDCOND construct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XX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File contains the fully qualified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FullName contains the full datas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Name contains the datase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Drive contains the drive on which the targe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Path contains the path to the datas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Suffix contains the suffix of the datas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COND is used to identify the end of a sequence of REXX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o be executed once for each target file which satis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pecified in the IFCOND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Any other REXX command or Batch file command can be plac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OND and a ENDCON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Any other single REXX command or Batch file command can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make fil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not execu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a Working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IR = d:\ibmcobol\cb2cob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@echo ' Compile::COBOL Compiler 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IST CopyBooks = (cob2main.exe cob2main.lst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D *.lst &lt; CopyBooks then DO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Y 'Target = ' Target ' TargetName = ' TargetNam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Suffix = ' Target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wzvcomp.cmd -q"NOCURRENCY NOLIB QUOTE 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MNAME(UPPER) SEQUENCE NOTYPECHK N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COUNT(60) NOLIST NOMAP SOURCE SPACE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L NOVBREF NOXREF NOEXIT NOA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COMPILE(S) NOIDLGEN SEPOBJ SIZE(20971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(NATIVE) COLLSEQ(NATIVE) NOTHREAD TRUNC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WB CALLINT(SYSTEM) ENTRYINT(SYSTEM) PROBE FLAG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LAGSTD NOPROFILE NOTEST NOSS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IBMCOBOL\CB2COB85\cob2main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e SAY and iwzvcomp commands are actually contained o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ve been split and indented here only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file will change the working directory to d:\ibmcobol\cb2cob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 the terminal 'Compile::COBOL Compiler', establish a li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yBooks, compare the creation date of all Lst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against the file names identified in the list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Y and iwzvcomp commands for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AS MANY IFCOND/DOCOND/ENDCOND constructs in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BobsMake.CMD to iterate through the make file unti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satisfied, thus allowing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COND/DOCOND/ENDCOND constructs in any order you want, an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at all conditions will be satisified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UntilDone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your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use BobsMake.CMD to display the interim results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your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age comparison routine uses the date and tim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rectory command. This has a resolution of only 1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changing this to support a resolution of at least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ter release. In the meantime it is possible that if you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nd then make a source change within the same minute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file does not exist the condition will no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I will have this resolved before the first us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. But one never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BobsMak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in cash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Mareb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so Viejo, CA 92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 BobsMak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rrespond with the author on Compuserve at 73173,1616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bobchap@ibm.net, on the telephone at 714.448.9578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t 714.831.4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the $5.00 I will send you a letter authoriz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 displaying the "unregistered" cop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