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NCY.ZIP  Quincy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Quincy version 4. I int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the May issue of Dr. Dobb's Journal. Quincy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pter with a D-Flat IDE. This zip file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uild Quincy with Borland C++ 3.1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D-Flat Version 19 or higher to buil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signed and short types. short is synonomous with i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clare short int, unsigned short 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ng double is parsed and conver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catenate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preprocessor "stringizing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# preprocessor pas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incy now recognizes extern, auto, and regis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unction call as argument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cros did not properly expand function call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ary minus operator did not work properly 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processor did not correctly handl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It would translate do foo() into dofo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fix ++ and -- did not leave the correct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intf format scan could blow up depending on what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 it altogether and replaced all printf, scanf ca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v..printf and v..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Quincy did not keep track of mallocs and free them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running. Heap would shrink if a program failed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Quincy cleans it up now 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Quincy would abort on a math coprocessor exception,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cause of hooked interrupt vectors. Quincy inter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ath err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xpressions were not passed properly for stdarg ...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ere, but if the expression included operato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as always pass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wo unnamed arguments of the same typedef in a prototyp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pace character constants (' ') in macros did not prepro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cal arrays were not dereferen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tructs did not have their own clearly separated namespace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ruct st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rrays of typedef variabl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re was a memory leak when errors were found in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#elif di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ex escape sequences in string contants did not transl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nnot put a function prototype or declaration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inter dereferencing into multi-dimensioned array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file.dfq and dflatq.bld to build dflatq.lib,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Quincy needs for it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file.qnc and qnc.lnk to build Quincy. It builds q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ncy.hlp.  To run Quincy, use those two files and the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Quincy files in a subdirectory and make a pat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e it by specifying the path on the command line. Quin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#include &lt;file.h&gt; files in the subdirectory where q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 and #include "file.h" files in the path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101,1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