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Vers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in the DFLAT archive constitute the D-Fla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is public domain code. You may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out restriction. You may freely distribu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would be nice if you would give credit to Dr. Dobb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publisher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uild procedure makes a program named memopad.ex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-document notepad program. Observe the 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dflat.h. The version number should correspond with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FLATn.ARC and DFnTXT.ARC filenames that you download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s periodically to see if there is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is 71101,1262. I monitor the DDJFORUM every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at you discuss D-Flat there so that every one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Turbo C 2.0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the Turbo C 2.0 mak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RIVE macro in makefile.tc2 to the drive where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make -fmakefile.t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the Microsoft C nmake utility,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makefile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_CPP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RIVE macro in the makefile to the drive where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Borland C++ 2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with the Borland C++ 2.0 make utility, mak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makefile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_CPP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RIVE macro in the makefile to the drive where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WATCOM C 8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Watcom C 8.0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wmake /f makefile.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uses Compressed help files. It uses an adap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mpression programs from the Dr. Dobb's Jour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lumn of early 1991. If the program find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.HLP, it loads it. Otherwise, it looks for MEMOPAD.T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ersion of the file, and loads that file instea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load Help command on the Help menu, the progra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To test changes to the help file that you mak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 program, delete the MEMOPAD.HLP file so that the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ads the MEMOPAD.TXT file. You can compress MEMOPAD.T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.HLP later. The program starts faster withou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the help file type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huffc memopad.txt memopad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1. It includes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WATCOM version needed to flush stdout before shelling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the InputBox function to implement a generic inp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no longer use the CONTROL macro to initializ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DITBOX or COMBOBOX control. The macro prevents it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along. The itext variable in the dialog box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s allocated from the heap when the user enters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retained for subsequent uses of the dialog box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 when the program processes the STO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the ClearClipboa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-Flat now watches for calls to malloc, calloc, and reallo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When any of these calls returns NULL, Dflat closes al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mall error window that says "Out of Memory!"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to the calling application's call to init_message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jmp process, so you might be well past that call when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mopad.c for an example. The interception redefines the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s macros that call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llo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ed the BOOL typedef to make Boolean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ded DELETETEXT and INSERTTEXT messages to delete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in the tex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ded SetDlgTitle function. See DFL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dded CopyTextToClipboard function. See DFL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ded the WatchIcon and handshake functions. See DFL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dded the SliderBox function. See DFLAT.DOC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Pad function of MEMOPA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Source Code Published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here: ---------------------------------------\/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.C                                           |       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CHART.C                                       x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.C                                             |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ENDAR.C                                       x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DEF.C       x            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DEF.H       x            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ES.H                    x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BORD.C                                       x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OBOX.C                                           |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.H                       x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C         x           x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H         x       x    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OLE.C    x                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LAT.H          x       x    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LATMSG.H                       x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BOX.C                                            |           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BOX.H                    x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OGS.C                    x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BOX.C                                    x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OPEN.C                                           |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BOX.C                                            |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.C                       x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.H       x                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BOX.C                                            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S.C                          x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.C                                                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PAD.C                        x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C                                               |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H                       x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BAR.C                                            |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S.C                      x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.C            x        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.H            x        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.C      x                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BOX.C                                             |           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.C                             x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BOX.C                                        x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DOWN.C                                            |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T.C                           x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T.H       x                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.C                                         x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BAR.C                                            |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MENU.C                                            |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H     x                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BOX.C                                x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.C      x                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.H      x                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.C         x       x                  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here: ---------------------------------------/\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Topics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Low-level keyboard, mouse, and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:      Classes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:      Event collection,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:    Window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: Defining dialog boxes, menus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:   Commands, messages, rectangles,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:  The NORMAL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:  The TEX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:   The EDI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:  The PICTUREBOX window class, the Clipboard,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:     The LISTBOX window class and messag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:     The MENUBAR and POPDOWN window classes,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The APPLICATION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:      The DIALBOX, ERRORBOX, and MESSAGEBOX 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:      BUTTON, RADIOBUTTON, CHECKBOX, COMBOBOX, SPINBUTTON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Open and File Sav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:    The HELP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