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dow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lasses define the behavior of windows. Each class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reaction to messages. Classes derive from oth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      base window for all windo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LICATION  application window. has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BOX      textbox. base window for listbox, editbox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BOX      listbox. base window for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BOX   picturebox. a text box onto which you can dra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BOX      edi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BAR      the application's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DOWNMENU  pop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LIS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      command button in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NBUTTON   spin button in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LIS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OBOX</w:t>
        <w:tab/>
        <w:t xml:space="preserve"> combination editbox/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derived from EDI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      dialog box. parent to editbox, button, listbox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BOX     for displaying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BOX   for display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BOX     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        static text on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BUTTON  radio button on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BOX     check box on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BAR    status bar at the bottom of applic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TEXT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-Flat Window Class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NORMAL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�� </w:t>
      </w:r>
      <w:r>
        <w:rPr/>
        <w:t>APPLICATIO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�� </w:t>
      </w:r>
      <w:r>
        <w:rPr/>
        <w:t>MENUBA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�� </w:t>
      </w:r>
      <w:r>
        <w:rPr/>
        <w:t>TEXTBOX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�� </w:t>
      </w:r>
      <w:r>
        <w:rPr/>
        <w:t>LISTBOX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����� </w:t>
      </w:r>
      <w:r>
        <w:rPr/>
        <w:t>POPDOWNMENU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����� </w:t>
      </w:r>
      <w:r>
        <w:rPr/>
        <w:t>SPINBUTT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�� </w:t>
      </w:r>
      <w:r>
        <w:rPr/>
        <w:t>EDITBOX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����� </w:t>
      </w:r>
      <w:r>
        <w:rPr/>
        <w:t>COMBOBOX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�� </w:t>
      </w:r>
      <w:r>
        <w:rPr/>
        <w:t>PICTUREBOX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�� </w:t>
      </w:r>
      <w:r>
        <w:rPr/>
        <w:t>STATUSBA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�� </w:t>
      </w:r>
      <w:r>
        <w:rPr/>
        <w:t>TEX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�� </w:t>
      </w:r>
      <w:r>
        <w:rPr/>
        <w:t>BUTTO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�� </w:t>
      </w:r>
      <w:r>
        <w:rPr/>
        <w:t>RADIOBUTT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��� </w:t>
      </w:r>
      <w:r>
        <w:rPr/>
        <w:t>CHECKBOX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�� </w:t>
      </w:r>
      <w:r>
        <w:rPr/>
        <w:t>DIALOG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�� </w:t>
      </w:r>
      <w:r>
        <w:rPr/>
        <w:t>ERRORBOX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�� </w:t>
      </w:r>
      <w:r>
        <w:rPr/>
        <w:t>MESSAGEBOX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�� </w:t>
      </w:r>
      <w:r>
        <w:rPr/>
        <w:t>HELPBOX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window has an attribute word that defines som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and behavior. The following values are bitwise fl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gether to make a window'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stablish default attributes for a window's class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ttributes when you create the window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Attribute, ClearAttribute, and TestAttribute macros to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a window'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OW       has a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ABLE     can move the window with mouse o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ABLE     can resize the window with mouse o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MENUBAR   has a menubar (an application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CROLLBAR   has a vertical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CROLLBAR   has a horizontal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LE      i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ELF     saves its own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TLEBAR     has a title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BOX   has a control box and contr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NMAXBOX    has a min/max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LIP       is not clipped to its parent's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ONLY     is a readonly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LINE    is a multiline editbox or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BORDER    has a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STATUSBAR has a statusbar (application window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-Flat program is message-driven. You initiate mess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it_messages function, create a windo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Window function, and go into the message dispatching lo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atch_messag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can have a window-processing function. When the user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to occur by pressing keys and using the mouse, D-Fla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the window's function. That function can send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nd other windows with the SendMessage and Post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declared as members of a class. Every class h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processing function. If you do not provide one for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window class, the default one receives messages for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window-processing function--if one exists--should ch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indow-processing function for the blass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WndPro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things a window-processing function can do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gnore it and let the D-Flat default processing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ress it by returning without chaining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processing function for the window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in to the default window-processing function and then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 some preliminary processing and then chain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process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do all the processing of the message and then retur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ining to the default window-processing func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messages that an application program woul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messages, but they are used by D-Fla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Communication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              start message processing (not used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                  stop message process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by application window to NULLWND to stop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atch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send a command to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command code (command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additional data (command-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command code is a menu selection, P2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of the selection on the menu (1,2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command code is a dialog box control, P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FOCUS when the command gets the focus, LEAVE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command loses the focus, and 0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s the control's command, e.g. presses a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 if sent by Post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-dependent value if sent by Send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Management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_WINDOW          create a window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by DFLAT to new window after window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_WINDOW            show a window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by the app to the window to display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_WINDOW            hide a window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by the app to the window to hid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_WINDOW           delete a window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by the app to destroy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FOCUS               set and clear the focu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by D-Flat or the app to set or release th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true = set, false =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                 paint the window's data sp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paint the client area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address of RECT relative to window (0/0 = upper lef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aint or 0 to paint entire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True to make non-focus window paint without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DER                 paint the window's bord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paint a window'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address of RECT relative to window (0/0 = upper lef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aint or 0 to paint entir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FALSE to suppress D-Flat titl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 the window displays its own b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                 display the window's tit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by D-Flat when it is about to display a window'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address of RECT relative to window (0/0 = upper lef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aint or 0 to paint entir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FALSE to suppress D-Flat titl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 the window displays its ow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                  move the window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mov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new lef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new upper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                  change the window's siz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resiz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new righ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new lower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IZE               maximize the window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maximize a window within its parent's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IZE               minimize the window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to minimize a window to an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               restore the window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restore a window to its position and size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ize or minimiz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_WINDOW          test x/y inside a window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test to see if coordinates are insid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TICK              the clock tick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every second to a window that has captured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segment of time displa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offset of time displa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_CLOCK          capture clock into a windo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capture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_CLOCK          release clock to the syste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release the captured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and Screen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              key was presse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when key is pressed. sent to the window that has the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shift key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_KEYBOARD       capture keyboard into a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by window to itself to capture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ardless of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_KEYBOARD       release keyboard to syste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by window to itelf to release the captur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_CURSOR        position the keyboard curs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position the keyboar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 (if sent by window, 0 = left client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 (if sent by window, 0 = top client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ent with NULLWND, x/y are relativ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KEYBOARD_CURSOR    read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retrieve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 (relative to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 (relative to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_CURSOR            hide the keyboard curs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hide the keyboar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_CURSOR            display the keyboard curs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display the keyboar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_CURSOR            save the curs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to save the keyboard cursor's current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_CURSOR         restore the saved curs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to restore a keyboard cursor's saved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_CHANGED          the shift status chang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to in-focus window when the user press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eases shift, alt, or ctr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BIOS shift key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KEYBOARD            wait for ke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wait for a keypres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_MOUSE            rese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reset the mouse to the current scree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_TRAVEL        set the mouse's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limit the mouse travel to a scree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a 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_INSTALLED        test for mouse install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ee if the mouse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_BUTTON           right button press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window when the user presses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nt only when mouse cursor is with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window has captured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_BUTTON            left button presse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window when the user presses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nt only when mouse cursor is with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window has captured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_CLICK           left button doubleclick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window when the user double-clicks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nt only when mouse cursor is with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window has captured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 LEFT_BUTTON message will have preceded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_MOVED            mouse changed posi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window when the mouse ha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nt only when mouse cursor is with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window has captured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_RELEASED        mouse button releas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window when user releases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nt only when mouse cursor is with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window has captured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_MOUSE_CURSOR   get mouse positi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determine the current mou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address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_CURSOR           set mouse positi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et the current mou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_MOUSE             make mouse cursor visib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display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_MOUSE             hide mouse curso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hide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MOUSE              wait until button releas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wait until the user releases th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MOUSE              test any mouse button press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ee if either mouse 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_MOUSE          capture mouse into a windo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by/to a window to capture all mouse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ardless of whether it occurs inside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_MOUSE          release the mouse to syste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release a capture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Box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TEXT                add text to the text bo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append a line of text to the tex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address of null-terminated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extbox makes its own copy. string can go out of scop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TEXT              clear the text box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clear all text from the tex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EXT                set address of text buff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et text buffer to caller'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ines are terminated by \n without \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extbox makes its own copy. string can go out of scop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length of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                vertical scroll of text bo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croll a text window verticall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true = scroll up, false =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SCROLL            horizontal scroll of text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croll a text window horizontally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true = scroll left, false = scro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PAGE             vertical scroll of text box 1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croll a text window vertically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true = scroll up, false =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SCROLLPAGE        horizontal scroll of text box 1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croll a text window horizontally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true = scroll left, false = scro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DOC             document scroll of tex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croll a text window to beginning/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true = scroll to beginning, false = scroll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Box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EXT             get text from an edit bo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Get the line of text from a single-line edi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receiv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max length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EXTLENGTH        set maximum text length in an edit bo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set the maximum number of characters that an edi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hold in it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maximum charac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ndo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TATUS               write text to 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write to or clear status bar tex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text (null-terminated string) or NULL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Box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_SELECTION               list box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sent by list box to self and to parent (if par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simple LISTBOX window) when user moves to an ent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selection number: 0, 1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if multi-line selection listbox, shift statu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t, true = selection was same as choice (e.g.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B_CHOOSE               list box choic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:    sent to parent of list box when user chooses an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selection number: 0, 1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B_CURRENTSELECTION    return the current selec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get the current selection number (where the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is positio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1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selection number: 0, 1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B_GETTEXT             return the text of selec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get a copy of the text at a specifi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string to receive copy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Line number: 0, 1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B_SETSELECTION        sets the listbox selec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change where the listbox curso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Line number: 0, 1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Bo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VECTOR           Draw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draw a vector in the window's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RECT that describes the vector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's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ither lf = rt [vertical vector] or tp = bt [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cto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BOX             Draws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draw a box in the window's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RECT that describes the box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's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2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BAR             Draws a barchar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:    To draw a bar in the window's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:      address of RECT that describes the bar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's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ither lf = rt [vertical vector] or tp = bt [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cto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:      one of these: SOLIDBAR, HEAVYBAR, CROSSBAR,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4 different bar tex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 Functions &amp;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functions and macros defined for use b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There are many others defined in the header fi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for D-Flat to use, and programmers need not be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m except as an expression of their curiosity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-Fla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se specifications are not in any orderly sequence y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_messages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first to initialize mess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reateWindow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class,              /* class of this window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ttl,                /* title or NULL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left, int top,        /* upper left coordinates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height, int width,    /* dimensions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*extension,          /* pointer to additional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parent,            /* parent of this window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(*wndproc)(struct window *,MESSAGE,PARAM,PAR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ttrib)               /* window attribute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reates a window. It returns the WINDOW hand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ages and functions use to identify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ostMessage(WINDOW wnd, MESSAGE msg, PARAM p1, PARAM 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a message to a window. The window will receive the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during the message-dispatchin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ndMessage(WINDOW wnd, MESSAGE msg, PARAM p1, PARAM 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to a window. The window will receiv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Control returns to the sender after the wind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the message. The window can return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send system messages to NULLWND. Syste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es that D-Flat processes without regard to a particula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ispatch_message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dispatching loop. After opening the first window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s window), continue to call this function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FALS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estCriticalError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efaultWndProc(WINDOW wnd, MESSAGE msg, PARAM p1, PARAM 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rom a window-processing function to chain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processing function for the window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aseWndProc(CLASS class, WINDOW wnd, MESSAGE msg, PARAM p1, PARAM 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rom the window-processing function of a deriv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o chain to the window-processing function of the bas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WindowHeigh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WindowWidth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turn the window's height and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lientWidth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lientHeigh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turn the height and width of the window'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Top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Bottom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Lef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Righ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turn the screen coordinates of the four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ClientTop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ClientBottom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ClientLef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ClientRigh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turn the screen coordinates of the four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's cli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GetParen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arent of the window or NULLWND if the window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GetFirstChild(WINDOW p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child of a parent window or NULLWND i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GetNextChild(WINDOW pwnd, WINDOW c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repetitively after GetFirstChild.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hild window after the one specified in the second parame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ore children, the function returns NULLW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GetLastChild(WINDOW p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st child of a p`rent window or NULLWND i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GetPrevChild(WINDOW pwnd, 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repetitively after GetLastChild.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ild window before the one specifie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If there are no more children,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W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harInView(WINDOW wnd, int x, int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x/y character position, relative to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view (not clipped at the border of a parent window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opBorderAdj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to add to a y coordinate of the window'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o make it relative to the window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orderAdj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to add to an x coordinate relative to th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rea to make it relative to the window's left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Title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a window's title, or NULL if the window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ddTitle(WINDOW wnd, char *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or changes the title to an exis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GetClass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Attribute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ttribute word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ddAttribute(WINDOW wnd, int attr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one or more attributes to a window. OR the attribu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Attribute(WINDOW wnd, int attr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one or more attributes from a window. OR the attribu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estAttribute(WINDOW wnd, int attr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one or more attributes in a window. Returns true if 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. OR the attribute valu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Visible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window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Tex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the text buffer for a TEXTBOX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TextLines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text lines in a TEXTBOX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TextLine(WINDOW wnd, int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a specified line of text (0, 1, ...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X or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Window(int x, int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WINDOW handle of the window that x/y are in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 is outside of an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Active(MENU *mnu, in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command (commands.h) on the menu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CommandText(MBAR *mn, int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a menu command's titl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ctivateCommand(MENU *mnu, in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eactivateCommand(MENU *mnu, in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(enable) or deactivate (disable) a command (commands.h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CommandToggle(MENU *mnu, in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CommandToggle(MENU *mnu, in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CommandToggle(MENU *mnu, in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vertCommandToggle(MENU *mnu, in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enu commands are toggles rather than executors of proce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Insert and Word wrap commands o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get, set, clear, and invert the toggle set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ommand on a specifi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temSelected(WINDOW wnd, int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specified item (0, 1, ...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line selection listbox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ialogBox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wnd,        /* parent window of the dialog box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OX *db,          /* address of dialog box definition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odal,         /* trus if it is a modal dialog box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(*wndproc)(struct window *, MESSAGE, PARAM, 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* the window processing function or NU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xecutes a dialog box. If it is a modal dialog bo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return until the user completes the dialog bo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will be true if the user has selected OK and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selected Cancel on the dialog box. If the dialog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ess, the function returns immediately, and the user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 from the screen while the dialog box is still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ntrolWindow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WINDOW handle of the control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m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lgOpenFile(char *filespec, char *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operates the Open File dialog box. The filespec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a default file path specification that the dialog box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files, for example, *.DOC. If the function return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pointed to by the filename pointer will conta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name selected by the user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lgSaveAs(char *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operates the Save As dialog box. If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the space pointed to by the filename pointer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name selected by the user where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ssageBox(char *title, char *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ncelBox(wnd, char *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ErrorMessage(char *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estErrorMessage(char *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YesNoBox(char *qu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omentaryMessage(char *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display generic message boxes. The messag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ull-terminated string with newlines (\n) to indicate whe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broken. The size of the boxes adjusts to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line and the number of lines of text. A message may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nes of text than will fit into the largest wind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n display. You must account for the window's border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at the bottom of one or more command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Box function displays a message in a window with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caller. The window contains the message and a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celBox function displays a message in a window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it..." title. The window contains the message and a Cance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If the user presses the Cancel button befo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window, the COMMAND, ID_CANCEL message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Message function displays the message in an error box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K 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ErrorMessage function is an error message with OK and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tons. The function returns true if the user selects O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Enter and false if the user selects Cancel or presse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sNoBox function displays the message with Yes and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The function returns true if the user selects Y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Enter and false if the user selects No or presse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mentaryMessage function displays a message box and return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handle. The caller must close the window.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to allow you to display a message while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process is underway and then erase the messag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done but without any action required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adioButtonSetting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specified command o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is a pressed 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EnableButton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nables a command button on a dialog box.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initially enabled when the dialog box is first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isableButton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isables a command button on a dialog box.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initially enabled when the dialog box is first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shRadioButton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resses the specified radio button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ItemText(WINDOW wnd, enum commands cmd, char *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ppends a line of text to a TEXT, TEXTBOX, EDIT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OX, SPINBUTTON, or COMBOBOX control window in a dialog bo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 parameter is the WINDOW handle of the dialog box. The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pecifies the command associated with the control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parameter points to the text to be added. The contro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s own copy of the text, so the caller's copy can go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.  If the control window is a COMBOBOX, TEXTBOX, or EDI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you must send a PAINT message to the control window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text wil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all this function while the dialog box is activ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f the dialog box is modal, you must call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 custom window processing function that you supp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ComboListText(WINDOW wnd, enum commands cmd, char *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ppends a line of text to the LISTBOX of a COMB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indow in a dialog box. The wnd parameter i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of the dialog box. The cmd parameter specifi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ombo box. The text parameter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be added. The control window makes its own copy of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caller's copy can go out of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all this function while the dialog box is activ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f the dialog box is modal, you must call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 custom window processing function that you supp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ItemText(WINDOW wnd, enum commands cmd, char *text, int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pies the text from a TEXT, TEXTBOX, COMBOBO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BOX control window in a dialog box. The wnd parame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handle of the dialog box. The cmd parameter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ssociated with the control item. The text paramet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's buffer where the text will be copied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pecifies the maximum number of characters 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all this function while the dialog box is activ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f the dialog box is modal, you must call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 custom window processing function that you supp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EditBoxText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 pointer to the text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box control in a dialog box. You can call it after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mpleted processing. The buffer is on the heap. Do not fr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call SetEditBoxText with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has not changed since it was initialized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ComboBoxText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 pointer to the text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 box control in a dialog box. You can call it after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mpleted processing. The buffer is on the heap. Do not fr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call SetEditBoxText with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has not changed since it was initialized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EditBoxText(DBOX *db, enum commands cmd, char *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text of a dialog box editbox.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before or while the dialog box is open.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own copy on the heap, so your text can go out of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ComboBoxText(DBOX *db, enum commands cmd, char *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text of a dialog box combo box.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before or while the dialog box is open.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own copy on the heap, so your text can go out of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DlgText(DBOX *db, enum commands cmd, char *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GetEditBoxText except that it works with tex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etDlgText(DBOX *db, enum commands cmd, char *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etEditBoxText except that it works with tex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DlgTextBox(DBOX *db, enum commands cmd, char *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GetEditBoxText except that it works with textbox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etDlgTextBox(DBOX *db, enum commands cmd, char *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etEditBoxText except that it works with textbox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CheckBox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CheckBox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heckBoxSetting(DBOX *db, enum commands 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set, clear, and test the setting of a specifie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control item on a dialog box. They are valid only when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LoadHelpFile(char *expa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oads the help file named by the DFLAT_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ant with the .HLP file extension. The expa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DOS path where the fil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at the beginning of an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UnLoadHelpFil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function at the end of a D-Flat application to f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by a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archTex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dialog box for the user to enter a search string.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nd TEXTBOX for a match o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eplaceTex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dialog box for the user to enter search and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Searches the wnd TEXTBOX for a match on the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it if found. The dialog box includes an option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archNext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a previous SearchText call has found a match.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match of the same string in the specified EDI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riteTextLine(WINDOW wnd, RECT *rcc, int y, int reve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isplays a text line from a TEXTBOX or deriv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The text has already been added to the window with ADD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y parameter specifies which line (0, 1, ...)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's text buffer to display. If the specified line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the function does nothing. If the reverse parameter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displays in the reverse-video colors of the window. The rc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pointer is usually NULL for applications calls. It poi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relative to the window outside of which display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WindowLine(WINDOW wnd, void *s, int x, int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rites a line of text to a window.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point to the first character in the window's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ine is to be written. The text must be null-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lips the line if it goes beyond the window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 function clips the line if it goes outside the bor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's parent. If other windows overlap the target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clipped. Do not use negative values in x o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sign color values to the global variables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o affect the color of the line'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WindowChar(WINDOW wnd, int c, int x, int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rites the character c to a window.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relative to the window's cli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erforms clipping. If the character i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's or the screen's borders it is not written. I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he NOCLIP attribute, the character is not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ordinates are beyond the margins of its parent window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has a parent). If other windows overlap the target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clipped. Do not use negative values in x o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sign color values to the global variables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o affect the color of the character'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rawVector(WINDOW wnd, int x, int y, int len, int h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 horizontal vector in a picture box. x and y ar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relative to the starting position of the vector. l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. hv is TRUE for a horizontal vector and FAL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vector. Sends a DRAWVECTOR message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PAINT message to the window to display the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rawBox(WINDOW wnd, int x, int y, int ht, int w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 box in a picture box. x and y are characte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upper left corner of the box. ht and w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and width of the box. Sends a DRAWBOX message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PAINT message to the window to display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rawBar(WINDOW wnd, enum VectTypes vt, int x, int y, int len, int h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a graph bar in a picture box. vt is one of the 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character box used to display the bar: SOLID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BAR, CROSSBAR, LIGHTBAR. x and y are characte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ing position of the bar. len is the length. hv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for a horizontal bar and FALSE for a vertical bar.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AR message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PAINT message to the window to display the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indowClientColor(WINDOW wnd, int fg, int b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window client space's foreground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indowReverseColor(WINDOW wnd, int fg, int b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window's foreground and background reverse colo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display such things as selected tex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indowFrameColor(WINDOW wnd, int fg, int b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window's foreground and background fram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indowHighlightColor(WINDOW wnd, int fg, int b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window's foreground and background highlight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to display highlighted items such as menu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arkTextBlock(WINDOW wnd, int BegLine, int Beg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 EndLine, int End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s a block in the specified TEXTBOX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TextBlock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marks a marked block in the specified TEXTBOX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pyToClipboard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 marked block from the specified TEXTBOX window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asteFromClipboard(WINDOW 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s the Clipboard's contents into the specified EDITBOX wind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ymbol File      Valu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--------- -----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MESSAGES   DFLAT.H    50   Maximum D-Flat messages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ONTROLS   DIALBOX.H  26   Maximum Controls on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RADIOS     DIALBOX.H  20   Maximum radio buttons in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AVES      SYSTEM.H   50   Maximum cursor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PULLDOWNS  MENU.H     10   Maximum number of pull-down men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SELECTIONS MENU.H     15   Maximum number of selec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pull-down menu (includes sepa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ASCADES   MENU.H      3   Maximum nesting level of cascade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EXTLEN    DFLAT.H 65000   Maximum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LEN       DFLAT.H  1024   Starting length for multiline EDI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LEN      DFLAT.H   256   Starting length for single-line EDI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LENGTH    DFLAT.H    64   EDITBOX buffers grow by this m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