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e DFLAT archive constitute the D-Fla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is public domain code. You may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out restriction. You may freely distribu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would be nice if you would give credit to Dr.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publisher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uild procedure makes a program named memopad.ex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-document notepad program. Observe the 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dflat.h. The version number should correspond with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FLATn.ARC and DFnTXT.ARC filenames that you download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s periodically to see if there is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Serve ID is 71101,1262. I monitor the DDJFORUM every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 discuss D-Flat there so that every 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Turbo C 2.0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Turbo C 2.0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makefile.tc2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 -fmakefile.t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the Microsoft C nmake utility,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ke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Borland C++ 2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with the Borland C++ 2.0 make utility, ma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akefile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_CP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RIVE macro in the makefile to the drive where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WATCOM C 8.0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 Watcom C 8.0, typ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wmake /f makefile.w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Flat uses Compressed help files. It uses an adap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mpression programs from the Dr. Dobb's Jou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lumn of early 1991. If the program find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, it loads it. Otherwise, it looks for MEMOPAD.T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of the file, and loads that file instea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load Help command on the Help menu,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To test changes to the help file that you m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 program, delete the MEMOPAD.HLP file so that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oads the MEMOPAD.TXT file. You can compress MEMOPAD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PAD.HLP later. The program starts faster withou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the help file type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huffc memopad.txt memopa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0. It includes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several problems reported by readers and found by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-Flat for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gan putting back in the conditional compile-tim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fferent D-Flat configurations based on the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use. See DFLAT.H for the INCLUDE_ symbo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not miminize the APPLICATIONS window now. I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menu an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d ID_LOGGING, ID_INSERT, and ID_WRAP proces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.c and into the log.c and memopad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te did not check for MaxTextLength.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lendar works OK with BC++ 3.0. BC++ 2.0 had a bu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TEXT control now assumes the colors of its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utWindowLine function works OK now when other window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XTBOX-derived controls automatically gain and los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ight and width of text exceeds thos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 windows adjust even after a SIZE messag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C++ 2.0 had a problem with precompiled headers, and memo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c.c both had code to work around that problem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ith BC++ 3.0, and the work-around code is gone from D-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ascaded menu selections may now have accelerat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T_BS and CTRL_INS now work correctly in older machine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the problem is in the 8088 family or the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but you can't just do inportb(0x60) to re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outside of an interrupt service routine. The port h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ly when read following an interrupt. The message.c modu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keyboard input from within a hooking keyboard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re were some problems with search and replace and with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from marked blocks. These problems ar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left/top coordinates that you specify for modeles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now relative to the dialog box's parent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unless the dialog box has no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Source Code Published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\/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|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.C                               |                   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CHART.C                               |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.C                                 |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ENDAR.C                               |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C       x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DEF.H       x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.H                    x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RD.C                               |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OBOX.C                               |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H                       x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C         x           x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H         x       x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OLE.C    x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.H          x       x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FLATMSG.H                       x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C                                |                       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BOX.H                    x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LOGS.C                    x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BOX.C                                |   x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991                         |  1992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OPEN.C                               |                    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BOX.C                                |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C                       x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.H       x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BOX.C                                |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C                          x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.C                                    |           x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PAD.C                        x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C                                   |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.H                       x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BAR.C                                |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S.C                      x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C            x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.H            x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.C      x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BOX.C                                 |                       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.C                             x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TBOX.C                                |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DOWN.C                                |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1                         |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Jun Jul Aug Sep Oct Nov Dec Jan Feb Mar Apr May Jun Jul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C                           x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.H       x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.C                                 |       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BAR.C                                |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MENU.C                                |               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H     x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BOX.C                                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C      x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DEO.H      x            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C         x       x               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here: ---------------------------/\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D-Flat Topics in the C Programm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Low-level keyboard, mouse, and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Class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:      Event collection,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Windo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: Defining dialog box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:   Commands, messages, rectangles,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:  The NORMAL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:  The TEX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:   The EDIT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:  The PICTUREBOX window class, the Clipboard,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:     The LISTBOX window class and messag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:     The MENUBAR and POPDOWN window classes,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:       The APPLICATION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:      The DIAL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:      BUTTON, RADIOBUTTON, CHECKBOX, COMBOBOX, SPIN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BOX, ERRORBOX, File Open and File Sav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:    The HELPBOX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