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asin(x) &amp; xaco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asin(x)</w:t>
        <w:tab/>
        <w:t>-142.37</w:t>
        <w:tab/>
        <w:t xml:space="preserve"> 1.63</w:t>
        <w:tab/>
        <w:t>-148.96</w:t>
        <w:tab/>
        <w:t xml:space="preserve"> 0.00</w:t>
        <w:tab/>
        <w:t>(-0.125, 0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acos(x)</w:t>
        <w:tab/>
        <w:t>-143.53</w:t>
        <w:tab/>
        <w:t xml:space="preserve"> 0.47</w:t>
        <w:tab/>
        <w:t>-149.49</w:t>
        <w:tab/>
        <w:t xml:space="preserve"> 0.00</w:t>
        <w:tab/>
        <w:t>(-0.125, 0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asin(x)</w:t>
        <w:tab/>
        <w:t>-142.03</w:t>
        <w:tab/>
        <w:t xml:space="preserve"> 1.97</w:t>
        <w:tab/>
        <w:t>-149.01</w:t>
        <w:tab/>
        <w:t xml:space="preserve"> 0.00</w:t>
        <w:tab/>
        <w:t>(0.7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xacos(x)</w:t>
        <w:tab/>
        <w:t>-138.82</w:t>
        <w:tab/>
        <w:t xml:space="preserve"> 5.18</w:t>
        <w:tab/>
        <w:t>-147.56</w:t>
        <w:tab/>
        <w:t xml:space="preserve"> 0.00</w:t>
        <w:tab/>
        <w:t>(0.7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5: xasin(x)</w:t>
        <w:tab/>
        <w:t>-142.76</w:t>
        <w:tab/>
        <w:t xml:space="preserve"> 1.24</w:t>
        <w:tab/>
        <w:t>-149.00</w:t>
        <w:tab/>
        <w:t xml:space="preserve"> 0.00</w:t>
        <w:tab/>
        <w:t>(-1, -0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6: xacos(x)</w:t>
        <w:tab/>
        <w:t>-143.27</w:t>
        <w:tab/>
        <w:t xml:space="preserve"> 0.73</w:t>
        <w:tab/>
        <w:t>-149.26</w:t>
        <w:tab/>
        <w:t xml:space="preserve"> 0.00</w:t>
        <w:tab/>
        <w:t>(-1, -0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atan(x) &amp; xatan2(y, 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atan(x)</w:t>
        <w:tab/>
        <w:t>-143.01</w:t>
        <w:tab/>
        <w:t xml:space="preserve"> 0.99</w:t>
        <w:tab/>
        <w:t>-149.24</w:t>
        <w:tab/>
        <w:t xml:space="preserve"> 0.00</w:t>
        <w:tab/>
        <w:t>(-1/16, 1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atan(x)</w:t>
        <w:tab/>
        <w:t>-142.06</w:t>
        <w:tab/>
        <w:t xml:space="preserve"> 1.94</w:t>
        <w:tab/>
        <w:t>-149.03</w:t>
        <w:tab/>
        <w:t xml:space="preserve"> 0.00</w:t>
        <w:tab/>
        <w:t>(1/16, 2-sqrt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atan(x)</w:t>
        <w:tab/>
        <w:t>-142.07</w:t>
        <w:tab/>
        <w:t xml:space="preserve"> 1.93</w:t>
        <w:tab/>
        <w:t>-148.77</w:t>
        <w:tab/>
        <w:t xml:space="preserve"> 0.00</w:t>
        <w:tab/>
        <w:t>(2-sqrt(3), sqrt(2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xatan(x)</w:t>
        <w:tab/>
        <w:t>-142.23</w:t>
        <w:tab/>
        <w:t xml:space="preserve"> 1.77</w:t>
        <w:tab/>
        <w:t>-149.40</w:t>
        <w:tab/>
        <w:t xml:space="preserve"> 0.00</w:t>
        <w:tab/>
        <w:t>(sqrt(2)-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x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exp(x)</w:t>
        <w:tab/>
        <w:tab/>
        <w:t>-142.09</w:t>
        <w:tab/>
        <w:t xml:space="preserve"> 1.91</w:t>
        <w:tab/>
        <w:t>-148.80</w:t>
        <w:tab/>
        <w:t xml:space="preserve"> 0.00</w:t>
        <w:tab/>
        <w:t>(-0.5*log(2), 0.5*log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exp(x)</w:t>
        <w:tab/>
        <w:tab/>
        <w:t>-141.73</w:t>
        <w:tab/>
        <w:t xml:space="preserve"> 2.27</w:t>
        <w:tab/>
        <w:t>-148.06</w:t>
        <w:tab/>
        <w:t xml:space="preserve"> 0.00</w:t>
        <w:tab/>
        <w:t>(-5*log(2), -2.579618E-42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exp(x)</w:t>
        <w:tab/>
        <w:tab/>
        <w:t>-141.66</w:t>
        <w:tab/>
        <w:t xml:space="preserve"> 2.34</w:t>
        <w:tab/>
        <w:t>-148.06</w:t>
        <w:tab/>
        <w:t xml:space="preserve"> 0.00</w:t>
        <w:tab/>
        <w:t>(10*log(2), 1038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xlog(x) &amp; xlog10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log(x)</w:t>
        <w:tab/>
        <w:tab/>
        <w:t>-142.18</w:t>
        <w:tab/>
        <w:t xml:space="preserve"> 1.82</w:t>
        <w:tab/>
        <w:t>-148.88</w:t>
        <w:tab/>
        <w:t xml:space="preserve"> 0.00</w:t>
        <w:tab/>
        <w:t>(1-3.55E-015,1+3.55E-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log(x)</w:t>
        <w:tab/>
        <w:tab/>
        <w:t>-140.46</w:t>
        <w:tab/>
        <w:t xml:space="preserve"> 3.54</w:t>
        <w:tab/>
        <w:t>-147.32</w:t>
        <w:tab/>
        <w:t xml:space="preserve"> 0.00</w:t>
        <w:tab/>
        <w:t>(sqrt(.5), 15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log10(x)</w:t>
        <w:tab/>
        <w:t>-140.48</w:t>
        <w:tab/>
        <w:t xml:space="preserve"> 3.52</w:t>
        <w:tab/>
        <w:t>-147.80</w:t>
        <w:tab/>
        <w:t xml:space="preserve"> 0.00</w:t>
        <w:tab/>
        <w:t>(.1, 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xlog(x*x)</w:t>
        <w:tab/>
        <w:t>-143.00</w:t>
        <w:tab/>
        <w:t xml:space="preserve"> 1.00</w:t>
        <w:tab/>
        <w:t>-150.16</w:t>
        <w:tab/>
        <w:t xml:space="preserve"> 0.00</w:t>
        <w:tab/>
        <w:t>(16,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pow(x,p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pow(x,1)</w:t>
        <w:tab/>
        <w:t>-(INF)</w:t>
        <w:tab/>
        <w:t xml:space="preserve"> 0.00</w:t>
        <w:tab/>
        <w:t>-(INF)</w:t>
        <w:tab/>
        <w:t xml:space="preserve"> 0.00</w:t>
        <w:tab/>
        <w:t>(+0.5,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pow(x*x,1.5)</w:t>
        <w:tab/>
        <w:t>-141.38</w:t>
        <w:tab/>
        <w:t xml:space="preserve"> 2.62</w:t>
        <w:tab/>
        <w:t>-148.47</w:t>
        <w:tab/>
        <w:t xml:space="preserve"> 0.00</w:t>
        <w:tab/>
        <w:t>(+0.5,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pow(x*x,1.5)</w:t>
        <w:tab/>
        <w:t>-130.20</w:t>
        <w:tab/>
        <w:t>13.80</w:t>
        <w:tab/>
        <w:t>-136.41</w:t>
        <w:tab/>
        <w:t xml:space="preserve"> 7.59</w:t>
        <w:tab/>
        <w:t>(+1.0, +6.5071E+1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xpow(x,y)</w:t>
        <w:tab/>
        <w:t>-131.00</w:t>
        <w:tab/>
        <w:t>13.00</w:t>
        <w:tab/>
        <w:t>-138.47</w:t>
        <w:tab/>
        <w:t xml:space="preserve"> 5.53</w:t>
        <w:tab/>
        <w:t>x: (+0.01, 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: (-2504.72, +2504.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sin(x) &amp; xco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sin(x)</w:t>
        <w:tab/>
        <w:tab/>
        <w:t>-141.41</w:t>
        <w:tab/>
        <w:t xml:space="preserve"> 2.59</w:t>
        <w:tab/>
        <w:t>-148.10</w:t>
        <w:tab/>
        <w:t xml:space="preserve"> 0.00</w:t>
        <w:tab/>
        <w:t>(0.0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cos(x)</w:t>
        <w:tab/>
        <w:tab/>
        <w:t>-128.42</w:t>
        <w:tab/>
        <w:t>15.58</w:t>
        <w:tab/>
        <w:t>-138.38</w:t>
        <w:tab/>
        <w:t xml:space="preserve"> 5.62</w:t>
        <w:tab/>
        <w:t>(0.0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sin(x)</w:t>
        <w:tab/>
        <w:tab/>
        <w:t>-128.88</w:t>
        <w:tab/>
        <w:t>15.12</w:t>
        <w:tab/>
        <w:t>-138.80</w:t>
        <w:tab/>
        <w:t xml:space="preserve"> 5.20</w:t>
        <w:tab/>
        <w:t>(6*pi, 6.5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xcos(x)</w:t>
        <w:tab/>
        <w:tab/>
        <w:t>-129.28</w:t>
        <w:tab/>
        <w:t>14.72</w:t>
        <w:tab/>
        <w:t>-139.21</w:t>
        <w:tab/>
        <w:t xml:space="preserve"> 4.79</w:t>
        <w:tab/>
        <w:t>(7*pi, 7.5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sqr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sqrt(x*x)</w:t>
        <w:tab/>
        <w:t>-143.50</w:t>
        <w:tab/>
        <w:t xml:space="preserve"> 0.50</w:t>
        <w:tab/>
        <w:t>-150.87</w:t>
        <w:tab/>
        <w:t xml:space="preserve"> 0.00</w:t>
        <w:tab/>
        <w:t>(0.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sqrt(x*x)</w:t>
        <w:tab/>
        <w:t>-143.50</w:t>
        <w:tab/>
        <w:t xml:space="preserve"> 0.50</w:t>
        <w:tab/>
        <w:t>-151.01</w:t>
        <w:tab/>
        <w:t xml:space="preserve"> 0.00</w:t>
        <w:tab/>
        <w:t>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sqrt(x*x)</w:t>
        <w:tab/>
        <w:t>-(INF)</w:t>
        <w:tab/>
        <w:t xml:space="preserve"> 0.00</w:t>
        <w:tab/>
        <w:t>-(INF)</w:t>
        <w:tab/>
        <w:t xml:space="preserve"> 0.00</w:t>
        <w:tab/>
        <w:t>(2^72, 2^72 +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xtan(x) &amp; xco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wr 2)  Lost   (Pwr 2)  Lost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RE    Bits    RMS E   Bits</w:t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----    -----   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xtan(x)</w:t>
        <w:tab/>
        <w:tab/>
        <w:t>-142.21</w:t>
        <w:tab/>
        <w:t xml:space="preserve"> 1.79</w:t>
        <w:tab/>
        <w:t>-149.06</w:t>
        <w:tab/>
        <w:t xml:space="preserve"> 0.00</w:t>
        <w:tab/>
        <w:t>(0, pi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xtan(x)</w:t>
        <w:tab/>
        <w:tab/>
        <w:t>-111.54</w:t>
        <w:tab/>
        <w:t>32.46</w:t>
        <w:tab/>
        <w:t>-121.41</w:t>
        <w:tab/>
        <w:t>22.59</w:t>
        <w:tab/>
        <w:t>(0.875*pi, 1.125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xtan(x)</w:t>
        <w:tab/>
        <w:tab/>
        <w:t>-142.27</w:t>
        <w:tab/>
        <w:t xml:space="preserve"> 1.73</w:t>
        <w:tab/>
        <w:t>-149.09</w:t>
        <w:tab/>
        <w:t xml:space="preserve"> 0.00</w:t>
        <w:tab/>
        <w:t>(6.000*pi, 6.250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xcot(x)</w:t>
        <w:tab/>
        <w:tab/>
        <w:t>-142.03</w:t>
        <w:tab/>
        <w:t xml:space="preserve"> 1.97</w:t>
        <w:tab/>
        <w:t>-148.71</w:t>
        <w:tab/>
        <w:t xml:space="preserve"> 0.00</w:t>
        <w:tab/>
        <w:t>(6.000*pi, 6.250*p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