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S OF TES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sort targets in the tstsort() arse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Random-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Already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 Revers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 Reverse-Sorted-by-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 First-Item-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 Every-Third-Item-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 All-Items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 Every-Eighth-Item-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 Alternating-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 Bore-Sight-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rgets are described next in the ord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arget 1:      Random-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          GenRndmT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Code: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get is produced by storing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lls to rand() in each location. The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IXED is defined when the code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de produce the sam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run. This is helpful during checkou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agine. Below are the first 20 su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Microsoft's rand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4720  430603410  579360600  385628290  19607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646273    7667112  573255837  905331371  1928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08315  135578139  349138800   14451888  223189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282560  128843278  364306212  199938276  408958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arget 2:      Already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          GenSortedT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Code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get is produced by storing the count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ize in the target area. Thus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20, numbers from 1 to 20 are stored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2       3       4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7       8       9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12      13      14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17      18      19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arget 3:      Revers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          GenRevSrtdT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Code: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get is produced by storing the backward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rget size down to 1, in the target area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size is 20, numbers from 20 down to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19      18      17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14      13      12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9       8       7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4       3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arget 4:      Reverse-Sorted-by-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          GenRevSrtHl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Code: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get is produced by storing, in revers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ven numbers from target size dow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 numbers. If target size is an odd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numbers are stored first. Thus, for a targ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, the target area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18      16      14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8       6       4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17      15      13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7       5       3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arget 5:      First-Item-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          GenFrstItm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Code: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get is a sorted file with a twist.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Quicksort algorithm will become ung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sorted except for the first i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sort target of size 20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2       3       4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7       8       9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12      13      14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17      18      19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arget 6:      Every-Third-Item-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          GenEvryThrd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Code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get is another "almost-sorted" one.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item numbers 3, 6, 9, 12, 15, and 18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item target are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2       1       4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7       8       7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10      13      14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17      16      19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arget 7:      All-Items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          GenEqualT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Code: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 this is a mean one for in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Quicksort. On the other han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soup for Insertion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20      20      20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20      20      20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20      20      20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20      20      20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arget 8:      Every-Eighth-Item-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          GenEqualT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Code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that produces the equal-element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ptionally produce this one. Items 1, 9, 17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20      20      20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20      20      11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20      20      20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12      20      20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arget 9:      Alternating-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          GenAltPai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Code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get gives Shellsort fits for some array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other one that makes Fat-Pivot Quickso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t-pivot detection,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0       1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1       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0       1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1       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arget 10:     Bore-Sight-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          GenBoreSgtT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Code: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avorite sort target. The word "bores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) refers to generation of calib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adar. Once upon a time I had to sor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A Gaussian noise generator is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center 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    180     180     180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  180     180     181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  180     179     180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  180     179     180     1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