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Windows/DOS Developers Journal 3.2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PLASH.ZIP have been provided by Jim Morris to sup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ticle, The Splash Clas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