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D-ROM functions (AUDIO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eeds MSCDEX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daply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information structure (CD-ROM drive, CD-ROM co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first track and last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drive number. You can get the cd-rom driv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_cdrom_drives_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*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w memory buffer (allocated with lalloc) used in CR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unications. This buffer will be allocated by the '_cdrom_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nd freed by '_cdrom_dei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firs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rack of the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las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rack of the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tr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k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rack number (initialised b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ra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5 = 0 =&gt; two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four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4 = 0 =&gt;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dat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3 = 1 =&gt; digital copy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2 = 0 =&gt; no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r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of the track, in Red Book format (min/sec/frame/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: HSG sector = 4500*min+75*sec+frame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audi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audio track time information structure (Red Boo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min,sec,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the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=EBX,dword=ECX _cdrom_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umber of CD-ROM drives (in EBX) and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E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ini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CD-ROM structure (allocates a low memory buffer - l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k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deini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 the allocated low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ejec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the e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close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the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rese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the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lock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the lock command (Locks the CD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unlock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the unlock command (Unlock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getaudioinfo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audio info of the current CD from the specifi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'firsttrk' and 'lasttrk' fields of the CD-RO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getaudiotrkinfo(_cdrom_struc *cd,_cdrom_trk *t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specified track information of the current 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D-ROM and stores it into the specified tr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e 'trknr' field of the track structure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</w:t>
      </w:r>
      <w:r>
        <w:rPr/>
        <w:t>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playtrk(_cdrom_struc *cd,_cdrom_trk *trk,dword nr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 the specified track of the current 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D-ROM drive. The CD-ROM will play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. The number of sectors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play(_cdrom_struc *cd,dword startsec,dword nr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 the CD, from the specified start s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sectors. The sectors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stop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 the CD (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resume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the CD playing (if it was stopped by _cdrom_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seek(_cdrom_struc *cd,dword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s the CD from the specified CD-ROM dr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. The sector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status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status of the specifi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 do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 supports raw reading in addition to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   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     can play audio/vide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    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    supports prefet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      supports audio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9      supports Red Book addressing in addition to 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0     audi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1    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2     supports R-W sub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gettime(_cdrom_audiotime *t,dword redbook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Red Book value to a CD-ROM audio 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makehsg(dword redbook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Red Book value to a HS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makeredbook(dword hsg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HSG value to a Red Boo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