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320x200 (13h) graphic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ircles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</w:t>
      </w:r>
      <w:r>
        <w:rPr/>
        <w:t>examples\320x200\spdtest.x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320x200_screen[200][320]=[0xa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320x200_screen[i][j] points to screen pixel from i line and j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ery easy way to put pixel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!!!! VERY FAST !!!!!!. See examples\320x200\spdtest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DO NOT exceed screen boundaries (eg. try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20 ) !!!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320x200_sc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ddress, DS relative. This this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graphic mode 13h, using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mode in use before _320x200_init fun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putpixel_(dword x=ec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way to put a pixel on the screen :  use carefully 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 checking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putpixel(dword x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pixel on the specified coordinates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Does bou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hline_(dword x1=ecx,x2=edx,y=eb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n horizontal line from x1 to x2 at line y, with color '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hline(dword x1,x2,y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n horizontal line from x1 to x2 at line y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vline_(dword x=ecx,y1=ebx,y2=edx,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vline(dword x,y1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vertical line at row x, from y1 to y2,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320x200_cls(byte col=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the screen with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line(dword x1,y1,x2,y2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line between the specified 2 points (x1,y1 and x2,y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circle(dword xc,yc,r,byte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circle centred at xc,yx, with radius 'r' and color 'c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_320x200_putimg(long x,y,dimx,dimy,byte *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specified image with the specified siz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s the im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