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Library Document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ame: direc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description : Direct video output (text mode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otes 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used 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(s) 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dv_scr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-mode scree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_dv_cursor_x,_dv_cursor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change the position of the cursor, first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from '_dv_cursor_x' and '_dv_cursor_y' variables,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_dv_updatecursor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dv_nr_x,_dv_nr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dth and height of the screen (in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_dv_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text color attribute. The characters outputed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thi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ttribute byte has the following structu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s 0-3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 3 = intensity (foreground is b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s 4-6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 7   blink (flash fore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ula for an attribute is : (background*16)+foreground (add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linking fore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codes : 0  black         Ŀ           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blue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 green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 cyan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 red            � backgrou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 magenta        � color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  brown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  white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  gray                         �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  bright blue                  �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 bright gree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 bright cya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 bright red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 bright magenta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4 yellow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5 bright whit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dv_screen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ze of the region of memory of the screen (width*height*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putchar(char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s the specified character on the screen,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_dv_attr) color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setattr(byte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specified attribute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getat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current defaul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extcol(byte col=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ext color (updates the default attribu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 : 0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kcol(byte col=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background color (updates the default attribu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 : 0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gettextc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current default foreground color (0-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getbkc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current default background color (0-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dv_inc_cursor_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s the cursor to the next charac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dv_dec_cursor_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s the cursor to the last charac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dv_inc_cursor_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s the cursor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dv_updatecurs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s the cursor position on the screen, conform with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(_dv_cursor_x and _dv_cursor_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change the position of the cursor, first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from '_dv_cursor_x' and '_dv_cursor_y' variables,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_dv_updatecursor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dv_c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s the entire screen with blank character (' ') an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_dv_att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