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haracter class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return on succes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low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uppercase letter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alpha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letter (a to z,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ascii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in range 0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digit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sxdigit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haracter is a hexadecimal digit(0 to 9,a to f,A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 uses the 'strlwrtab' variable from th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o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is function uses the 'struprtab' variable from the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