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mmand line and environm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nviron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environment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the current program.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btained vi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mdline_para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mmand-line parameters (separated by ' ' and '/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_cmdline_par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ointers to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mdline_paramlist[0] is a pointer to the program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mdline_paramlist[1] is a pointer to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getenv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* getenvstr(dword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ring of the variable number 'nr'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0 if there are not so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getenv(char *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ring associated with the specif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If variabl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