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�������������������������������������������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</w:t>
      </w:r>
      <w:r>
        <w:rPr/>
        <w:t>PINNACLE SOFTWARE'S AMAZING SHAREWARE PROMOTION!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ALUE!  �   ������������������������������������������������   �  VALU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�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</w:t>
      </w:r>
      <w:r>
        <w:rPr/>
        <w:t>GREAT SHAREWARE FOR AS LITTLE AS $2 PER MEGABYTE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ling  shareware and freeware.  We've listed our  most popular  tit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get them all for  $8  (compressed on two  1.44 megabyte diskettes -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 available).  Plus, we'll throw in some BONUS shareware and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-- The Install-From-Disket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by Jim Hood's Shareware Marketing System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istribute software or data on diskettes,  you need GO!  The G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s as a  shell  for dearchiving programs such as  PKUNZIP  or  LHA. 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 give people  complicated instructions  for dearchiving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stalling!  Just tell them, "Put the diskette in your drive and type GO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after that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can also  display documentation and print reply forms.   It can eve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's hard disk for the  dearchiving program  if you forgot to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p shareware vendors have obtained GO for distributing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in ProSoft, BonWare, KelStar, PC-SIG, PD Select, Soft A'ware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BBS -- As seen in the May 1991 issue of BBS Callers Di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 is a  completely  new  kind of BBS that will challeng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ver  believed  about BBS communications.  It uses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 to  guarantee  free speech!   There has  never  been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like Free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in  seconds.   Supports  up to  three  languages  (English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rovided),  with  full  foreign-character  translation.   Can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-alone BBS,  a front-end,  or as a door.  Like all Pinnacle BBS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peech is a Zero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everal indispensable FREEWARE programs that enable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owse and print files (any printer -- optional character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up a DOS shell with an UNLIMITED number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 an on-disk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cument and integrate any programs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trol video 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ideal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, freeware and commercial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body who wants an organize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body who wants an efficient way to contro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REVIOUS BATCH PROGRAMMING EXPERIENCE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-- The Zero-Maintenan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s a  bulletin  board  system  that is  optimized  for  busines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itutional applications.   It  installs in minutes  and does not ne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ance.  It is  particularly popular  with  companies in the 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ranslation business.   It is  also popular with people who have no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before,  but  need  one  that they can  get up  and running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phire is reliable, simple and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-- Including "The Five-Minute Databa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is a  reference source  that can  SAVE YOU TIME AND MONEY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or receive  long-distance  phone calls.   It can  tell you  where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s located,  or tell you what  area code  is used  in a given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rovince.  It cross-references geographical data such as  state, provi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ational capitals,  population information,  and more.   Time zone an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information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 can be run as a  TSR,  using only  6K  resident.   Cre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-up  databases  with  "The Five Minute Database" -- a handy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learn in just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rtPhone  lets you  add  your own comments  to area codes.   Search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by  area code,  city,  country,  or two-letter mailing abbrevi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ven do "sounds like"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-- The Export Exp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-O-Matic is a  shareware  program  that converts reports from 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a format  useful  to  other programs.   The  advertising  brochur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 commercial  product  claims that  one of its clients  saved  $95,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the kind of money your company can save  when there'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eying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ime to UNLOCK your data -- with Parse-O-Mat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Age -- it's "the command they left out of DOS"!  ForAge is a helpful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hat feeds the filename of the newest (or oldest)  file in a 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 another  command.   Ideal for quick automatic backups, or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pplication where  data  files  are  processed  in  time  and  date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Age package  includes sample  batch files, demonstrating several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ke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Name  is a batch file utility for  setting unique file nam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ime.   This lets you can  create  multiple versions  of your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rectory  without  overwriting  existing  versions.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 generational  or export files.   Enables you to  develop 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 tasks.  The  MakeName  package  includes  the  MakeName 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's manual, sample batch fil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yroto Mountain Adventure - As seen in BBS Callers Digest (March 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roto Mountain  is the  most  complex and addictive  BBS game  ever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less  thousands  of  dedicated  players  around  the  world!   Pyrot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llenging,  entertaining  and  educational -- the  only  BBS  game 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to keep players  enthralled  for YEARS!  Make your BBS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wn!  Run Pyroto stand-alone, or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-- The PC-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is the computerized version of the mystic Ouija oracle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knack to contact the spirits, you can now log your contacts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from a traditional board,  or a special  "fast-entry"  bo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ed to minimi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i is presented  for amusement  purposes only.   We make no claim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contact the Other 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-- The Directory 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" (short for "GOTO") is an alternative to the DOS C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lets you  define  any  number  of abbreviations and then switch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roviding the abbreviation.   "G" is  very convenient  for those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to run their compute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WARD-WINNING "Hands Off!" Burgla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a  combination  of  psychology  and  your existing compute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sOff helps protect your home or office.  No special hardwar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-WINNER:  Public Brand Software,  one of the largest shareware vend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ld,  selected "Hands Off!"  for  Honourable  Mention  in th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 for  their  12th  PBS  Shareware Contest.  (In all,  15  priz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, out of a total of 1200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tch-hiker's Guide to the Galaxy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rivia quiz to  test your knowledge of the situations a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by  Douglas Adams  in the radio series and books known as  "The H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ker's Guide to the Galax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y Little Reference 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RB is a  handy  little  utility  that can be used to  print out wallet-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lets on any printer.  You can use the ones provided, or mak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Fire -- The Hilarious Romantic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Fire  is a  take-off  on a  romance novel.  You name the hero and hero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 decide  what they'll  do next!   And if you don't like the way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out, you can back up and try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ory will take you about 45 minutes to read, but you'll spend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ing the decisions you COULD ha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-- The All-in-One Mode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performs modem operations within a batch file or program, so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 late-night file-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d the benefits of modem control to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out with a simple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st your serial ports or modem with the TRAC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BB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've  started up  a BBS  but  you can't think up a name.  What do you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BBS invents BBS names,  based on a survey of  common themes for BB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nerate serious names or sill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m -- How to Remember Phone and Oth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Mem  teaches you a system for  memorizing  phone and other numb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que is based on an  old Spanish technique,  but modified to work b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ing PC-ASCII Artwork -- Works on Any Display -- No Graphics Card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nArt  is a collection of  art-work  composed entirely in PC Extende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 viewed on  any display.  Ideal  for  dressing up  your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or BBS system.  Includes pictures, large fonts, and a liberal d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ou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-Qui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clever?  Ultra-Quiz is a quiz that tests both your knowledge of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r ability to figure things out from hints.  Warning:  Ultra-Quiz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eginners!  Ultra-Quiz is for trivia expert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leave your computer for a while,  start up  Screen  Save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sphor  on your screen from  burning in -- which is what  can  happen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ly  displays  the same thing  for long periods of time.  Mos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programs  support  a  "Shell to DOS"  feature which will  enabl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up SS without having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NCH is a file encryption program.  It can scramble a file so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, or see what it is.   Then, when you want to use the file agai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ypt the file with the same cod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comma-delimited data to columnar data with CCDF. Some programs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comma-delimited data but can understand the data if it is arr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Don't re-key your data -- use CCDF!  An ideal compan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Parse-O-Matic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Get all these programs plus BONUS shareware  for as little as $2 p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megabyte!   (1.44 meg diskette format)    Programs shipped  may va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s we introduce new products.  Call us for details if you need the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F YOU ORDERED ALL THESE PROGRAMS INDIVIDUALLY FROM A SHAREWARE DIS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VENDOR, IT COULD COST YOU AS MUCH AS  $84!  Get them from us for $8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</w:t>
      </w:r>
      <w:r>
        <w:rPr/>
        <w:t>ϸ   See the order form/envelope for details!   ���������ϸ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</w:t>
      </w:r>
      <w:r>
        <w:rPr/>
        <w:t>VALUE  �                                              �  VALUE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������</w:t>
      </w:r>
      <w:r>
        <w:rPr/>
        <w:t>Ѿ   Questions?  Call Tim, at (514) 345-9578.   ���������Ѿ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