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http://members.aol.com/FilesE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 Euphoria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see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&gt; What's new in this relea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LNOTES.DOC (after insta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uphori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rch 2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has come a long way since v1.0 was released in July 1993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undreds of registered users (twice as many as a year ago), located 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ies around the world. There are also thousands of non-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Euphoria newsgroup, alt.lang.euphoria, as well as an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ing list with 240 users subscribed. The Euphoria Web site contain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0 contributed .ZIP files packed with Euphoria source program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. Dozens of people have set up their own independent Web p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-related content. Euphoria has been used in a variety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. The 32-bit DOS version has been used to create many ex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-speed action games, complete with Sound Blaster sound effects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five months of alpha and beta testing, this 2.0 release add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2-bit Window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uphoria programs run on 32-bit extended DOS as well a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anguage is flexible, powerful, and easier to learn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ynamic storage allocation is fundamental to Euphoria.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w or shrink in size without the programmer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llocating and freeing chunks of memory. Elements of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uphoria sequence) can be a dynamic mixture of different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is not a true object-oriented language, but ha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upport object-oriented programming. Euphoria is simp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powerful. Problems that require dozens of obscur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++, can often be solved in Euphoria with just a fe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library routine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you'll get a fu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, with a traceback and a dump of variable values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Basic, and 8 times faster than Sun Microsystems' Jav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remarkable, given that Euphoria provides muc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xibility, and run-time safety than either o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Both the DOS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32 versions of Euphoria let you use all of the mega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on your system seamlessly, and if that isn't enough,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on disk will 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, easy-to-use,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oth a statement-count profiler, and a time profiler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, multi-file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re is a large and rapidly growing collection of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libraries, most with full source code. See WE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OS32 implementation of Euphoria on MS-DOS is full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ecessary, you can access DOS software interrupts.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-code routines. You can even set up your ow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handlers. Several high-speed action games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sound effects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need for any machine code. Some of these gam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mmercial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WIN32 implementation of Euphoria is relatively n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lets you access WIN32 API routines, as well as 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32-bit DLLs created by yourself or a 3rd party. Visit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or 3rd party libraries that make Windows programming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shields you from machine-level issu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 addresses, number of bits in a by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does more error checking than any other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doesn't leave you with a crashed mach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ll get a clear explan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-speed graphics demos we've written, the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Web and download some *much* better game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by Euphori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You can develop a reliable, maintainable, fully-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in *much* less time in Euphoria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can be used as a sophistica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great for quick, easy developme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istribute your program royalty-free a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runs on two different platforms, DOS32 and WIN32, and come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editions for each platform: a Public Domain Edition and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. Both editions will run any Euphoria program of any size a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, and will report all "compile-time" errors such as syntax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at full diagnostic information for run-time errors is not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. The Complete Editions also provide tamper-resist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and "shrouded" programs that you distribute (see bi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up to 300 statements in size you will enjoy the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excellent debugging facilities. Blank-lines and com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, and the standard include files are free (if not bound or "shroud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ut many statements on one line, or you can split a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ines -- it won't affect your 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insert debug print statements the way you would in C/C++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, and the desktop-published printed manual. See REGISTER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, or run: EX REGISTER\HOW2REG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\REFMAN.DOC and DOC\LIBRARY.DOC. A Windows help file for REFMAN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.DOC is available from the Euphoria Web site (courtesy of Bar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fieffer). A summary of the differences between the DOS32 and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ations of Euphoria is in DOC\PLATFORM.DOC. To save tim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: GURU  to do a keyword search for any subjects that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reely distribute the Public Domain Edition, so anyone can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 that you have developed. You can even bind your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th a copy of ex.exe or exw.exe to make a single,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16,000 lines of free Euphoria source code in this packag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rage you to use it, copy it, modify it, distribute it, upload it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distribute the version of the file "ex.exe"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ngle-Platform DOS32 Complete Edition. Nor may you distribute 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w.exe from the Dual-Platform DOS32+WIN32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the WIN32 version of Euphoria you need Windows 95, Windows 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the DOS32 version you need MS-DOS (or PC-DOS etc.) on any 3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x.exe will use extended memory if it is available, bu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640K of conventional memory if that is all you have. It has bee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under MS-DOS 4, 5, 6, 6.2 and 7.0, as well as DOS-prompt window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3.1, Windows 3.11, Windows NT, Windows 95, Windows 98 (bet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. Euphoria exploits the full 32-bit power of your PC. A DOS32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run under DOS, or as a DOS application under Windows or OS/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double-click on the file name, or open a DOS prompt window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text mode using DosEmu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 Euphoria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, it's easy to uninstall -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After you install Euphoria, the documentation file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C directory. OVERVIEW.DOC gives an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. REFMAN.DOC should be read first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can be read later as needed. If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nformation on any topic, type GURU. It will quickly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Have fun running the programs in the DEMO directory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first two lines in the .ex or .ex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ry typing in some simple statements and running the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ext editor. Later you may want to use the Euphoria editor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See WHAT2DO.DOC for more ide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Visit the Euphoria Web site, download some files, and subscri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uphoria mailing list (see WEB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ew to programming, we recommend tha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platform (ex.exe). If you find REFMAN.DOC hard to follow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Gay's interactive tutorial called "A Beginner's Guide To Euphor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link to it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arge whatever you like for it. People can use Euphoria f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as they like without obligation. We make money from those wh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riously develop large applications, and want to get the latest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rinted manual, technical support and enhanced bind and debu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