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a dialect of Rexx tha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ortable as Java, while preserving the low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the original Rexx language.  Further,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even more keyword safe than Rexx: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or execute an existing NetRexx program _from source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additions to the keywords known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than Java, or other extra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Object Rexx, and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NetRexx and 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intended as a handy reference and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definition.  It assumes knowledge of Rexx (and a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emantics).  Please see the _NetRexx Language Definitio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rl/ for full detail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-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delete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 sub-express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closed in parentheses)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.pos(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a string, a sub-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or a type, where the type may be qualified (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).  Each piece after the next connector can furthe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returning a reference or (optionally, if it is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) a value. The end result of a term is therefore eithe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object 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STATIC, which means that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and are initialized when the class is first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, which means that they are static and do not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onversions are defined.  An object can also always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=' (or '&gt;=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=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=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esting whether one type is the subclas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)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lt;=Object then say 'String is an Ob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-&gt; Rexx, String, or cha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, String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char' is a primitive type, treated as a on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constructors for the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m -- the current setting of numeric form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the current TR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3 Jan 199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tRexx provides special constructors for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allow bitwise construction of primitiv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har(i)    -- c is now the characte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(c)     -- j is now the integer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failed, as 'M' is not a number.  The argument to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ust be a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ATCH instruction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s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lc   EXTENDS Rexx   USE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lists one or more classes which will be searched f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operties, and functions when the first part of a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Java; if the term given ends in a name, a singl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it ends in a dot, then an entire package is im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ase,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nd LEA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dex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flict with a label or control variable at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ontrol variable must also always be a variable or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accepts any count that can be conver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  Negative FOR count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is used to work through the values in a collection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 or a Java Dictionary (such as a Hashtable)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 snapshot of the indexes into th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iteration of the loop the control variable ('index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 is set to the next avail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Tom'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Dick'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Harry']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name over my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mycoll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values are returned are undefined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nown is that all indexes available at the star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nd assigned to 'name' in turn as the loop it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IC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sin(1.3)  -- calls method sin(..) in clas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ame of the class may be omitted if it is listed i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of the CLASS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static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perations on objects of type Rexx only; DIGITS se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; FORM sets the format of exponential notation to 'scientif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ngine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CASE   -- require that name matches be exac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SIGNAL -- require that uncaught checked exceptions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       -- enables tracing (use NOTRACE to preven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s, even if TRACE appear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nostrictcase trace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NSI Standard for Rexx.  Any valu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uring the parse are converted to type Rexx;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C -- the following properties define variab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(rather than an object).  They are initia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expression is written to the standard output str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.  If the final character of the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 (null) character ('\-' or '\0') then SA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adding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nothing, entry to methods in class, all clauses, or all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.  TRACE should be placed before the first method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all methods, or may be used dynamically with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Rexx keyword instructions or vari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NetRexx, with NetRexx equivalen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no equivale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use a method invocation clause "term(...)".  Any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