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referenc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 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Z format -- (tape archive plus compress) commonly used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uncompr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uncompress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compress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-d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etRexx.zip, or NetRexx.tar.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etRexx/netrexx/lang' or 'Net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 or '.html', '.gif', etc.).  To view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rt your browser at the file "netrexx.htm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'jav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installed NetRexx 0.88 (or an earlier version of Net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or rename the 'netrexx' directory under the Java '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- or wherever you put the NetRexx classes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ter versions of NetRex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that is, '.zi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r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files for the NetRexx compiler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NetRexxC.zip, which contains the Java .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lement the compiler.  The NetRexx compil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; it translates NetRexx programs to Jav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iled using the javac compiler (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ompiler of your choice, if you prefer)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Java toolkit (1.x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tools also includes a separate copy of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n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ping -- the Pinger sample application.  Please see Pinger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 and other IBM operating systems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ly to the majority of Java platforms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J++, pleas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eed to set the NetRexx home directory -- se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s for the NetRexx runtim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NetRexxR.zip and NetRexxC.zip) and the compiler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(NetRexxC.properties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bat -- similar NetRexx compiler command (Window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bat      -- shorter name for NetRexx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the .bat files should work --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s the .cmd files, but will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file in the directory called 'NetRexxC.properti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all in lowercase, or the word 'propertie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, the package has not been unpac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NetRexx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RexxC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NetRexx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1.1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OS/2 or Windows, use a SET CLASSPATH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OS/2) or in AUTOEXEC.BAT (for Windows) and re-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.  In both cases the command syntax i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NT 4.0 the CLASSPATH can be set using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, Control Panel, System, Environment tab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dd NetRexxC.zip to the CLASSPATH valu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tRexxR.zip; the latter contains only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which are provided separately for people who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ompiler).  These runtime class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.zip.  Whichever zip is used, the NetRexx runtim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Java or NetRexx as being in the 'netrexx.lang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ring might be 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'bin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  On some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ve to add the directory that contains the 'hello.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CLASSPATH setting (see above) so Java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 or NetRexxC.ba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scripting language of your choice, the step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and matching 'nr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imply passes on its arguments to NetRexxC; 'nrc'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 that saves keystrokes, so for the last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or nrc.bat and ad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NetRexxC options there (if you do this, keep a backup cop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tRexx Home direc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the NetRexxC.properties (messages)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'lib' directory below the Java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t an alternative directory path that NetRexx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directory is called the NetRexx home directo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the -D option on the java command that invoke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 (perhaps for an OS/2 or Window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-Dnetrexx.home=f:\nrhome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directory path 'f:\nrhome' as the NetRex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NetRexxC would look for the messag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nrhome\lib\NetRexxC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etRexxC expects its properties file to be in the '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low the NetRexx home directory, and the default NetRex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etRexxC.cmd on OS/2 to invoke the comp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D option will be set up automatically if the path is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nvironment variable called NETREXX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Bill Potvin and Bernhard Hurzeler for th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llow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ollowing files into the [java_root]\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opy NetRexxC.properties E:\Java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opy NetRexxC.zip E:\Java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ilarly, copy the nrc.bat and NetRexxC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ava_root]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zip file explicitly to the CLASS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set CLASSPATH=%CLASSPATH%;[java_root]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, your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PATH=E:\Java\Lib;E:\Java\TrustLib;E:\Java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NT 4.0 this can be done using Start,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System, Environment tab, System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NetRexx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J++ "jview" command to invoke the NetRexx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NetRexx program (e.g., hello.nrx) into a Jav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lo.java).  You must specify the "-nocompile" option t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it from trying to invoke the Jav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which isn't in the MicroSoft J++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hello.nrx i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COM.ibm.netrexx.process.NetRexxC hello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ja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J++ "jvc" command to compile the Jav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c hello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.cla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the class file with the J++ command "j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commands above probably have to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Java is very case-sensitive).  The supplied NetRexxC.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above commands by using 'jview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va' command and adding the 'jvc'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COM.ibm.netrexx.process.NetRexxC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NetRexxC.zip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PATH setting.  This is the setting that Java us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for execution; please refer to your Jav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lass file is not in your CLASSPATH, 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ame of the class (in the source) is spelled w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command is [very]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NetRexxC.properties', with just three capita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part of the name truncated, exist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NetRexxC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Java versions 1.0.1, 1.0.2, 1.1 (and probably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the version of Java you have inst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classes/java/lang, classes/netrexx/la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n the 'classes' directory below the Jav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reports ambiguous class references is a like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blem.  The easiest way to solve it is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, when reporting an error or warning, the compiler giv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identifier and reports 'Sorry, full message not avail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ould not find the NetRexxC.properties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the NetRexx runtime classes (you d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the NetRexxC compiler)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compiler, but set your CLASSPATH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R.zip instead of NetRexxC.zip.  Only the NetRexxR.zip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extract just this file from the nr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ibm.netrexx.process.NetRexxC (NetRexxC for shor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the 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these are the names of the files containing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s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include a path; if no path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look in the current (working)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add the extension '.nrx' to input program nam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, and the .crossref (cross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ced in the same directory as the source fil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and the compilation has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compiling two programs, one of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D:\myprogram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d:\myprograms\test2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gain, the .class file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ore than one program is specified, they ar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lass context: that is, they can 'see'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methods of the other programs being compiled,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all in one file.  This allows mutually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lasses to be compiled in a single operation (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mpiling multiple programs" below, if you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o, however, maintain their independence (that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options, import, and packag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the NetRexxC command will exit with one of thr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0 if the compilation of all programs was successful, 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 or more Warnings, but no errors, and 2 if there w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implements some additional option word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OPTION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 for each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in the same directory as the NetRex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also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a different Java compiler.  Th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program is kep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Rexx source file, as the file xxx.java (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rce file name); any -keep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javac compile, and total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m of all program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provided that the compilat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Spectrum 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noverbose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run option is implemented by the scrip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some scripts (such as NetRexxC.bat) ma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un' be the first word of the command arguments, and/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y may also require that only the name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-ru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earlier section "The NetRexx home directory"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lace where the compiler finds its message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port 'Sorry, full message unavailab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ing multiple progra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more than one program for NetRexxC to comp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with the same class context: that is, they can 'se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properties, and methods of the other programs being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ough they were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tually interdependent programs and class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operation.  For example, consider the following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in your current directory, as the files X.nrx and Y.nr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 reference to the other, so neither can b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, if you compile them togeth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oss-references will be resolved correctly.  The total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less, too, as the class files for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rks as you would expect for program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re's a restriction, though, if the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_are_ in packages (that is, they includ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 Currently, NetRexxC uses the javac compi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ass files, and for mutually-dependent files like these,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source files be in the Java CLASSPA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described by the PACK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r project is based o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y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two programs above specified a pack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put these source files in the directory: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irectory D:\myproject should appear in your CLASS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do this, javac will complain that it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of th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then make the current directory be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mpile the programs using the command 'nrc X Y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 should end up with the .clas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nrx files, and therefore also on the CLAS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able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from Jav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be called from a Java program directly,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the COM.ibm.netrexx.process.NetRexxC clas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(arg=Rexx) constant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tring passed to the method can be any comb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ptions (except -run), as described above.  A sa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vokes the NetRexx compiler to compil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mpiletest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'test -keep -verbose4 -ut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COM.ibm.netrexx.process.NetRexxC.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int value will be one of the return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is thread-safe (the only static properties are const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ether javac is thread-safe.  Hence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NetRexxC on different thread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nocompile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 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that is, the classes in the package known by Ja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lang) available to all the applets by unzipping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unzipped from NetRexxR.zip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Java 1.1 it should be possible to use the clas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RexxR.zip file, providing that the browser being use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1.1 level.  See the Java 1.1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etRexxD.zip, or NetRexxD.tar.Z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now functionally complete, th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usability and performance improvement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 requires new methods in the Rexx 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 conversions from java.lang.Str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.lang.Rexx objects will fail with a 'NullPointerExceptio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equal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by default uses the javac compiler to generate byteco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1.0 javac compiler will not let you compile a class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a class in java.lang.  This has been fixed fo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may occur in larger methods, with Java 1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2 (it has been fixed in 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are various restrictions on naming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he first class name must match the program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c compiler requires that mutually-dependent sourc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ASSPATH, so javac can find the source files.  NetRexx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restriction, but when using java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you will need to follow the convention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iling multiple programs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c compiler under Java 1.1 always display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any deprecated fields or classes are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ion to 'Recompile with "-deprecation" for detail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