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etRexx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nstallation and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IBM Corporation, 1996, 1997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the "User's Guide" for the referenc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a new programming language; a blend of Rexx and Java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syntax closely follow those of Rexx, while the semantic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Java.  It is a dialect of Rexx that is as efficient and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ava, while preserving the philosophy and ease of use of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npacking the NetRexx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stalling the NetRexx package -- documentation a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stalling the NetRexx executables (for any Java platfo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ow to install the NetRex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ow to install just the NetRexx runti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sing the NetRexx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sing NetRexx classes with World Wide Web app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stalling and using the NetRexx pri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urrent restrictions, _etc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documentation and software are distributed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nditions of the IBM Employee Written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 or use a NetRexx package you agree to th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IBM License Agreement_ included in the package as the file licens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f the NetRexx language, and the latest news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documentation included with this package or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, for example at: http://www2.hursley.ibm.com/netrex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wli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UK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NetRexx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packages are shipped in two forms, identified by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zip format -- commonly used on OS/2 and other operating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tar.Z format -- (tape archive plus compress) commonly used on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know how to handle these, but a word of cau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contain directory structures, and files with 'long 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not of 8.3 maximum length names) which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tilities, including some versions of UNZIP and TAR, can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formation, truncate names, or fail to rest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npacking .zip fil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packages for 'unzipping' these are Info-ZIP and PK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sure that you are unzipping to a disk that supports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(for example, an HPFS disk or equivalent on OS/2 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fo-ZIP: use version 5.12 (August 1994) or later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ping NetRexx.zi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 Net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uld create the files and directory structur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later in this document for comple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KZIP: use a version that supports long file names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ping NetRexx.zi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 -d Net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uld create the files and directory structure dire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d' flag indicates that directory structure should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npacking .tar.Z fil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 up-to-date version of two programs: 'tar' and 'uncompres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vailable for most operating systems. 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sure that you are unpacking to a disk that supports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(for example, any Unix disk, or an HPFS disk or equival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sure that the version of tar that you use preserves case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the files created by tar have all-lowercase names,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 of 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unpacking the file takes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compress the file, using uncompress (this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'compress' on some systems).  The syntax for un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exx.tar.Z is probably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  NetRexx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 -d NetRexx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'-d' means decompress, and may be optional)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file with one called NetRexx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npack the files and directories from the .tar file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 -xvf NetRexx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create the files and directories from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the name of each as it is unpacked.  You may se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where directories already exist; these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the files, the .tar file can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 - online documentation a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package (NetRexx.zip, or NetRexx.tar.Z) contains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cumentation, together with samples and examp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of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package file to the root directory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ing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ith your chosen directory as your current directory,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following the instructions in 'Unpacking NetRexx packa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add the directory 'NetRexx' to your chose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ocumentation and samples for NetRexx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s of executables.  There should also b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'NetRexx/netrexx/lang' or 'NetRexx\netrexx\lang') containin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files used by some of th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documentation comes in two forms: plain ASCII (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'.doc'), and World Wide Web hypertext format (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'.htm' or '.html', '.gif', etc.).  To view the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start your browser at the file "netrexx.htm"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e IBM Web Explorer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 netrex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ecuted when the documentation directory is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w the NetRexx fro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ocumentation collection are a number of 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(Hello, HelloApplet, etc.).  To run any of these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runtime environmen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xamples must be viewed using the Java toolkit applet-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Java-enabled browser.  Please see the hypertext page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 detailed instructions.  In general, if you see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in(String argv[])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class cannot be run using just the 'java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NetRexx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if you installed NetRexx 0.88 (or an earlier version of NetRe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ove or rename the 'netrexx' directory under the Java 'class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-- or wherever you put the NetRexx classes --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ater versions of NetRexx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package includes two packages of software (each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uffix as the package you unpacked it from, that is, '.zip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.tar.Z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rtools -- the files for the NetRexx compiler, of whic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is NetRexxC.zip, which contains the Java .cla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mplement the compiler.  The NetRexx compiler is in f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or; it translates NetRexx programs to Java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then compiled using the javac compiler (o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va compiler of your choice, if you prefer). 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that the Java toolkit (1.x)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tools also includes a separate copy of the NetRex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, in NetRexx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rping -- the Pinger sample application.  Please see Pinger.ht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d use either of these packages, you must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Java Development Kit (JDK) runtime (and toolki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mpile NetRexx programs).  For more information on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OS/2 and AIX and other IBM operating systems, see the _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e for Java Technology_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ncc.hursley.ibm.com/javainfo/hur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other operating systems, see the _Sun Microsystems Java_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http://www.javasoft.com, or other suppliers of Java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NetRex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install the NetRexx compiler and runtim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'nrtools.zip' or 'nrtools.tar.Z' file from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directory to the Java home directory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name.  The name of the Java home directory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operating system you are using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dk1.1/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java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jdk1.1\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contain directories such as 'bin' and '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e: if your Java home directory is on a CD-ROM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cessible, you'll need to choose a different directory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 CLASSPATH environment variable that points to it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Java toolkit documentation for detail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also need to set the NetRexx home directory -- see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ith the Java home directory as your current directory,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following the instructions in "Unpacking NetRexx pack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add the .zip files for the NetRexx runtime an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 (NetRexxR.zip and NetRexxC.zip) and the compiler'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file (NetRexxC.properties) to the Java 'lib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some sample scripts and a test program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to the Java 'bin'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lo.nrx    -- a simple NetRexx program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RexxC.cmd -- the NetRexx compiler command in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RexxC.bat -- similar NetRexx compiler command (Windows 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rc.cmd      -- shorter name for NetRexxC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rc.bat      -- shorter name for NetRexx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cmd files are simple Rexx scripts for making it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.  You don't have to use these, but they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.  They should require little modification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xx interpreter for your platform; for details of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rs, see: http://www2.hursley.ibm.com/rex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Windows, the .bat files should work -- they are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ible as the .cmd files, but will sav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eck that the names are correct in the 'lib' directory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 file in the directory called 'NetRexxC.propertie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ame is all in lowercase, or the word 'propertie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cated, the package has not been unpack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"Unpacking NetRexx packag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or Java to be able to find the NetRexx classes, you mu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ASSPATH environment variable by adding the full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etRexxC.zip file to the CLASSPATH setting. 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already be a CLASSPATH variable set, including a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Java classes.zip file.  Specify or add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k, directories, and file specification) for NetRexxC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sure that the case of every letter is exactly right (Jav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case-sensitive). For example, the full path might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\java1.1\java\lib\NetRex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 for setting the CLASSPATH variable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(and there may be more than one way)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In OS/2 or Windows, use a SET CLASSPATH= command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OS/2) or in AUTOEXEC.BAT (for Windows) and re-boo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.  In both cases the command syntax is the s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lasspath=.;f:\javaos2\lib\NetRex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example, the first segment of the value (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colon) lets classes in the current directory be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segment includes the classes needed by Net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environments normally include the standard Java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or Unix (Korn shell or Bourne shell)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PATH=&lt;newdir&gt;:$CLAS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ort CLASS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hanges for re-boot or opening of a new window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your .login (Bourne) or .profile (Korn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or Unix (C shell)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CLASSPATH &lt;newdir&gt;:$CLASS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hanges for re-boot or opening of a new window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your .cshr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nsure of how to do this, check the document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or installing the Java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dd NetRexxC.zip to the CLASSPATH value then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d NetRexxR.zip; the latter contains only the NetRex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which are provided separately for people who don't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compiler).  These runtime classes are also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C.zip.  Whichever zip is used, the NetRexx runtime clas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from Java or NetRexx as being in the 'netrexx.lang'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string might be of class 'netrexx.lang.Re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hecking your installation is correc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installation, change directory to the Java 'bin'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(being very careful to get the case of letters correc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va COM.ibm.netrexx.process.NetRexxC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run the NetRexx compiler, which converts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'hello.nrx' to the Java program 'hello.java'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s the default Java compiler (javac), to compi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ello.java' to make 'hello.class'.  The intermediate .jav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n deleted, unless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va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uns (interprets bytecodes from) the 'hello.class'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hould display a simple greeting.  On some system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have to add the directory that contains the 'hello.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the CLASSPATH setting (see above) so Java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ple scripts provided (NetRexxC.cmd or NetRexxC.bat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in the scripting language of your choice, the steps abo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into a simple sing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RexxC -run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lso includes a trivial 'nrc.cmd' and matching 'nrc.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simply passes on its arguments to NetRexxC; 'nrc'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name that saves keystrokes, so for the last exampl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-run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cripts may be case-sensitive; unless running the OS/2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you will probably have to spell the name of the program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appears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edit the nrc.cmd or nrc.bat and add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fault' NetRexxC options there (if you do this, keep a backup cop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install a new version of the NetRexx package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your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NetRexx Home director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put the NetRexxC.properties (messages)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ther than the 'lib' directory below the Java ho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set an alternative directory path that NetRexx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messag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ternative directory is called the NetRexx home directory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using the -D option on the java command that invokes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For example (perhaps for an OS/2 or Windows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-Dnetrexx.home=f:\nrhome COM.ibm.netrexx.process.NetRexxC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the directory path 'f:\nrhome' as the NetRexx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tting, NetRexxC would look for the messages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\nrhome\lib\NetRexxC.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NetRexxC expects its properties file to be in the '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low the NetRexx home directory, and the default NetRexx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the Java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NetRexxC.cmd on OS/2 to invoke the compil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-D option will be set up automatically if the path is se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n environment variable called NETREXX_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hello' example doesn't work, one of the follo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"Can't find class COM.ibm.netrexx.process.NetRexxC...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means that the NetRexxC.zip file has not been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LASSPATH setting.  This is the setting that Java use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for execution; please refer to your Java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for information on setting the CLASS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"Can't find class hello..." message may mean th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.class file is not in your CLASSPATH, or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or name of the class (in the source) is spelled wron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 command is [very] case-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didn't install on a file system that supports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(for example, on OS/2 or Windows you should use an HPF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quivalent).  Like most Java applications, NetRexx uses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have a down-level Unzip or Tar program. 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'NetRexxC.properties', with just three capital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part of the name truncated, exists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ib' below the Java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have only the Java runtime installed, and not the toolk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olkit is installed, you should have a program called ja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have a down-level version of Java installed.  NetRexxC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Java versions 1.0.1, 1.0.2, 1.1 (and probably lat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eck the version of Java you have instal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'java -vers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r Java toolkit installation has .class files from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n classes/java/lang, classes/netrexx/lang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in the 'classes' directory below the Jav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that reports ambiguous class references is a likely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blem.  The easiest way to solve it is to re-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 toolkit in a clea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, when reporting an error or warning, the compiler gives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ptic identifier and reports 'Sorry, full message not availab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ould not find the NetRexxC.properties (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just the NetRexx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nly the NetRexx runtime classes (you don't need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installed the NetRexxC compiler),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the compiler, but set your CLASSPATH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R.zip instead of NetRexxC.zip.  Only the NetRexxR.zip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prefer to extract just this file from the nrtool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class files can then be referred to from Java or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from package 'netrexx.lang'.  For example, a string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ss 'netrexx.lang.Re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tRex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nstructions for the NetRexx compiler describ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ckage you installed to compile and run a simpl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section explains more of the option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voking the compiler as a comman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s a Java program (class)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ibm.netrexx.process.NetRexxC (NetRexxC for short)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using the Java interpreter, for example,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COM.ibm.netrexx.process.NetRexx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a system-specific command (such as 'NetRexxC' or 'nrc'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se, the compiler invocation is followed by one or mo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the program files to be compiled).  NetRexxC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'.nrx' to input program names (file specifications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 to compile 'hello.nrx', you can use an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COM.ibm.netrexx.process.NetRexxC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COM.ibm.netrexx.process.NetRexxC hello.n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RexxC hello.n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two should always work, the last two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command be available).  The resulting .clas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ion, the command will exit with one of three return value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ation was successful, 1 if there were one or more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errors, and 2 if there were one or mo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ile names, you can also specify various option wor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inguished by the first character of the word being '-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ny of the option words allowed on the NetRex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see the NetRexx language documentation), prefixed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words can be freely mixed with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also implements some additional option words,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the OPTION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keep       keep the intermediate .java file.  It is k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.java.keep, where xxx is the sourc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will be kept automatically if the ja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ation fails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nocompile  do not compile (just translate).  The intermediate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is kept as the file xxx.java, where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file name.  Use this option when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fferent Java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time       display translation, compile, and total times (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proc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provided NetRexxC or nrc scripts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run        run the resulting JAVA class a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, provided that the compilation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COM.ibm.netrexx.process.NetRexxC hello -keep -stric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COM.ibm.netrexx.process.NetRexxC -keep hello word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COM.ibm.netrexx.process.NetRexxC hello wordclock -no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.n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-run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-run Spectrum -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 -binary -verbo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 -noverbose -format -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ords may be specified in lowercase, mixed case, or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 are platform-dependent and may be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etRexxC will always prefer an exact case match over a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-run option is implemented by the script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; some scripts (such as NetRexxC.bat) may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run' be the first word of the command arguments, and/or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.  They may also require that only the name of the fi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f the -run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earlier section "The NetRexx home directory"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lace where the compiler finds its messages (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report 'Sorry, full message unavailabl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voking the compiler from Java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may also be called from a Java program direct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method in the COM.ibm.netrexx.process.NetRexxC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main(arg=Rexx) constant returns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 string passed to the method can be any combina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options (except -run), as described above.  A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kes the NetRexx compiler to compile a program called 'test'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mpiletest.nr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='test -keep -verbose4 -utf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COM.ibm.netrexx.process.NetRexxC.mai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int value will be one of the return value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C is thread-safe (the only static properties are constant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known whether javac is thread-safe.  Hence the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stances of NetRexxC on different threads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-nocompile,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classes and Applets for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applets for the World Wide Web (or your intrane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, you will probably need to use the NetRexx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rexx.lang.Rexx, _etc._); they will be used automatic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mpilation options (specifically, options nobinary)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ay of setting up an HTTP (Web) server for this is to ke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ets in one subdirectory; you can then make the NetRex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that is, the classes in the package known by Jav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.lang) available to all the applets by unzipping NetRexx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ubdirectory netrexx/lang below your apple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root of your server tre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/m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ight put your applets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/mydata/app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NetRexx classes (unzipped from NetRexxR.zip)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/mydata/applets/netrexx/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inciple is applied if you have any other Java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ke available to your applets: the classes in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ed.math.quicksorts would go in a subdirectory below ap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ed/math/quicksort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Java 1.1 it should be possible to use the clas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tRexxR.zip file, providing that the browser being used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ava 1.1 level.  See the Java 1.1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printable package (NetRexxD.zip, or NetRexxD.tar.Z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able NetRexx documentation, in PostScrip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package file to the root directory of your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preserving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ith your chosen directory as your current directory,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following the instructions in 'Unpacking NetRexx packa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add the directory 'NetRexxD' to your chose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printable documentation for 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can print files from the new directory that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s' on any PostScript printer, using the appropriat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for your operating system.  There are also utiliti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'GhostScript', available from public sources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files and for printing them on non-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processor is now functionally complete, thoug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on usability and performance improvements.  A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a number of restrictions,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resence of an item in this sectio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 to remove a restriction in some future update;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re dependent on on-going research, your feedb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sources.  You should treat this list as a 'wish-list'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n your wis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hort-term restric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C by default uses the javac compiler to generate bytecodes (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1.0 javac compiler will not let you compile a class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name as a class in java.lang.  This has been fixed for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 may occur in larger methods, with Java 1.0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.2 (it has been fixed in 1.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etRexxC does not restrict the number of local variables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.  However, the 1.0 javac compiler fails with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(such as 'statement unreachable' or 'variab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itialized') if asked to handle more than 63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Long term restric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re due to the use of a translator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nly be lifted if a direct-to-bytecodes NetRexx compil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xternally-visible names (property, method, and class names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Java reserved words (you probably want to avoid thes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C will report these, giving the line numbers in your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me binary floating point underflows may be treated as zero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eing trapped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ide-effects of calls to this() and super() in constructo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 before the method and method call instructions are trac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ecause Java does not permit tracing instruc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before the call to this() or sup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results of expressions consisting of the single term 'null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ra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