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.  You will need Unzip 5.0p1 (under Unix, MSDOS, 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UNZIP 2.04g or later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201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0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co_x286, sgi, sun, sun_gcc, sysv, sysv_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386, 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generic" first, this works on most system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\003\004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string</w:t>
        <w:tab/>
        <w:tab/>
        <w:t>\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urboc.bat and the project files zip.prj, zipnot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split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