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echniLib Random Numb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ies and header file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LIB       Library containing random number generator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H         Header file for TRAN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Password-protected archive containing TRAN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emory models.  The files in this archiv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m.LIB where m = s, m, c, l; corresponding t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um, compact, and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ies and header file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LIB       Library containing random number generator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H         Header file for TRAN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Password-protected archive containing TRAN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emory models.  The files in this archiv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m.LIB where m = s, m, c, l; corresponding t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um, compact, and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.ZIP       Archive containing libraries and header file for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LIB       Library containing random number generator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with the small memory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H         Header file for TRAN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Password-protected archive containing TRAN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emory models.  The files in this archiv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m.LIB where m = s, m, c, l; corresponding t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um, compact, and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.DOC         Instruction manual for 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 Example C program using 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o Shareware Version of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.LIB is fully functional but is designed for the small memor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Use this library to examine and test the software.  Regist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lied a password to open REGISTRD.ZIP.  This archive contains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memory models.  The quickest means of obtaining the password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ing the file EMAIL.REG to TechniLib.  A password will then be e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TRAN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TRAN may also be registered by sending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TRAN"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ck; otherwise, an explanatory note should be enclosed. 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r email address should also be supplied.  This addres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registrant a password for opening REGISTRD.ZIP.  Regist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ent a registration number.  Invoices will be sent by post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urrent version of TRAN will be maintained on CompuServe in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GO MSLANG) under C or C++ directories, and in a Borland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 BCPPDOS) under C or C++ directories.  A current versi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on EXEC-PC BBS (414-789-4360) in the Mahoney IBM Compatib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Internet users should find a current version in the SimTel archiv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oast.net under /SimTel/msdos/c.  Expect the filename to be TRANvv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v denotes the version number.  Keywords for TRAN include: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, NORMAL, GAMMA, BETA, BINOMIAL, NEGATIVE_BINOMIAL, POISSON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LIBRARY,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on CompuServe (GO MSLAN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).  Do a keyword search for TECHNILIB.  Interested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inquiries directly to TechniLib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perate in the absence of DOS and may therefor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 protected-mode programs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most popula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ZIP   Contains a program which prepares a floppy diskett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uter with a user-defined executable.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formatted as a DOS EXE file, but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Y.ZIP   Arbitrary Precision.  Contains functions to perfor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perations on user-defined floating poin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select any degree of precision.  Contact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avidpyles@delphi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e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