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v1.6 - Tiny (or Turbo?) Screen Editor for MS-DOS (MDA/CGA/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.R. Fergu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is a Tiny Editor, primarily meant for programmer's editing task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Wordstar like command  scheme,  also  found  in  the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 with Borland's Turbo Pascal and Turbo C. There are n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 for page layout or text formatting, although there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 function.  On  the  other hand, the editor does have some ext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undo, goto line number and the ability to repeat and  move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text file and the lines in it are limited to 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nctionality  is  summarized  as  follows (^ prefix mea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p&gt;</w:t>
        <w:tab/>
        <w:tab/>
        <w:t>^E</w:t>
        <w:tab/>
        <w:t>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own&gt;</w:t>
        <w:tab/>
        <w:tab/>
        <w:t>^X</w:t>
        <w:tab/>
        <w:t>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eft&gt;</w:t>
        <w:tab/>
        <w:tab/>
        <w:t>^S</w:t>
        <w:tab/>
        <w:t>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ight&gt;</w:t>
        <w:tab/>
        <w:t xml:space="preserve"> </w:t>
        <w:tab/>
        <w:t>^D</w:t>
        <w:tab/>
        <w:t>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gUp&gt;</w:t>
        <w:tab/>
        <w:tab/>
        <w:t>^R</w:t>
        <w:tab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gDn&gt;</w:t>
        <w:tab/>
        <w:tab/>
        <w:t>^C</w:t>
        <w:tab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lt;Up&gt;</w:t>
        <w:tab/>
        <w:tab/>
        <w:t>^W</w:t>
        <w:tab/>
        <w:t>scroll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lt;Down&gt;</w:t>
        <w:tab/>
        <w:tab/>
        <w:t>^Z</w:t>
        <w:tab/>
        <w:t>scroll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me&gt;</w:t>
        <w:tab/>
        <w:tab/>
        <w:tab/>
        <w:t>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d&gt;</w:t>
        <w:tab/>
        <w:tab/>
        <w:tab/>
        <w:t>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lt;Home&gt;</w:t>
        <w:tab/>
        <w:tab/>
        <w:t>^QE</w:t>
        <w:tab/>
        <w:t>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lt;End&gt;</w:t>
        <w:tab/>
        <w:tab/>
        <w:t>^QX</w:t>
        <w:tab/>
        <w:t>to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lt;PgUp&gt;</w:t>
        <w:tab/>
        <w:tab/>
        <w:t>^QR</w:t>
        <w:tab/>
        <w:t>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lt;PgDn&gt;</w:t>
        <w:tab/>
        <w:tab/>
        <w:t>^QC</w:t>
        <w:tab/>
        <w:t>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lt;Left&gt;</w:t>
        <w:tab/>
        <w:tab/>
        <w:t>^A</w:t>
        <w:tab/>
        <w:t>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lt;Right&gt;</w:t>
        <w:tab/>
        <w:t>^F</w:t>
        <w:tab/>
        <w:t>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QS</w:t>
        <w:tab/>
        <w:tab/>
        <w:tab/>
        <w:t>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QD</w:t>
        <w:tab/>
        <w:tab/>
        <w:tab/>
        <w:t>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s&gt;</w:t>
        <w:tab/>
        <w:tab/>
        <w:t>^V</w:t>
        <w:tab/>
        <w:t>toggle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l&gt;</w:t>
        <w:tab/>
        <w:tab/>
        <w:t>^G</w:t>
        <w:tab/>
        <w:t>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S&gt;,^&lt;BS&gt;</w:t>
        <w:tab/>
        <w:t>^H</w:t>
        <w:tab/>
        <w:t>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</w:t>
        <w:tab/>
        <w:tab/>
        <w:t>^U</w:t>
        <w:tab/>
        <w:t>abort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JO</w:t>
        <w:tab/>
        <w:t>Display text formatt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1&gt;  HELP</w:t>
        <w:tab/>
        <w:t>^J</w:t>
        <w:tab/>
        <w:t>Display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&lt;F1&gt;O</w:t>
        <w:tab/>
        <w:tab/>
        <w:t>^JO</w:t>
        <w:tab/>
        <w:t>Display text formatting commands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2&gt;  SAVE</w:t>
        <w:tab/>
        <w:t>^KS</w:t>
        <w:tab/>
        <w:t>Save changes and resum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3&gt;  LOAD</w:t>
        <w:tab/>
        <w:tab/>
        <w:t>Abandon changes and loa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4&gt;  EXIT</w:t>
        <w:tab/>
        <w:t>^KX</w:t>
        <w:tab/>
        <w:t>Save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5&gt;  FIND</w:t>
        <w:tab/>
        <w:t>^QF</w:t>
        <w:tab/>
        <w:t>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6&gt;  REPL</w:t>
        <w:tab/>
        <w:t>^QA</w:t>
        <w:tab/>
        <w:t>Find and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7&gt;  BEGIN</w:t>
        <w:tab/>
        <w:t>^KB</w:t>
        <w:tab/>
        <w:t>Mark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8&gt;  END</w:t>
        <w:tab/>
        <w:t>^KK</w:t>
        <w:tab/>
        <w:t>Mark 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9&gt;  MARK LN</w:t>
        <w:tab/>
        <w:t>^KM</w:t>
        <w:tab/>
        <w:t>Mark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10&gt; REPT LN</w:t>
        <w:tab/>
        <w:t>^K\</w:t>
        <w:tab/>
        <w:t>Repea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A</w:t>
        <w:tab/>
        <w:t>Mov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Z</w:t>
        <w:tab/>
        <w:t>Mov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Y</w:t>
        <w:tab/>
        <w:t>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QY</w:t>
        <w:tab/>
        <w:t>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Q&lt;BS&gt;</w:t>
        <w:tab/>
        <w:t>^QH</w:t>
        <w:tab/>
        <w:t>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QG</w:t>
        <w:tab/>
        <w:t>Go to specifie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T</w:t>
        <w:tab/>
        <w:t>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N</w:t>
        <w:tab/>
        <w:t>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P</w:t>
        <w:tab/>
        <w:t>insert next keystrok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H</w:t>
        <w:tab/>
        <w:t>Hide/show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C</w:t>
        <w:tab/>
        <w:t>Copy marked block to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V</w:t>
        <w:tab/>
        <w:t>Move marked block to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Y</w:t>
        <w:tab/>
        <w:t>Delet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P</w:t>
        <w:tab/>
        <w:t>Print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R</w:t>
        <w:tab/>
        <w:t>Read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W</w:t>
        <w:tab/>
        <w:t>Write marked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]</w:t>
        <w:tab/>
        <w:t>Trim lines in block (remove trailing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T</w:t>
        <w:tab/>
        <w:t>Mark word at o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QU</w:t>
        <w:tab/>
        <w:t>Undo character/word delete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QL</w:t>
        <w:tab/>
        <w:t>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U</w:t>
        <w:tab/>
        <w:t>Un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L</w:t>
        <w:tab/>
        <w:t>Repeat la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QV</w:t>
        <w:tab/>
        <w:t>To position before la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QP</w:t>
        <w:tab/>
        <w:t>To previou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n</w:t>
        <w:tab/>
        <w:t>Set text marker n   (n = '0'..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Qn</w:t>
        <w:tab/>
        <w:t>To text marker n (n = '0'..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Q</w:t>
        <w:tab/>
        <w:t>Exit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D</w:t>
        <w:tab/>
        <w:t>file menu (Save, Load, New file, Quit,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B</w:t>
        <w:tab/>
        <w:t>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OW</w:t>
        <w:tab/>
        <w:t>toggle word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OL</w:t>
        <w:tab/>
        <w:t>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OR</w:t>
        <w:tab/>
        <w:t>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OI</w:t>
        <w:tab/>
        <w:t>copy margins from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OJ</w:t>
        <w:tab/>
        <w:t>toggle justific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O]</w:t>
        <w:tab/>
        <w:t>toggle trim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QI</w:t>
        <w:tab/>
        <w:t>toggle auto-inden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OD</w:t>
        <w:tab/>
        <w:t>change control charac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uble control sequences (^QF, ^KX, etc) the second charact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wercase, uppercase 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nd/replace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</w:t>
        <w:tab/>
        <w:t>: Start searching from top of text. Repeat re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</w:t>
        <w:tab/>
        <w:t>: Find both upper and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</w:t>
        <w:tab/>
        <w:t>: Replace withou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</w:t>
        <w:tab/>
        <w:t>: Repeat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ndo  command (^QU) re-inserts characters that were lost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character left of cu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d and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ing in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nly work if the cursor was not moved since, and buffers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mum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mands  undelete  line (^QL) and undelete block (^KU)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fter cursor movement. Repeated execution inserts  the  sam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This  facility  can  be  used  as a cut/paste techniqu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move texts, in addition to  the  standard  Wordstar-styl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/move commands. Although lines can be up to 65535 columns l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undelete  buffer  can hold a maximum of 255 characters.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ete buffer however has room for 64kb, matching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e tha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has an insert and overstrike mode indicated by  the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"  or  "Ovr"  at the right end of the status line. In this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ee the current line and column numbers and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are currently editing. This name may be changed when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(^KS) or exit (^KX) command. A # sign in front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text has been changed since the last load 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^OD command rotates the control character display mode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Off</w:t>
        <w:tab/>
        <w:t>: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^</w:t>
        <w:tab/>
        <w:t>: Wordstar style (^A, ^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it</w:t>
        <w:tab/>
        <w:t>: liter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trLit and Ctr^ mode, end-of-line tokens are displayed in high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most display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>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</w:t>
        <w:tab/>
        <w:t>: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</w:t>
        <w:tab/>
        <w:t>: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</w:t>
        <w:tab/>
        <w:t>: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  <w:tab/>
        <w:t>: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>: The line has more characters beyond the right window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nes are terminated by hitting Return or Enter, a CR-LF  pai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commands  are  related  to  word wrap   and 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^OL : Set left margin. ^OR : Set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Esc to set the margin at the cursor position, enter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r press ^R to see the current setting. Press ^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^OI : Copy  margins  from  current line. The first and la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n the current line are copied as left and right marg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is at a line consisting of only blanks (spaces  or 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hing  is 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^B : Reformat paragraph. Reformat a paragraph to fit betwee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s, starting at the cursor  location.  An  empty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 as the end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^OW : Toggle  word  wrap  mode. When word wrap is activated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ght margins are automatically dealt with as you type  in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wrap mode de-activates auto-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^OJ  :  Toggle justification mode. Justification mod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reformatting  and  word  wrap fills up the lines with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 the right margin. When justification is off, each wor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 by  exactly  one  space,  discarding  any other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aces, tabs, newlines)  that  were  originally  found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m mode can be toggled with the command ^O]. When  this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all trailing spaces and tabs are removed from the current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is pressed in insert mode. A related command is ^K],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lanks are removed from all lines within  the  current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, regardless of insert 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-indent mode is provided that combines the functionalit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indent  mode,  tab  mode and unindent mode of Borland'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. It is toggled  with  the  command  ^QI.  Auto-indent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activated when word wrap mode is on. When auto-indent is on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is off, three mechanisms  are  in  effect  that  are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in program source edit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ing Return or Enter will automatically insert as many spac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to align the cursor under the first non-blank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ab or ^I key will align the cursor under the start of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on  the  first  nonblank line above the cursor. In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are inserted to align  the  cursor.  In  overwrite 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 is  moved without changing the text. When no more w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 to  the  right  on  the  first nonblank line above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ppens. This is also the fact if no nonblank  lin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bove the cursor. The key sequence ^PI or ^P^I or  ^P&lt;Tab&gt;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insert a literal tab character while in auto-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backspace or ^H key will unindent  when  there  are  only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 tab  characters  to  the  left of the curso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spaces and tabs left of the cursor are removed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under the previous indentation level. In fact, all ta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f the cursor are removed by the  unindent  action,  an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 is inserted, consisting of spaces only. When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umn position to the right of the first non-blank character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 the  backspace  key  has  its  normal  function  to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backward. The key sequences ^PH, ^P^H and ^P&lt;BS&gt;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  in  the  normal  backspace  function  in  this  cas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s will write a literal ^H character into the text,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Jan 13,1992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 Jan 14,1992 Small enhanc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 Jan 19,1992 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 Jan 24,1992 Justifi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4 Mar 10,1992 Word wrap, auto-indent and trim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5 Aug 17,1992 Code cleanup, smal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 Jan 05,1993 Bug fix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