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 D I T O R 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gram is designed to show how an application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Steph libraries.  The editor is extremely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way in which action, filter and mou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an example of more of Steph's menuing, dialogue box,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etc. see the example program 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ITOR.C should be compiled and linked with EDITFN.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 library such as STEPH_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 sets up a simple text mode Steph screen with two window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s independant editors, demonstrating that the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edit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EDITFN.C are attached to the window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ter and action functions, and a set of mo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apt the editor code for use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M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