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5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GENERATED EXCEPTION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users can generate exceptions by means of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Ctrl-C and Ctrl-Break. Although these are oft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they are actually handled in subtly different man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way these are processed allow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allowing users to interrupt an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, the Ctrl-C Interrupt 23h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efault error handler. This handler is call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aracter is detected in the keyboard input buff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in any way, MS-DOS resets the Interrupt 23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te. Note that the Ctrl-C characte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nly recognized - and an Interrupt 23h generated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characters from the buffer and if BREAK 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Interrupt 1Bh works somewhat differen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concert with Interrupt 23h. Whenever the ROM BIO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Break key combination, the keyboard buffer is flush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key combination is stuffed in place of the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trl-C will later be detected and processed by 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processing therefore offers more immediate respo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processing if the default action i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veats are in order here, however. First is the fa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terrupt 23h, MS-DOS does not restore the defaul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Bh upon program termination. Second is that whil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standardized among the various machines utiliz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PC-DOS, Ctrl-Break processing is much less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processing either ultimately relies o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either may be ignored for a long period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rl-C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SER-GENERAT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's default Ctrl-C handler is triggered whenever the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etected in the input buffer. DOS's respon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ose all files which were opened using hand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gram. The limitations of this approa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ility of providing your own exception processing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ly obvious solution to the default Ctrl-C handler'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xplicitly do your own Ctrl-C exception processing. CCTR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d de-installs you own customized exception handl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 is written to accept the address of a func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licit 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n explicit de-installation fun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DOS restores the default Int 23h vec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The reason this is provided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-install a Ctrl-C interrupt trap before you spawn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ithin your program, if you need to spawn suc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mechanism other than spawning a subordinate shell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 a second), you should explicitly de-install y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nd re-install them when the subordinate process retur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this is unnecessary when the subordinate process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uch as COMMAND.COM, since the shell will reset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processing is much more problematical, though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. The first problem to deal with is how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 1Bh Ctrl-Break handler will be restored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The de-installation function therefore become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 rather than optional as in the case of the Int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CBTRAP.ASM shows a sample Ctrl-Break handler. Sinc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much less standardized than Ctrl-C proc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way to deal with it is to simply set a flag, "cbrcv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r program that a Ctrl-Break has been receiv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then poll this flag and take appropriate a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" times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RET-C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nothing new here and nothing to prevent the ugly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to the screen. This is because it is actu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OS during Int 9 processing, long before DOS 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even though the code in CCTRAP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RAP.ASM is fine, it still only provides a framework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FLAG.ASM is the final trick to banish the "^C". The actual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muck around quite a bit with the keyboard hardware,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of an Int 09h replacement. Whenever a Ctrl-C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s detected, it is trapped, and our exception handler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original Int 09h handler, after discarding th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RAPFLAG.ASM, note that since I need to trap bo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Break, I adopt the flag approach introduced in CBTR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both Ctrl-C and Ctrl-Break processing. Now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pplying an explicit exception vector, I merely set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inform me if either exception has occurred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processing the exceptions within the bod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've added an extra bit of versatility here b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n-zero values to the flag, "ccrcvd"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as a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DEMO.C is a short C program demonstrating the use o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/Ctrl-Break handler. Using this approach, your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d screens need never more be cluttered with the "^C" ug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GENERAT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ually desirable, in any professional-looking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rap the Int 24h critical error interrup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generated exceptions. CERRINST.ASM is a portab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nstallation program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_]hardxxx() package in Borland C++ and Microsoft C++ compi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or_xxx() package in Zortec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bvious that writing code to intercep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s just as simple as intercepting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e real challenge in writing critical error hand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retation of the nature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error handler requires more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action to take than does a Ctrl-C handler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assed in the CPU's registers. Just lik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ndor's critical error handler, CERRINST.AS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registers and leave their interpretation to yo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NST.ASM, the information required for intelligen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posted in 4 global variables, cedevdvr, 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rror, and ce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determine what your program requires of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. CERRTRAP.ASM is a skeletal, yet robust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may be called from the handler in CERRINS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TRAP.ASM assumes you have set up the following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n the global variab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error               (*FAT_er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error         (*read_er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 error        (*write_er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rror          (*term_err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 of paper    (*no_paper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rrors        (*fixup_ret)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 unrecognized error, fixup_ret() is called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for this func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/* for _osmajor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xerr;       /* DOS extended error posted by CERRTRAP.ASM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rmvbl;       /* removable media flag posted by CERRTRAP.AS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locus;       /* extended error locu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lass;       /* extended error class posted by CERRTRAP.AS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uggest;     /* suggested action posted by CERRTRAP.ASM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xup_r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2 &lt; _os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analyze DOS extended err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ppropriate_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lean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2;       /* ab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izing your specific critical error handler funct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important restrictions to keep in mind. The firs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S system services may be requested other than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01h-0Ch (character I/O), 30h (get DOS version numb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 (get extended error information). All registers except 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since DOS sets them up for processing Retry retur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ing the critical err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andler must return with an IRET instruction,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n AL to tell DOS what to do next. The availa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ctions under various DOS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ail (DOS 3.3 and 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