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    __    __     ____     __   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_  \    |  \  /  |   |    |   |  \ /  |     /  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/ \__|   |   \/   |    |  |     \  ~  /     |  /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___     |      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  \    |  /\/\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\  |   |  |  |  |    |  |      |   |      |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_/  |   |  |  |  |    |  |     /  ^  \     |  \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/    |__|  |__|   |____|   |__/ \__|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rland C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Ethan Brodsky (10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C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C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B16 is installed, it will use 16-bit sound output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  Full Borland C source is included and it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implementation to the Turbo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 size is increased, the sound latency 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 are only started at the beginning of each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size of 256 gives a latency of about 1/85 of a seco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time that can pass between when the StartS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when the sound starts playing.  A larger block siz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ore conventional memory is needed for buffers.  (7*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-bit output, and 11*BlockSize with 16-bit output)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block size between 128 and 1024 bytes. 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bout the three counters displayed by the test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unts in the CPU's free time, the second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have occurred, and the third is the number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layed.  If you have an incompatibility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a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C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left allocated.  The handles and memor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boot.  It is not enough just to deallocate X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code, because a run-time error or exit()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mory has been deallocated.  I would recommend us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s demonstrated in the example program, to de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C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s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of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c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tructure at x2ftp is currently und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probably be moved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Initial release corresponding with SMIX (Pascal)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cedure to reset sound card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- Fixed a file problem and modified shut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- Fixed a detection problem with sound cards on DMA0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condition in the reset_dsp procedure. 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 Made all internal functions static.  Used fa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set function so that SMIX will work in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's large memory model.  Added sound_pla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mix.h and copied the interface documentation from smix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- Fixed a bug in the XMS module that prevented i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uge model.  Fixed a bug that caused probl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_playing function to check for sounds using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