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A B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xamples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lists  all of the PCL4W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bugging an application, be sure  to  test  all  return  value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Error() (see file SIOERROR.C)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 Code;                 /* MUST be 'int', not 'char'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= SioFunction( );    /* any PCL4W functio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(Code&lt;0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/* error returned *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Error(Code);        /* SioError prints error t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one(Port);         /* always call SioDone las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exit(1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}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* no errors *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your application code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SIMPLE is provided as a straight forward and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CL4W library - at least as straight forward as  any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the TERM program, which is distributed separately from PCL4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ERM12.ZIP. Many PCL4W functions are used somewhere in TERM.  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be provided. Look for them on our Use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re are two versions of the library. One  vers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s  disabled  and  one  is 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(PCL4W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-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rkSig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ar Cmd:  ASSERT, CANCEL, or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W.H. See TER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t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  The DSR line is normally  used  by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 (such  as  a  modem)  to 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TR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DTR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Commands (defined in PCL4W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IFO(int Port,int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LevelCode: FIFO level cod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  processing   with   slower 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ake advantage of the TX FIFO, use the PCL4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PCL4W.H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low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ics: # tics before TX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 for  a  discussion 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ics'  is  the  number of timer tics before SioPutc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on  transmission  because  CTS  is  down.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Manual for a discussion of flow control. To disabl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call SioFlow with Tics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  unless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c(int Port, 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  will  wait for the number of system tic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ics' argument before returning 'timed out'.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per second. If is best  to  limit  'Tics'  sinc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task can run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s,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s  |  Receive a buffer from the serial lin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int SioGe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ength: Length of Buffer (# of requested by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The SioGets function reads bytes from the selected serial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ll read either the number of requested bytes or rea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no character is immediately available. SioGets cannot retu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n are in the receive buffer at the time it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haracters actually rea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0 : Number of characters rea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SioUnGetc and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PCL4C library informa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int SioInfo(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md: Command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The SioInfo function returns a word value depending on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  in   the  table  below.  This  function  is  useful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  what  the  hardware  is  doing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' : Version [as hex byte XY means version X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' : TRUE if library compiled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 : TRUE if compiled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: Total (over all ports)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: Total (over all ports)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: Total (over all ports) times R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: Total (over all ports) times RT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: Total (over all ports) times CTS dro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-1 : Function argument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0 : Value as per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RQ(int Port,int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RQcode: IRQ number [IRQ2..IRQ15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articular,  remember 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 board  hardware  manual  for  specfic  instru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 your  hardware.  Be 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DigiBoard ports if you have  them.   Refer  to  the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i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re documented in the file PCL4W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oopBac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S8250 family UART.   Normally  SioLoopBack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 be called unless you suspect that your UART is ba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o reset a UART after running a loopback te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Modem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Mask: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int  SioParms(int Port,int Parity,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-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arity:  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opBits: Stop bits code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ataBits: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PCL4W.H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int  SioPorts(int NbrPorts,int FirstPort,int Status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NbrPorts:  Total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rstPort: Fir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atusReg: DigiBoard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de:      PC_PORTS, DIGIBOARD, or BOCA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r  PCL4W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Pu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by the PCL4W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s,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s   |  Transmit a buffer over a serial lin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int SioPu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o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ength: Length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The  SioPuts  function  transmits  each  buffer  character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serial line.  The number of characters actual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This function can take a long time for large buff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r interrupts are not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flow  control  has  been enabled, then SioPuts may transmi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n requested if the number  of  tic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Flow  function  was  exceeded 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ransmitter interrupts are enabled, SioPuts  will  transmit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the number of characters requested if the transmit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. The actual number of characters transmit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0: Number of character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SioPutc, SioFlow, an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ad(int Port,i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Reg:  UART register (0 to 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 Refer  to the PCL4W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with  SioModem.  Refer  to  the  PCL4W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set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Baud code or 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making  any  other  calls  to  PCL4W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ud rate codes, or see "PCL4W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TS(Port, 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RTS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PCL4W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Buf(int Port,int Selecto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to  PCL4W.   Recall  that  PCL4W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ioReset.  Buffer size codes are listed in "PCL4W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Clear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Buf(int Port,int Selector,int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T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to PCL4W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W  library  with  transmitter  interrupts  enabled.  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 (PCL4W2.LIB).  SioTxBuf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(PCL4W2.LIB).  Refer  to  the  PCL4W  Users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Clear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a PCL4W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are  enabled  Refer  to  the  PCL4W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Flush |  Flushes the transmitter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int SioT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The SioTxFlush function will re-enable transmitter interrup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been disabled by CTS dropping. This has the effect of for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ut of the transmitter queue unless stopped again by  CT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transmitter interrupt has been disabled (by CTS going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only way to restart it is by calling one of the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(SioPutc,  SioPuts,  SioGetc,  or  SioGets),  SioTx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purpose of SioTxFlush is to provide an explicit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ing  transmitter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nk with  a  PCL4W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 Refer  to  the  PCL4W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ART(int Port,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Address: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!   Note   that  PCL4W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nGe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IFO     | Port     | FIFO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s     | Port     | Buffer   | Lengt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RQ      | Port     | IRQcode  | ISRcode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s     | Port     | Buffer   |  Length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Value = GlobalDosAlloc(102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get selector &amp;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Selector = LOWORD(dw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PageLock(Rx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ass selector to PCL4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RxBuf(Port,RxSelecto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0x140 for odd IRQs &amp; 0x141 for even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2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Digi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base port +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BOCA 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